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72" w:hanging="0"/>
        <w:jc w:val="right"/>
        <w:rPr>
          <w:iCs/>
        </w:rPr>
      </w:pPr>
      <w:r>
        <w:rPr>
          <w:iCs/>
        </w:rPr>
        <w:t>Załącznik nr 8 do SWZ</w:t>
      </w:r>
    </w:p>
    <w:p>
      <w:pPr>
        <w:pStyle w:val="Normal"/>
        <w:autoSpaceDE w:val="false"/>
        <w:spacing w:lineRule="auto" w:line="240"/>
        <w:ind w:hanging="0"/>
        <w:rPr>
          <w:rFonts w:ascii="Helvetica" w:hAnsi="Helvetica" w:cs="Helvetica"/>
          <w:b/>
          <w:b/>
          <w:bCs/>
          <w:iCs/>
          <w:sz w:val="15"/>
          <w:szCs w:val="15"/>
        </w:rPr>
      </w:pPr>
      <w:r>
        <w:rPr>
          <w:rFonts w:cs="Helvetica" w:ascii="Helvetica" w:hAnsi="Helvetica"/>
          <w:b/>
          <w:bCs/>
          <w:i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Helvetica" w:hAnsi="Helvetica" w:cs="Helvetica"/>
          <w:b/>
          <w:b/>
          <w:bCs/>
          <w:sz w:val="15"/>
          <w:szCs w:val="15"/>
        </w:rPr>
      </w:pPr>
      <w:r>
        <w:rPr>
          <w:rFonts w:cs="Helvetica" w:ascii="Helvetica" w:hAnsi="Helvetica"/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 ZAMÓWIENIA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Zakup pierwszego wyposażenia do żłobka w celu utworzenia </w:t>
        <w:br/>
        <w:t xml:space="preserve">nowych miejsc opieki nad dziećmi do lat 3, w ramach </w:t>
        <w:br/>
        <w:t>programu MALUCH+ 2022-2029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I – Meble i wyposażenie</w:t>
        <w:tab/>
        <w:tab/>
        <w:tab/>
        <w:tab/>
        <w:tab/>
        <w:tab/>
        <w:tab/>
        <w:tab/>
        <w:b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50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zwa asortymen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czb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ind w:firstLine="318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minny żłobek „MAZURECZKI” w Prostkach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5"/>
                <w:szCs w:val="15"/>
              </w:rPr>
              <w:t>Gminny żłobek „MAZURECZKI” w Prostkach</w:t>
            </w: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atni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mplet mebli:</w:t>
            </w:r>
            <w:r>
              <w:rPr>
                <w:bCs/>
                <w:sz w:val="14"/>
                <w:szCs w:val="14"/>
              </w:rPr>
              <w:t xml:space="preserve"> kompletna szatnia na 16 osób składająca się z elementów </w:t>
              <w:br/>
              <w:t xml:space="preserve">3 i 5-modułowych z ławkami zespolonymi z modułami  z drzwiczkami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bCs/>
                <w:sz w:val="14"/>
                <w:szCs w:val="14"/>
              </w:rPr>
              <w:t xml:space="preserve"> moduły – klon; drzwiczki – w kolorystyce mieszanej: czerwone, zielone, niebieskie, szare, żółte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bCs/>
                <w:sz w:val="14"/>
                <w:szCs w:val="14"/>
              </w:rPr>
              <w:t xml:space="preserve"> skrzynia z </w:t>
            </w:r>
            <w:r>
              <w:rPr>
                <w:sz w:val="14"/>
                <w:szCs w:val="14"/>
              </w:rPr>
              <w:t>płyty wiórowej laminowanej, drzwiczki z płyty MDF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., wys.):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skrzynie 3 i 5-modułowa , 600÷1100;  450x550; 1200÷1300 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yposażenie: </w:t>
            </w:r>
            <w:r>
              <w:rPr>
                <w:bCs/>
                <w:sz w:val="14"/>
                <w:szCs w:val="14"/>
              </w:rPr>
              <w:t>półka w środku, wieszaki na ubrania (haczyk), pod ławeczką schowek na but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bCs/>
                <w:sz w:val="14"/>
                <w:szCs w:val="14"/>
              </w:rPr>
              <w:t>certyfikowane do szkół i przedszkoli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- bezpieczne – zaokrąglone rogi,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zawiasy drzwiczek z cichym domyki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afa ubrani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łyta laminowana gr. 18-25mm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bCs/>
                <w:sz w:val="14"/>
                <w:szCs w:val="14"/>
              </w:rPr>
              <w:t xml:space="preserve">  olcha,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4"/>
                <w:szCs w:val="14"/>
              </w:rPr>
              <w:t>780÷820 x 450÷500x1700÷190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yposażenie: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szafa podzielona na dwie części z nadstawką wys. 380-420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4"/>
                <w:szCs w:val="14"/>
              </w:rPr>
              <w:t xml:space="preserve">- półki co 270÷280mm na połowie szafy od dołu do góry,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drążek aluminiowy na ubrania na drugiej połowie szaf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 I MONTAŻ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wiasy stalowe nakładane  110°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color w:val="FF0000"/>
                <w:sz w:val="14"/>
                <w:szCs w:val="14"/>
              </w:rPr>
            </w:pPr>
            <w:r>
              <w:rPr>
                <w:rFonts w:cs="Times New Roman;Times New Roman"/>
                <w:bCs/>
                <w:color w:val="FF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ble do sali główne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komplet mebli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7 elementów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ystyka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korpusy klon lub biał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orpusy - płyta wiórowa laminowana; drzwiczki - płyta MDF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/>
                <w:sz w:val="14"/>
                <w:szCs w:val="14"/>
              </w:rPr>
              <w:t>(szer., gł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- szafka, otwarta z np. 6-cioma przestrzeniami – 72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770 x 380÷420 x 1100÷1200 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- szafka, z pojemną szufladą na kółkach - 720÷770 x 380÷420 x 550÷600 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- szafka, otwarta z np. 5-cioma półkami - 470÷520 x 380÷420 x 1520÷1570 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- szafka zamykana drzwiczkami z półkami- 720÷770 x 380÷420 x 850÷900 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- szafka składająca się w połowie z 5-ciu szuflad, w drugiej połowie z półek zamykanych drzwiczkami -720÷770 x 380÷420 x 850÷900 mm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- szafka zabudowana szufladami np. 10 szt. - 720÷770 x 380÷420 x 850÷900(+300) 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- szafka składająca się z szuflad, półek otwartych i zamykanych drzwiczkami - 720÷770 x 380÷420 x 850÷900(+360) 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komplet mebli powinien stanowić jednorodną kompozycje stylistyczną i kolorystyczną. </w:t>
            </w:r>
            <w:r>
              <w:rPr>
                <w:sz w:val="14"/>
                <w:szCs w:val="14"/>
              </w:rPr>
              <w:t>Fronty mebli z płyty MDF lakierowanej, powinny być dodatkowo wzbogacone nadrukami aplikacji w technologii UV (lub innej) przedstawiającej zwierzęta, postaci z bajek, płotki, drzewka … itp. Dodatkowo całość zadrukowanej aplikacji powinna być zabezpieczona lakierem bezbarwnym o wysokim połysku. Szafki powinny być wyposażone w dodatkowe elementy ozdobne typu daszki i ozdoby zwiększające estetykę i atrakcyjność zestawu.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Łączne wymiary zestawu:  ok. 5000 x 400 x 1550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oli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bCs/>
                <w:sz w:val="14"/>
                <w:szCs w:val="14"/>
              </w:rPr>
              <w:t xml:space="preserve"> płyta laminowana gr. 18-25mm, nogi –  z rur stalowych o śr. 30÷50mm malowane proszkowo – 6 szt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>wysokość regulowana</w:t>
            </w:r>
            <w:r>
              <w:rPr>
                <w:sz w:val="14"/>
                <w:szCs w:val="14"/>
              </w:rPr>
              <w:t xml:space="preserve"> (wys. 460÷590mm); blat o boku 680÷720mm, średnica blatu 1350÷1420mm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bCs/>
                <w:sz w:val="14"/>
                <w:szCs w:val="14"/>
              </w:rPr>
              <w:t xml:space="preserve">  szary, biał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  <w:r>
              <w:rPr>
                <w:b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blat sześciokątny, brzegi blatu zaokrąglone i oklejone okleiną PC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rzeseł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drewniane, siedziska i  oparcie – ze sklejki bukowej gr. 6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8mm;  stelaż z profilu z drewna bukowego lub drewniane ze stelażem stalowym malowanym proszkowo lub z tworzywa sztucznego na stelażu stalowym malowanym proszkowo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rozmiar 1 (wys. 260mm) - 10szt; rozmiar 2 (wys. 310mm) – 6 szt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kolorystyka:  siedziska np. sklejka bukowa lakierowana lub malowana, stelaż np. buk lakierowany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color w:val="FF0000"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przeznaczone dla dzieci w wieku 18-24 miesiące, z podłokietnikiem, nóżki zakończone ślizgaczami. Posiada Certyfikat dopuszczający do użytkowania w placówkach oświa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Łóżeczka - leżacz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bCs/>
                <w:sz w:val="14"/>
                <w:szCs w:val="14"/>
              </w:rPr>
              <w:t xml:space="preserve">  żółty, czerwony, niebieski, błękitny, zielony, szary.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konstrukcja – rama stalowa;  wypełnienie – tkanina przepuszczająca powietrze, narożniki z tworzywa sztucznego, dodatkowe nóżki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iary (szer., gł., wys.):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1250÷1350 x 550÷600 x 100÷150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nośność:</w:t>
            </w:r>
            <w:r>
              <w:rPr>
                <w:sz w:val="14"/>
                <w:szCs w:val="14"/>
              </w:rPr>
              <w:t xml:space="preserve"> do 60kg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dodatkowe:</w:t>
            </w: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ość sztapl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Łóżeczka dziecię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drewniane z trzema poziomami regulacji wysokości leżyska, z wyjmowanymi trzema szczebelkami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sz w:val="14"/>
                <w:szCs w:val="14"/>
              </w:rPr>
              <w:t xml:space="preserve">  klon lub biał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wymiary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(szer., gł.,)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÷1350 x 550÷650 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erace do łóżecz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pianka poliuretanowa, tkanina bawełniana, tkanina PCV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sz w:val="14"/>
                <w:szCs w:val="14"/>
              </w:rPr>
              <w:t xml:space="preserve">  pastelow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wymiary: (szer., gł., wys.)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0÷1350 x 550÷650 x 70÷85mm  - z pokrowcem, dostosowane do leżaczków i łóżeczek, dwustronn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Wymagania dodatkowe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rzesł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ystyka:</w:t>
            </w:r>
            <w:r>
              <w:rPr>
                <w:bCs/>
                <w:sz w:val="14"/>
                <w:szCs w:val="14"/>
              </w:rPr>
              <w:t xml:space="preserve">  berze, szarości, 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bCs/>
                <w:sz w:val="14"/>
                <w:szCs w:val="14"/>
              </w:rPr>
              <w:t xml:space="preserve"> siedzisko – tkanina na gąbce; oparcie tkanina siatkowa; podstawa 5-ramienna na kółkach; siłownik z regulacją wysokości siedziska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., wys.):</w:t>
            </w:r>
          </w:p>
          <w:p>
            <w:pPr>
              <w:pStyle w:val="Normal"/>
              <w:ind w:hanging="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÷650 x 550÷650 x 800÷950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agania dodatkowe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obrotowe z podłokietnikiem, nośność 100÷12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yw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materiał:</w:t>
            </w:r>
            <w:r>
              <w:rPr>
                <w:bCs/>
                <w:color w:val="000000"/>
                <w:sz w:val="14"/>
                <w:szCs w:val="14"/>
              </w:rPr>
              <w:t xml:space="preserve"> 100% PP heat-set frise przędza pojedyncza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kolor: </w:t>
            </w:r>
            <w:r>
              <w:rPr>
                <w:bCs/>
                <w:color w:val="000000"/>
                <w:sz w:val="14"/>
                <w:szCs w:val="14"/>
              </w:rPr>
              <w:t>do uzgodnieni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14"/>
                <w:szCs w:val="14"/>
              </w:rPr>
              <w:t>runo:</w:t>
            </w:r>
            <w:r>
              <w:rPr>
                <w:bCs/>
                <w:color w:val="000000"/>
                <w:sz w:val="14"/>
                <w:szCs w:val="14"/>
              </w:rPr>
              <w:t xml:space="preserve"> wysokość - 7÷9mm, gęstość – 275000 ± 7500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rozmiar:</w:t>
            </w: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3 x 5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wymagania dodatkow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;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Wymagany Certyfikat Zgodności oraz atest higieniczny, kolor lub aplikacja do uzgodnienia. Przystosowany do użytkowania na podgrzewanych podłog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ładz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100% barwionego w masie nylonu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 xml:space="preserve">w klasie 33.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lor:</w:t>
            </w:r>
            <w:r>
              <w:rPr>
                <w:sz w:val="14"/>
                <w:szCs w:val="14"/>
              </w:rPr>
              <w:t xml:space="preserve"> kolor lub aplikacja do uzgodnienia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runo:</w:t>
            </w:r>
            <w:r>
              <w:rPr>
                <w:sz w:val="14"/>
                <w:szCs w:val="14"/>
              </w:rPr>
              <w:t xml:space="preserve"> wysokość - 2÷3mm,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zmiar</w:t>
            </w:r>
            <w:r>
              <w:rPr>
                <w:sz w:val="14"/>
                <w:szCs w:val="14"/>
              </w:rPr>
              <w:t>: 77,0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magany Certyfikat zgodności oraz atest higieniczny, Przystosowany do użytkowania na podgrzewanych podłogach.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Poliamidowe włókno zapewnia odporność na ścieranie i ułatwia konserwację wykładziny. Odporna na butwienie i pleśń. Certyfikowane jako trudnopalne klasy BFL-S1. Antystatyczna, o właściwościach antypośliz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mplet poście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teriał:</w:t>
            </w:r>
            <w:r>
              <w:rPr>
                <w:sz w:val="14"/>
                <w:szCs w:val="14"/>
              </w:rPr>
              <w:t xml:space="preserve"> polska bawełna z certyfikatem Oeko-Tex Standard 1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kolor:</w:t>
            </w:r>
            <w:r>
              <w:rPr>
                <w:sz w:val="14"/>
                <w:szCs w:val="14"/>
              </w:rPr>
              <w:t xml:space="preserve"> kolor lub aplikacja do uzgodnienia.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kład zestawu:</w:t>
            </w:r>
            <w:r>
              <w:rPr>
                <w:sz w:val="14"/>
                <w:szCs w:val="14"/>
              </w:rPr>
              <w:t xml:space="preserve"> 5 elementów - poduszki 400x600mm, kołderki 1200x900mm,  powłoczki na poduszki, powłoczki na kołderki, prześcieradło (np. dżersejowe) z gumką 1200x900mm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łoczki zapinane na suw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ęczni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bawełna (gęstość 38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420g/m</w:t>
            </w:r>
            <w:r>
              <w:rPr>
                <w:rFonts w:cs="Times New Roman;Times New Roman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;Times New Roman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mix kolorów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ręczniki - 500x300mm </w:t>
            </w:r>
            <w:r>
              <w:rPr>
                <w:bCs/>
                <w:sz w:val="14"/>
                <w:szCs w:val="14"/>
              </w:rPr>
              <w:t>±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30mm – 16 szt, ręczniki kąpielowe - 1400x700</w:t>
            </w:r>
            <w:r>
              <w:rPr>
                <w:bCs/>
                <w:sz w:val="14"/>
                <w:szCs w:val="14"/>
              </w:rPr>
              <w:t>±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30mm – 5 szt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temperatura prania max. 60 stopni C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rawan wyciszają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rama stalowa obciągnięta materiałem na dwóch podstawkach np. aluminiowych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do uzgodnieni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Cs/>
                <w:sz w:val="14"/>
                <w:szCs w:val="14"/>
              </w:rPr>
              <w:t>78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820 x 1500</w:t>
            </w:r>
            <w:r>
              <w:rPr>
                <w:bCs/>
                <w:sz w:val="14"/>
                <w:szCs w:val="14"/>
              </w:rPr>
              <w:t>÷165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0mm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Możliwość łączenia kilku parawanów pod różnym kątem wraz akcesoriami do łą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fka na kluc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blacha stalowa malowana proszkowo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odcienie szarości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Cs/>
                <w:sz w:val="14"/>
                <w:szCs w:val="14"/>
              </w:rPr>
              <w:t>28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320 x 23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50 x 7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80mm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zamykana zamkiem cylindrycznym na klucz (2</w:t>
            </w:r>
            <w:r>
              <w:rPr>
                <w:bCs/>
                <w:sz w:val="14"/>
                <w:szCs w:val="14"/>
              </w:rPr>
              <w:t>÷3 klucze), możliwość montażu na ścianie, w zestawie breloczki na klucze w ilości odpowiadającej ilości uchwytów na klucze (np. 80sz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ieszak metalowy na ubr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stalowy, malowany proszkowo na kółkach skrętnych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odcienie szarości metaliczne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Cs/>
                <w:sz w:val="14"/>
                <w:szCs w:val="14"/>
              </w:rPr>
              <w:t>48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600 x 168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1820mm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liczba wieszaków na płaszcze i kapelusze od 2 x 7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11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fa na leża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łyta laminowana gr. 18÷22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lon lub biel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Cs/>
                <w:sz w:val="14"/>
                <w:szCs w:val="14"/>
              </w:rPr>
              <w:t>1480</w:t>
            </w:r>
            <w:r>
              <w:rPr>
                <w:bCs/>
                <w:sz w:val="14"/>
                <w:szCs w:val="14"/>
              </w:rPr>
              <w:t>÷155</w:t>
            </w:r>
            <w:r>
              <w:rPr>
                <w:rFonts w:cs="Times New Roman;Times New Roman"/>
                <w:bCs/>
                <w:sz w:val="14"/>
                <w:szCs w:val="14"/>
              </w:rPr>
              <w:t>0 x 63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650 x 23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350x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przegródki na pościel – ok. 165 x 475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Przygotowana pod leżaki np. o wym. 137,5 × 57,7× 14 cm. ( dostosowana do wielkości leżaków dostarczanych w niniejszym postępowaniu). Posiada przestrzeń na 15 leżaków oraz 15 przestrzeni na pościel. Zamykana na zamek z 2 kluczykami. Metalowe uchwyty. Wymagany certyfikat zgodności z normą dopuszczający do użytku w jednostkach oświat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ółeczka na kubecz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orpus - płyta MDF gr. 18mm lakierowana, półka – płyta MDF gr. 16mm lakierowana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np. odcienie zieleni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050</w:t>
            </w:r>
            <w:r>
              <w:rPr>
                <w:bCs/>
                <w:sz w:val="14"/>
                <w:szCs w:val="14"/>
              </w:rPr>
              <w:t>÷1</w:t>
            </w:r>
            <w:r>
              <w:rPr>
                <w:rFonts w:cs="Times New Roman;Times New Roman"/>
                <w:bCs/>
                <w:sz w:val="14"/>
                <w:szCs w:val="14"/>
              </w:rPr>
              <w:t>100 x 18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2 x 23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7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W półce wycięte otwory na kubeczki (7÷8 szt.), pod półką zamontowane  podwójne wieszaki na ręczniki (7÷8 sz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wij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orpus - płyta wiórowa laminowana gr. 18-22mm; blat w płyty wodoodpornej HDPE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lon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190</w:t>
            </w:r>
            <w:r>
              <w:rPr>
                <w:bCs/>
                <w:sz w:val="14"/>
                <w:szCs w:val="14"/>
              </w:rPr>
              <w:t>÷1</w:t>
            </w:r>
            <w:r>
              <w:rPr>
                <w:rFonts w:cs="Times New Roman;Times New Roman"/>
                <w:bCs/>
                <w:sz w:val="14"/>
                <w:szCs w:val="14"/>
              </w:rPr>
              <w:t>250 x 85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920 x 105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11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drzwiczki otwieranie pod kątem do 270</w:t>
            </w:r>
            <w:r>
              <w:rPr>
                <w:bCs/>
                <w:sz w:val="14"/>
                <w:szCs w:val="14"/>
              </w:rPr>
              <w:t>°</w:t>
            </w:r>
            <w:r>
              <w:rPr>
                <w:rFonts w:cs="Times New Roman;Times New Roman"/>
                <w:bCs/>
                <w:sz w:val="14"/>
                <w:szCs w:val="14"/>
              </w:rPr>
              <w:t>,  pod przewijakiem przestrzeń podzielona na dwie części: jedna zabudowana szufladami (4 szt.) a druga półkami (3 szt.) zamykanymi drzwiczkam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erac do przewija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ianka poliuretanowa obszyta bezftalanowym meditapem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astelow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950</w:t>
            </w:r>
            <w:r>
              <w:rPr>
                <w:bCs/>
                <w:sz w:val="14"/>
                <w:szCs w:val="14"/>
              </w:rPr>
              <w:t>÷1</w:t>
            </w:r>
            <w:r>
              <w:rPr>
                <w:rFonts w:cs="Times New Roman;Times New Roman"/>
                <w:bCs/>
                <w:sz w:val="14"/>
                <w:szCs w:val="14"/>
              </w:rPr>
              <w:t>050 x 7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800 x 2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5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Materac dostosowany do przewijaka. Zabezpiecza nie tylko jego powierzchnię, ale również boki i tył, zapewniając bezpieczeństwo i komfort użytkowani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gał na nocni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łyta wiórowa laminowan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lon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500</w:t>
            </w:r>
            <w:r>
              <w:rPr>
                <w:bCs/>
                <w:sz w:val="14"/>
                <w:szCs w:val="14"/>
              </w:rPr>
              <w:t>÷60</w:t>
            </w:r>
            <w:r>
              <w:rPr>
                <w:rFonts w:cs="Times New Roman;Times New Roman"/>
                <w:bCs/>
                <w:sz w:val="14"/>
                <w:szCs w:val="14"/>
              </w:rPr>
              <w:t>0 x 35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380 x 12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125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regał otwarty z 16-toma półkami na nocniki o wymiarach: szerokość 24,5 cm, głębokość 33 cm, wysokość 17 cm, lub dostosowanej do rozmiarów standardowego nocnika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cni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tworzywo sztuczne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w kolorach pastelowych z grafiką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260</w:t>
            </w:r>
            <w:r>
              <w:rPr>
                <w:bCs/>
                <w:sz w:val="14"/>
                <w:szCs w:val="14"/>
              </w:rPr>
              <w:t>÷280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x 35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380 x 27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29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Materiał antypoślizgowy pod spodem; Nocnik o nowoczesnym i uniwersalnym kształcie, pięknej kolorystyce i wesołej grafice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Wymagany certyfikat zgodności z normą dopuszczający do użytku w jednostkach oświat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sz na pielu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tworzywo sztuczne ABS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biały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430÷470 x 330÷350 x 900</w:t>
            </w:r>
            <w:r>
              <w:rPr>
                <w:bCs/>
                <w:sz w:val="14"/>
                <w:szCs w:val="14"/>
              </w:rPr>
              <w:t>÷</w:t>
            </w:r>
            <w:r>
              <w:rPr>
                <w:rFonts w:cs="Times New Roman;Times New Roman"/>
                <w:bCs/>
                <w:sz w:val="14"/>
                <w:szCs w:val="14"/>
              </w:rPr>
              <w:t>10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Pojemność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10÷100 L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agania dodatkowe: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Pojemnik na pieluchy o pojemności max 75 pieluch. Zapobiega wydostawaniu się zapachów z kosza przy każdym otwarciu. Bardzo praktyczny: nie wymaga specjalnych wkładów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Otwór otwierany przyciskiem pedał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jemnik na pielu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łyta laminowana gr. 18÷22mm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biały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680÷720 x 300÷320 x 240÷26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"Szafka z podajnikiem na pieluchy" Dzięki akrylowej przezroczystej szybce z przestrzenią na dole można wyciągnąć tylko jedną pieluchę, a reszta pozostaje higienicznie czys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jec modułowy z materac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tworzywo sztuczne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wielokolorowy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1900÷1980 x 1900÷1980 x 580÷61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Kojec tworzący bezpieczną przestrzeń zabawową dla dzieci o powierzchni ok. 4m</w:t>
            </w:r>
            <w:r>
              <w:rPr>
                <w:rFonts w:cs="Times New Roman;Times New Roman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;Times New Roman"/>
                <w:bCs/>
                <w:sz w:val="14"/>
                <w:szCs w:val="14"/>
              </w:rPr>
              <w:t>. Powinien składać się z  lekkich modułów, które można łatwo złożyć, a potem rozłożyć i złożyć ponownie w innym miejscu. Jeden z modułów powinien pełnić funkcję zamykanych drzwi. Kojec powinien składać się maksymalnie z 12-tu modułów. Wraz z kojcem wymagane jest dostarczenia maty/materaca dostosowanego wielkością do wymiarów koj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rzesła do karm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lakierowana sklejk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bezbarwny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1330÷1380 x 500÷550 x 1000÷105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Ławeczka - krzesła do karmienia dla 4 dzieci, wykonana z lakierowanej sklejki. Wyposażona w regulowane szelki. Mobilna dzięki kółkom z hamulcami. Dostosowana do stołu o wys. 700mm, wys. siedziska: 500mm, z podnóżkiem i podłokietnik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iur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laminowana płyta wiórowa 16÷25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lon lub biel i dąb sonoma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szafka - 380÷420 x 1550÷1650 x 640÷66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blat z konstrukcją wsporczą - 1550÷1650 x 780÷820 x 740÷76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Połączenie stołu z szafką w układzie narożnym. Blat biurka z dwoma przepustami kablowymi, oparty z jednej strony na pionowej płycie laminowanej 800x725mm zakończonej stopkami do regulacji wysokości, z drugiej strony na szafce poprzez pionowy wspornik z płyty laminowanej wys. 70mm. Szafka wyposażona w dwie szuflady (na prowadnicach kulkowych) i dwie otwarte półki oraz w otwartą, pionową przestrzeń na komputer wys. ok. 580m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blica kork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drewno i płyta korko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korek, drewniana ramk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 xml:space="preserve">wymiary (szer., głęb., wys.): </w:t>
            </w:r>
            <w:r>
              <w:rPr>
                <w:rFonts w:cs="Times New Roman;Times New Roman"/>
                <w:bCs/>
                <w:sz w:val="14"/>
                <w:szCs w:val="14"/>
              </w:rPr>
              <w:t>orientacyjn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1200÷6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500÷9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2000÷10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200÷25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200÷17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200÷120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6 tablic korkowych o różnych rozmiarach, ramka malowana w kolor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edziska miękk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Foteliki z oparciem – 4szt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Pufy bez oparcia – 2szt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Stolik okrągły dwuelementowy piankowy – 2szt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ianka pokryta tkaniną typu welur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żółte, niebieskie, zielone itp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fotelik - 380÷420 x 1550÷1650 x 640÷66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pufa – śr. 330÷360mm wys. 280÷320m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>stolik - 950÷1050 x 425÷525 x 280÷32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eastAsia="Calibri;Calibri" w:cs="Calibri;Calibri"/>
                <w:bCs/>
                <w:sz w:val="14"/>
                <w:szCs w:val="14"/>
              </w:rPr>
              <w:t xml:space="preserve"> </w:t>
            </w: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Zestaw piankowych siedzisk, model składa się z 12 niezależnych elementów: puf, foteli oraz stolików. Ustawione wszystkie razem stworzą praktyczne koło do zaba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a maluch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tkanina, skóra ekologiczna, pianka wysokiej twardości,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dwukolorowa np. niebieski z błękitem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1950÷2050 x 950÷1050 x 25÷24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DOSTAWA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Mata do zabawy i raczkowania dla dzieci w żłobku np. w kształcie  fali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Składająca się z dwóch elementów wielkości ok. 100x100cm, które można zestawiać ze sobą na różne sposoby. Każdy z elementów wzdłuż jednej krawędzi ma wysokość ok 24cm na szerokości ok. 25cm i zmniejsza się po łuku do  przeciwnej krawędzi o wysokości ok 2,5cm. W zależności od sposobu zestawienia elementów ze sobą, może się tworzyć górka lub dołek jako miejsce do zabawy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Wypełnienie maty z pianki jak i tkanina obiciowa wykonane zgodnie z normą Oeko-Tex. Zarówno pianka jak i materiał obiciowy bez ftalanów i innych związków szkodliwych. Spód maty obszyty materiałem antypoślizgowy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erac na podłog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tkanina, skóra ekologiczna, pianka wysokiej twardości,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dwukolorowa np. niebieski z błękitem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głęb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950÷1050 x 450÷550 x 55÷65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DOSTAWA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Mata bezpieczeństwa, Maty (wysokość 6 cm) wymagany certyfikat HIC odnośnie do bezpieczeństwa upadku z maks. wysokości 220 c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sen dla maluch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Wymagania minimaln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materiał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pianka poliuretanowa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kolor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wielokolorow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/>
                <w:b/>
                <w:sz w:val="14"/>
                <w:szCs w:val="14"/>
              </w:rPr>
              <w:t>wymiary (szer., dł., wys.):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÷</w:t>
            </w:r>
            <w:r>
              <w:rPr>
                <w:rFonts w:cs="Times New Roman;Times New Roman"/>
                <w:bCs/>
                <w:sz w:val="14"/>
                <w:szCs w:val="14"/>
              </w:rPr>
              <w:t>1200 x 1000</w:t>
            </w:r>
            <w:r>
              <w:rPr>
                <w:bCs/>
                <w:sz w:val="14"/>
                <w:szCs w:val="14"/>
              </w:rPr>
              <w:t xml:space="preserve">÷1200 </w:t>
            </w:r>
            <w:r>
              <w:rPr>
                <w:rFonts w:cs="Times New Roman;Times New Roman"/>
                <w:bCs/>
                <w:sz w:val="14"/>
                <w:szCs w:val="14"/>
              </w:rPr>
              <w:t>x 350</w:t>
            </w:r>
            <w:r>
              <w:rPr>
                <w:bCs/>
                <w:sz w:val="14"/>
                <w:szCs w:val="14"/>
              </w:rPr>
              <w:t>÷450mm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/>
                <w:sz w:val="14"/>
                <w:szCs w:val="14"/>
              </w:rPr>
              <w:t>wymagania dodatkowe:</w:t>
            </w:r>
            <w:r>
              <w:rPr>
                <w:rFonts w:cs="Times New Roman;Times New Roman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DOSTAWA I MONTAŻ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 xml:space="preserve">Kwadratowy suchy basen z piłeczkami. Stabilne boki o gr. ok. 50mm oraz dno gr. ok. 20mm wykonane z antyalergicznej pianki poliuretanowej. 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W zestawie około 400 sztuk kolorowych piłeczek do wypełnienia basenu o średnicy ok. 70mm. Basen wyposażony w pokrowiec zapinany na zamek błyskawiczny, wykonany poliestru, bawełny i eleastanu.</w:t>
            </w:r>
          </w:p>
          <w:p>
            <w:pPr>
              <w:pStyle w:val="Normal"/>
              <w:ind w:hanging="0"/>
              <w:jc w:val="left"/>
              <w:rPr>
                <w:rFonts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/>
                <w:bCs/>
                <w:sz w:val="14"/>
                <w:szCs w:val="14"/>
              </w:rPr>
              <w:t>Wymagany certyfikat CE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ltext"/>
        <w:numPr>
          <w:ilvl w:val="0"/>
          <w:numId w:val="1"/>
        </w:numPr>
        <w:tabs>
          <w:tab w:val="clear" w:pos="8674"/>
        </w:tabs>
        <w:spacing w:lineRule="atLeast" w:line="240" w:before="60" w:after="60"/>
        <w:rPr/>
      </w:pPr>
      <w:r>
        <w:rPr>
          <w:rFonts w:cs="Arial;Arial" w:ascii="Calibri;Calibri" w:hAnsi="Calibri;Calibri"/>
          <w:color w:val="000000"/>
          <w:sz w:val="16"/>
          <w:szCs w:val="16"/>
        </w:rPr>
        <w:t xml:space="preserve">Jeżeli w opisie przedmiotu zamówienia wskazano jakikolwiek znak towarowy, patent czy pochodzenie – należy przyjąć, że wskazane patenty, znaki towarowe, pochodzenie określają parametry techniczne, eksploatacyjne, użytkowe, a jednocześnie oznacza to, że </w:t>
      </w:r>
      <w:r>
        <w:rPr>
          <w:rFonts w:cs="Arial;Arial" w:ascii="Calibri;Calibri" w:hAnsi="Calibri;Calibri"/>
          <w:b/>
          <w:color w:val="000000"/>
          <w:sz w:val="16"/>
          <w:szCs w:val="16"/>
        </w:rPr>
        <w:t>zamawiający dopuszcza złożenia oferty w tej części przedmiotu zamówienia o równoważnych parametrach technicznych, eksploatacyjnych i użytkow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;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/>
    </w:pPr>
    <w:r>
      <w:rPr>
        <w:rFonts w:cs="Arial;Arial" w:ascii="Arial;Arial" w:hAnsi="Arial;Arial"/>
        <w:b/>
        <w:bCs/>
        <w:sz w:val="16"/>
        <w:szCs w:val="16"/>
        <w:lang w:val="en-US"/>
      </w:rPr>
      <w:t>Gmin</w:t>
    </w:r>
    <w:r>
      <w:rPr>
        <w:rFonts w:cs="Arial;Arial" w:ascii="Arial;Arial" w:hAnsi="Arial;Arial"/>
        <w:b/>
        <w:bCs/>
        <w:sz w:val="16"/>
        <w:szCs w:val="16"/>
      </w:rPr>
      <w:t>a</w:t>
    </w:r>
    <w:r>
      <w:rPr>
        <w:rFonts w:cs="Arial;Arial" w:ascii="Arial;Arial" w:hAnsi="Arial;Arial"/>
        <w:b/>
        <w:bCs/>
        <w:sz w:val="16"/>
        <w:szCs w:val="16"/>
        <w:lang w:val="en-US"/>
      </w:rPr>
      <w:t xml:space="preserve"> Prostki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ul. </w:t>
    </w:r>
    <w:r>
      <w:rPr>
        <w:rFonts w:cs="Arial;Arial" w:ascii="Arial;Arial" w:hAnsi="Arial;Arial"/>
        <w:b/>
        <w:bCs/>
        <w:sz w:val="14"/>
        <w:szCs w:val="14"/>
      </w:rPr>
      <w:t>1 Maja 44B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;Arial" w:hAnsi="Arial;Arial" w:cs="Arial;Arial"/>
        <w:b/>
        <w:b/>
        <w:bCs/>
        <w:sz w:val="14"/>
        <w:szCs w:val="14"/>
        <w:lang w:val="en-US"/>
      </w:rPr>
    </w:pPr>
    <w:r>
      <w:rPr>
        <w:rFonts w:cs="Arial;Arial" w:ascii="Arial;Arial" w:hAnsi="Arial;Arial"/>
        <w:b/>
        <w:bCs/>
        <w:sz w:val="14"/>
        <w:szCs w:val="14"/>
        <w:lang w:val="en-US"/>
      </w:rPr>
      <w:t>19-335 Prostki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/>
    </w:pPr>
    <w:r>
      <w:rPr>
        <w:rFonts w:cs="Arial;Arial" w:ascii="Arial;Arial" w:hAnsi="Arial;Arial"/>
        <w:b/>
        <w:bCs/>
        <w:sz w:val="14"/>
        <w:szCs w:val="14"/>
        <w:lang w:val="en-US"/>
      </w:rPr>
      <w:t xml:space="preserve">tel. 87 </w:t>
    </w:r>
    <w:r>
      <w:rPr>
        <w:rFonts w:cs="Arial;Arial" w:ascii="Arial;Arial" w:hAnsi="Arial;Arial"/>
        <w:b/>
        <w:bCs/>
        <w:sz w:val="14"/>
        <w:szCs w:val="14"/>
      </w:rPr>
      <w:t>6112012</w:t>
    </w:r>
    <w:r>
      <w:rPr>
        <w:rFonts w:cs="Arial;Arial" w:ascii="Arial;Arial" w:hAnsi="Arial;Arial"/>
        <w:b/>
        <w:bCs/>
        <w:sz w:val="14"/>
        <w:szCs w:val="14"/>
        <w:lang w:val="en-US"/>
      </w:rPr>
      <w:t xml:space="preserve">, fax 87 </w:t>
    </w:r>
    <w:r>
      <w:rPr>
        <w:rFonts w:cs="Arial;Arial" w:ascii="Arial;Arial" w:hAnsi="Arial;Arial"/>
        <w:b/>
        <w:bCs/>
        <w:sz w:val="14"/>
        <w:szCs w:val="14"/>
      </w:rPr>
      <w:t>6112079</w:t>
    </w:r>
    <w:r>
      <w:rPr>
        <w:rFonts w:cs="Arial;Arial" w:ascii="Arial;Arial" w:hAnsi="Arial;Arial"/>
        <w:b/>
        <w:bCs/>
        <w:sz w:val="14"/>
        <w:szCs w:val="14"/>
        <w:lang w:val="en-US"/>
      </w:rPr>
      <w:t>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rFonts w:cs="Arial;Arial" w:ascii="Arial;Arial" w:hAnsi="Arial;Arial"/>
        <w:sz w:val="14"/>
        <w:szCs w:val="14"/>
      </w:rPr>
      <w:t xml:space="preserve">email: </w:t>
    </w:r>
    <w:r>
      <w:rPr>
        <w:rFonts w:cs="Arial;Arial" w:ascii="Arial;Arial" w:hAnsi="Arial;Arial"/>
        <w:color w:val="0000FF"/>
        <w:sz w:val="14"/>
        <w:szCs w:val="14"/>
      </w:rPr>
      <w:t>sekreteriat@prostki.pl</w:t>
    </w:r>
  </w:p>
  <w:p>
    <w:pPr>
      <w:pStyle w:val="Footer"/>
      <w:rPr>
        <w:rFonts w:ascii="Arial;Arial" w:hAnsi="Arial;Arial" w:cs="Arial;Arial"/>
        <w:color w:val="0000FF"/>
        <w:sz w:val="14"/>
        <w:szCs w:val="14"/>
      </w:rPr>
    </w:pPr>
    <w:r>
      <w:rPr>
        <w:rFonts w:cs="Arial;Arial" w:ascii="Arial;Arial" w:hAnsi="Arial;Arial"/>
        <w:color w:val="0000F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;Calibri" w:hAnsi="Calibri;Calibri" w:cs="Calibri;Calibri"/>
      <w:sz w:val="22"/>
      <w:szCs w:val="22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39:00Z</dcterms:created>
  <dc:creator>BOES</dc:creator>
  <dc:description/>
  <cp:keywords/>
  <dc:language>en-US</dc:language>
  <cp:lastModifiedBy>Roman Nowakowski</cp:lastModifiedBy>
  <cp:lastPrinted>2014-05-08T14:23:00Z</cp:lastPrinted>
  <dcterms:modified xsi:type="dcterms:W3CDTF">2024-02-29T11:10:00Z</dcterms:modified>
  <cp:revision>60</cp:revision>
  <dc:subject/>
  <dc:title/>
</cp:coreProperties>
</file>