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86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ab/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</w:t>
      </w:r>
      <w:r>
        <w:rPr>
          <w:rFonts w:cs="Calibri" w:ascii="Calibri" w:hAnsi="Calibri"/>
          <w:b/>
          <w:bCs/>
          <w:szCs w:val="24"/>
          <w:lang w:bidi="zxx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lang w:bidi="zxx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  <w:t>Prace związane ze sporządzaniem operatu szacunkoweg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........ zł.  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…... (zastosowana stawka) *, tj. ...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/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- która stanowi wynagrodzenie wynikające</w:t>
      </w:r>
      <w:r>
        <w:rPr/>
        <w:t xml:space="preserve"> z poniższej tabeli: 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417"/>
        <w:gridCol w:w="1701"/>
        <w:gridCol w:w="1904"/>
      </w:tblGrid>
      <w:tr>
        <w:trPr>
          <w:trHeight w:val="1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_Hlk147307679"/>
            <w:bookmarkEnd w:id="0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ostkowa  </w:t>
            </w:r>
            <w:r>
              <w:rPr>
                <w:rFonts w:cs="Calibri" w:ascii="Calibri" w:hAnsi="Calibri"/>
                <w:sz w:val="18"/>
                <w:szCs w:val="18"/>
              </w:rPr>
              <w:t>(z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wykonanie operatu szacunkowego określenia wartości rynkowej lub odtworzeniowej jednej nieruchomości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odatku VAT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%/ZW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ota podatku VAT [zł]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1 + kol.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widywana maksymalna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4 x kol. 5)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9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zamówienie będę wykonywał sukcesywnie, w terminie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20 dni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d daty doręczenia przez Zamawiającego zlecenia określającego przedmiot i cel wyceny, jednak nie później niż do dnia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31.12.2024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" w:name="__Fieldmark__0_788741118"/>
      <w:bookmarkStart w:id="2" w:name="__Fieldmark__0_788741118"/>
      <w:bookmarkEnd w:id="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1_788741118"/>
      <w:bookmarkStart w:id="4" w:name="__Fieldmark__1_788741118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2_788741118"/>
      <w:bookmarkStart w:id="6" w:name="__Fieldmark__2_788741118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c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Miejscowość i data : .......................................................                </w:t>
      </w: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284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2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alibri" w:hAnsi="Calibri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1">
    <w:name w:val="WW8Num44z1"/>
    <w:qFormat/>
    <w:rPr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9:00Z</dcterms:created>
  <dc:creator>wdobosz</dc:creator>
  <dc:description/>
  <cp:keywords/>
  <dc:language>en-US</dc:language>
  <cp:lastModifiedBy>Małgorzata Jakubowska</cp:lastModifiedBy>
  <cp:lastPrinted>2024-02-05T12:24:00Z</cp:lastPrinted>
  <dcterms:modified xsi:type="dcterms:W3CDTF">2024-09-18T07:35:00Z</dcterms:modified>
  <cp:revision>20</cp:revision>
  <dc:subject/>
  <dc:title>Załącznik nr 8 do specyfikacji WZP</dc:title>
</cp:coreProperties>
</file>