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zadań: pn.: Modernizacja drogi o nr ew. 2106/2 w Orawce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18"/>
          <w:szCs w:val="18"/>
        </w:rPr>
        <w:t>„Pełnienie funkcji inspektora nadzoru inwestorskiego nad realizacją zadań: pn.: Modernizacja drogi o nr ew. 2106/2 w Orawce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3722973566"/>
      <w:bookmarkStart w:id="22" w:name="__Fieldmark__0_3722973566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3722973566"/>
      <w:bookmarkStart w:id="24" w:name="__Fieldmark__1_3722973566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3722973566"/>
      <w:bookmarkStart w:id="26" w:name="__Fieldmark__2_3722973566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Pełnienie funkcji inspektora nadzoru inwestorskiego nad realizacją zadań: pn.: Modernizacja drogi o nr ew. 2106/2 w Orawce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3722973566"/>
      <w:bookmarkStart w:id="33" w:name="__Fieldmark__3_3722973566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3722973566"/>
      <w:bookmarkStart w:id="35" w:name="__Fieldmark__4_3722973566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3722973566"/>
      <w:bookmarkStart w:id="37" w:name="__Fieldmark__5_3722973566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lineRule="atLeast" w:line="240"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Pełnienie funkcji inspektora nadzoru inwestorskiego nad realizacją zadań: pn.: Modernizacja drogi o nr ew. 2106/2 w Orawce.</w:t>
    </w:r>
  </w:p>
  <w:p>
    <w:pPr>
      <w:pStyle w:val="Nagwek3"/>
      <w:spacing w:lineRule="atLeast" w:line="240"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6:00Z</dcterms:modified>
  <cp:revision>37</cp:revision>
  <dc:subject/>
  <dc:title>ZATWIERDZAM</dc:title>
</cp:coreProperties>
</file>