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Pełnienie funkcji inspektora nadzoru inwestorskiego nad realizacją zadań: pn.: Modernizacja drogi o nr ew. 2106/2 w Orawce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„Pełnienie funkcji inspektora nadzoru inwestorskiego nad realizacją zadań: pn.: Modernizacja drogi o nr ew. 2106/2 w Orawce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lineRule="atLeast" w:line="240"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Pełnienie funkcji inspektora nadzoru inwestorskiego nad realizacją zadań: pn.: Modernizacja drogi o nr ew. 2106/2 w Orawce”.</w:t>
    </w:r>
  </w:p>
  <w:p>
    <w:pPr>
      <w:pStyle w:val="Nagwek3"/>
      <w:spacing w:lineRule="atLeast" w:line="240"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19T12:57:00Z</dcterms:modified>
  <cp:revision>54</cp:revision>
  <dc:subject/>
  <dc:title>ZATWIERDZAM</dc:title>
</cp:coreProperties>
</file>