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1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  <w:lang w:eastAsia="zh-CN"/>
        </w:rPr>
        <w:t>do postępowania pn.: „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ełnienie funkcji inspektora nadzoru inwestorskiego nad realizacją zadań: pn.: Modernizacja drogi o nr ew. 2106/2 w Orawce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2688785679"/>
      <w:bookmarkStart w:id="5" w:name="__Fieldmark__0_2688785679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2688785679"/>
      <w:bookmarkStart w:id="7" w:name="__Fieldmark__1_2688785679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Pełnienie funkcji inspektora nadzoru inwestorskiego nad realizacją zadań: pn.: Modernizacja drogi o nr ew. 2106/2 w Orawce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</w:r>
    </w:p>
    <w:tbl>
      <w:tblPr>
        <w:tblW w:w="924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2160"/>
        <w:gridCol w:w="2521"/>
        <w:gridCol w:w="2541"/>
      </w:tblGrid>
      <w:tr>
        <w:trPr>
          <w:trHeight w:val="1811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łnienie funkcji inspektora nadzoru inwestorskiego podczas realizacji zadań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1123" w:hRule="atLeast"/>
          <w:cantSplit w:val="true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Modernizacja drogi o nr ew. 2106/2 w Orawce (ZI.271.2.23.2024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color w:val="FF0000"/>
          <w:sz w:val="18"/>
          <w:szCs w:val="18"/>
          <w:lang w:eastAsia="pl-PL"/>
        </w:rPr>
        <w:t>*W przypadku, gdy Wykonawca nie jest podatnikiem podatku VAT, należy wpisać taką informację i podać podstawę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>prawną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6"/>
        </w:numPr>
        <w:ind w:left="360" w:right="-143" w:hanging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KRYTERIUYM DODATKOWYCH DOŚWIADCZEŃ.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1. OŚWIADCZAMY, </w:t>
      </w:r>
      <w:r>
        <w:rPr>
          <w:rFonts w:cs="Arial" w:ascii="Arial" w:hAnsi="Arial"/>
          <w:sz w:val="18"/>
          <w:szCs w:val="18"/>
        </w:rPr>
        <w:t xml:space="preserve">że osobą skierowaną do realizacji zamówienia posiadającą dodatkowe doświadczenie zgodnie z opisem rozdziału 29 pkt 2b SWZ, </w:t>
      </w:r>
      <w:bookmarkStart w:id="8" w:name="_Hlk132982008"/>
      <w:r>
        <w:rPr>
          <w:rFonts w:cs="Arial" w:ascii="Arial" w:hAnsi="Arial"/>
          <w:sz w:val="18"/>
          <w:szCs w:val="18"/>
        </w:rPr>
        <w:t xml:space="preserve">skierowaną do pełnienie funkcji </w:t>
      </w:r>
      <w:bookmarkStart w:id="9" w:name="_Hlk132982039"/>
      <w:r>
        <w:rPr>
          <w:rFonts w:cs="Arial" w:ascii="Arial" w:hAnsi="Arial"/>
          <w:sz w:val="18"/>
          <w:szCs w:val="18"/>
        </w:rPr>
        <w:t xml:space="preserve">Inspektora nadzoru inwestorskiego </w:t>
      </w:r>
      <w:bookmarkEnd w:id="8"/>
      <w:bookmarkEnd w:id="9"/>
      <w:r>
        <w:rPr>
          <w:rFonts w:cs="Arial" w:ascii="Arial" w:hAnsi="Arial"/>
          <w:sz w:val="18"/>
          <w:szCs w:val="18"/>
        </w:rPr>
        <w:t>będzie</w:t>
      </w:r>
      <w:r>
        <w:rPr>
          <w:rFonts w:cs="Arial" w:ascii="Arial" w:hAnsi="Arial"/>
          <w:b/>
          <w:bCs/>
          <w:sz w:val="18"/>
          <w:szCs w:val="18"/>
        </w:rPr>
        <w:t xml:space="preserve">: </w:t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ind w:right="-14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b/>
          <w:bCs/>
          <w:sz w:val="18"/>
          <w:szCs w:val="18"/>
        </w:rPr>
        <w:t>.….,</w:t>
      </w:r>
    </w:p>
    <w:p>
      <w:pPr>
        <w:pStyle w:val="Normal"/>
        <w:widowControl w:val="false"/>
        <w:ind w:right="-143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b/>
          <w:bCs/>
          <w:i/>
          <w:iCs/>
          <w:sz w:val="18"/>
          <w:szCs w:val="18"/>
        </w:rPr>
        <w:t>wpisać imię i nazwisko)</w:t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hi-IN"/>
        </w:rPr>
      </w:r>
    </w:p>
    <w:p>
      <w:pPr>
        <w:pStyle w:val="Normal"/>
        <w:widowControl w:val="false"/>
        <w:ind w:right="-143" w:hanging="0"/>
        <w:jc w:val="both"/>
        <w:rPr>
          <w:rFonts w:ascii="Arial" w:hAnsi="Arial" w:eastAsia="Calibri" w:cs="Arial"/>
          <w:iCs/>
          <w:sz w:val="18"/>
          <w:szCs w:val="18"/>
          <w:lang w:eastAsia="hi-IN"/>
        </w:rPr>
      </w:pPr>
      <w:r>
        <w:rPr>
          <w:rFonts w:eastAsia="Calibri" w:cs="Arial" w:ascii="Arial" w:hAnsi="Arial"/>
          <w:iCs/>
          <w:sz w:val="18"/>
          <w:szCs w:val="18"/>
          <w:lang w:eastAsia="hi-IN"/>
        </w:rPr>
        <w:t>2.2. Liczba usług (dodatkowych doświadczeń) podczas realizacji których wskazana osoba pełniła funkcje</w:t>
      </w:r>
      <w:r>
        <w:rPr/>
        <w:t xml:space="preserve"> </w:t>
      </w:r>
      <w:r>
        <w:rPr>
          <w:rFonts w:eastAsia="Calibri" w:cs="Arial" w:ascii="Arial" w:hAnsi="Arial"/>
          <w:iCs/>
          <w:sz w:val="18"/>
          <w:szCs w:val="18"/>
          <w:lang w:eastAsia="hi-IN"/>
        </w:rPr>
        <w:t xml:space="preserve">Inspektora nadzoru inwestorskiego: </w:t>
      </w:r>
      <w:r>
        <w:rPr>
          <w:rFonts w:eastAsia="Calibri" w:cs="Arial" w:ascii="Arial" w:hAnsi="Arial"/>
          <w:b/>
          <w:bCs/>
          <w:iCs/>
          <w:sz w:val="18"/>
          <w:szCs w:val="18"/>
          <w:lang w:eastAsia="hi-IN"/>
        </w:rPr>
        <w:t>………………………………………………….</w:t>
      </w:r>
    </w:p>
    <w:p>
      <w:pPr>
        <w:pStyle w:val="Normal"/>
        <w:widowControl w:val="false"/>
        <w:ind w:right="-143" w:hanging="0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 xml:space="preserve">(wpisać liczbę usług - </w:t>
      </w:r>
      <w:bookmarkStart w:id="10" w:name="_Hlk144971657"/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dodatkowych doświadczeń</w:t>
      </w:r>
      <w:bookmarkEnd w:id="10"/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-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8"/>
          <w:lang w:eastAsia="hi-IN"/>
        </w:rPr>
        <w:t>odrębnych od usługi dla potwierdzenia spełnienia warunku udziału w postępowaniu określonego w rozdziale 13 pkt. 2 db)</w:t>
      </w:r>
      <w:r>
        <w:rPr>
          <w:rFonts w:eastAsia="Calibri" w:cs="Arial" w:ascii="Arial" w:hAnsi="Arial"/>
          <w:b/>
          <w:bCs/>
          <w:i/>
          <w:sz w:val="18"/>
          <w:szCs w:val="18"/>
          <w:lang w:eastAsia="hi-IN"/>
        </w:rPr>
        <w:t xml:space="preserve"> </w:t>
      </w:r>
      <w:r>
        <w:rPr/>
        <w:t>)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463"/>
        <w:gridCol w:w="3156"/>
        <w:gridCol w:w="1654"/>
        <w:gridCol w:w="1552"/>
      </w:tblGrid>
      <w:tr>
        <w:trPr>
          <w:trHeight w:val="1282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Imię i nazwisko osoby skierowanej do realizacji zamówienia zgodnie z rozdziałem 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29 pkt. 2.ppkt. b 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eastAsia="Calibri"/>
                <w:iCs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Rodzaj i numer uprawnień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Nazwa zadania, opi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Termin wykonania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usługi</w:t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(dzień/miesiąc/rok)*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Podmiot na rzecz którego wykonywano usługę</w:t>
            </w:r>
          </w:p>
        </w:tc>
      </w:tr>
      <w:tr>
        <w:trPr>
          <w:trHeight w:val="1342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eastAsia="Calibri"/>
              </w:rPr>
            </w:pPr>
            <w:r>
              <w:rPr>
                <w:rStyle w:val="Podpistabeli3"/>
                <w:rFonts w:eastAsia="Arial" w:cs="Arial" w:ascii="Arial" w:hAnsi="Arial"/>
                <w:iCs/>
                <w:sz w:val="18"/>
                <w:szCs w:val="18"/>
              </w:rPr>
              <w:t xml:space="preserve">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 xml:space="preserve">-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lang w:eastAsia="pl-PL"/>
              </w:rPr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  <w:u w:val="none"/>
              </w:rPr>
            </w:pPr>
            <w:r>
              <w:rPr>
                <w:rStyle w:val="Podpistabeli3"/>
                <w:rFonts w:eastAsia="Calibri" w:cs="Arial" w:ascii="Arial" w:hAnsi="Arial"/>
                <w:iCs/>
                <w:sz w:val="18"/>
                <w:szCs w:val="18"/>
                <w:u w:val="none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Style w:val="Podpistabeli3"/>
                <w:rFonts w:ascii="Arial" w:hAnsi="Arial" w:eastAsia="Calibri" w:cs="Arial"/>
                <w:iCs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uppressAutoHyphens w:val="false"/>
        <w:rPr>
          <w:rStyle w:val="Podpistabeli3"/>
          <w:rFonts w:ascii="Arial" w:hAnsi="Arial" w:eastAsia="Calibri" w:cs="Arial"/>
          <w:iCs/>
          <w:sz w:val="18"/>
          <w:szCs w:val="18"/>
          <w:lang w:eastAsia="pl-PL"/>
        </w:rPr>
      </w:pPr>
      <w:r>
        <w:rPr/>
      </w:r>
    </w:p>
    <w:p>
      <w:pPr>
        <w:pStyle w:val="Normal"/>
        <w:tabs>
          <w:tab w:val="clear" w:pos="709"/>
          <w:tab w:val="left" w:pos="345" w:leader="none"/>
        </w:tabs>
        <w:suppressAutoHyphens w:val="false"/>
        <w:overflowPunct w:val="false"/>
        <w:spacing w:lineRule="atLeast" w:line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highlight w:val="yellow"/>
        </w:rPr>
        <w:t xml:space="preserve">Oświadczam/oświadczamy*  iż w okresie </w:t>
      </w:r>
      <w:r>
        <w:rPr>
          <w:rFonts w:cs="Arial" w:ascii="Arial" w:hAnsi="Arial"/>
          <w:b/>
          <w:bCs/>
          <w:highlight w:val="yellow"/>
        </w:rPr>
        <w:t>ostatnich pięciu lat</w:t>
      </w:r>
      <w:r>
        <w:rPr>
          <w:rFonts w:cs="Arial" w:ascii="Arial" w:hAnsi="Arial"/>
          <w:highlight w:val="yellow"/>
        </w:rPr>
        <w:t xml:space="preserve"> przed upływem terminu składania ofert inspektor nadzoru w branży drogowej, o którym mowa w pkt. 2.1 (konkretna osoba wykazywana do realizacji zamówienia i która zostanie skierowana do jego realizacji) pełnił/pełni*  funkcję inspektora nadzoru przy realizacji inwestycji wskazanych w powyższej tabeli inwestycji – okres pięcioletni liczy się wstecz od dnia w którym upływa termin składania ofert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/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2_2688785679"/>
      <w:bookmarkStart w:id="12" w:name="__Fieldmark__2_2688785679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3_2688785679"/>
      <w:bookmarkStart w:id="14" w:name="__Fieldmark__3_2688785679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4_2688785679"/>
      <w:bookmarkStart w:id="16" w:name="__Fieldmark__4_2688785679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5_2688785679"/>
      <w:bookmarkStart w:id="18" w:name="__Fieldmark__5_2688785679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6_2688785679"/>
      <w:bookmarkStart w:id="20" w:name="__Fieldmark__6_2688785679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7_2688785679"/>
      <w:bookmarkStart w:id="22" w:name="__Fieldmark__7_2688785679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8_2688785679"/>
      <w:bookmarkStart w:id="24" w:name="__Fieldmark__8_2688785679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9_2688785679"/>
      <w:bookmarkStart w:id="26" w:name="__Fieldmark__9_2688785679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Pełnienie funkcji inspektora nadzoru inwestorskiego nad realizacją zadań: pn.: Modernizacja drogi o nr ew. 2106/2 w Orawce.</w:t>
    </w:r>
  </w:p>
  <w:p>
    <w:pPr>
      <w:pStyle w:val="Nagwek3"/>
      <w:spacing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29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4-11-19T12:55:00Z</dcterms:modified>
  <cp:revision>53</cp:revision>
  <dc:subject/>
  <dc:title>ZATWIERDZAM</dc:title>
</cp:coreProperties>
</file>