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: pn.: Modernizacja drogi o nr ew. 2106/2 w Orawce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ZI.271.1.2.29.2024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: pn.: Modernizacja drogi o nr ew. 2106/2 w Orawce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ZI.271.1.2.29.2024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19T12:58:00Z</dcterms:modified>
  <cp:revision>37</cp:revision>
  <dc:subject/>
  <dc:title>ZATWIERDZAM</dc:title>
</cp:coreProperties>
</file>