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IS TREŚC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.</w:t>
        <w:tab/>
        <w:t>OŚWIADCZEN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.</w:t>
        <w:tab/>
        <w:t>PROJEKT ZAGOSPODAROWANIA TEREN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>PRZEDMIOT INWESTYCJI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1.</w:t>
        <w:tab/>
        <w:t xml:space="preserve">Nazwa i lokalizacja zadnia 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2.</w:t>
        <w:tab/>
        <w:t>Przedmiot i zakres zadnia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3.</w:t>
        <w:tab/>
        <w:t>Inwestor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4.</w:t>
        <w:tab/>
        <w:t>Jednostka projektowa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5.</w:t>
        <w:tab/>
        <w:t>Podstawa opracowania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2.</w:t>
        <w:tab/>
        <w:t>STAN ISTNIEJĄCY ZAGOSPODAROWANIA TERENU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>UKŁAD KOMUNIKACYJNY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</w:t>
        <w:tab/>
        <w:t>PROJEKTOWANE ZAGOSPODAROWANIE TERENU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</w:rPr>
        <w:t>5.</w:t>
        <w:tab/>
        <w:t>WIELKOŚCI PODSTAWOWE ZADANIA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.</w:t>
        <w:tab/>
        <w:t>OBSZAR ODDZIAŁYWANIA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INFORMACJE DODATKOWE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.</w:t>
        <w:tab/>
        <w:t>INFORMACJA BEZPIECZEŃSTWA I OCHRONY ZDROW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>PRZEDMIOT INWESTYCJI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  <w:t>Nazwa i lokalizacja inwestycji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b.</w:t>
        <w:tab/>
        <w:t>Inwestor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c.</w:t>
        <w:tab/>
        <w:t>Jednostka projektowa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ZAKRES ROBÓT DLA CAŁEGO ZAMIERZENIA BUDOWLANEGO I KOLEJNOŚĆ REALIZACJI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  <w:t>Zakres robót</w:t>
        <w:tab/>
      </w:r>
    </w:p>
    <w:p>
      <w:pPr>
        <w:pStyle w:val="Normal"/>
        <w:rPr/>
      </w:pPr>
      <w:r>
        <w:rPr>
          <w:rFonts w:cs="Arial"/>
        </w:rPr>
        <w:t>b.</w:t>
        <w:tab/>
        <w:t>Kolejność prowadzenia robót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3.</w:t>
        <w:tab/>
        <w:t>ELEMENTY ZAGOSPODAROWANIA TERENU, KTÓRE MOGĄ STWARZAĆ ZAGROŻENIE BEZPIECZEŃSTWA I ZDROWIA LUDZI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</w:rPr>
        <w:t>4.</w:t>
        <w:tab/>
        <w:t>PRZEWIDYWANE ZAGROŻENIA WYSTĘPUJĄCE PODCZAS REALIZACJI ROBÓT BUDOWLANYCH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6.</w:t>
        <w:tab/>
        <w:t>ŚRODKI TECHNICZNE I ORGANIZACYJNE ZAPOBIEGAJĄCE NIEBEZPIECZEŃSTWOM WYNIKAJĄCYM Z WYKONYWANIA ROBÓT BUDOWLANYCH</w:t>
      </w: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  <w:t>Zagospodarowanie placu budowy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b.</w:t>
        <w:tab/>
        <w:t>Maszyny i urządzenia techniczne użytkowane na placu budowy.</w:t>
      </w:r>
    </w:p>
    <w:p>
      <w:pPr>
        <w:pStyle w:val="Normal"/>
        <w:rPr>
          <w:rFonts w:cs="Arial"/>
        </w:rPr>
      </w:pPr>
      <w:r>
        <w:rPr>
          <w:rFonts w:cs="Arial"/>
        </w:rPr>
        <w:t>c.</w:t>
        <w:tab/>
        <w:t>Roboty ziemne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PODSTAWA OPRACOWANIA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.</w:t>
        <w:tab/>
        <w:t>CZĘŚĆ FORMALNO – PRAWNA</w:t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 xml:space="preserve">OPIS TECHNICZNY 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 xml:space="preserve">UPRAWNIENIA I ZAŚWIADCZENIE IZBY INZYNIERÓW PROJKETANT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IS RYSUNKÓW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ezodstpw"/>
        <w:ind w:left="360" w:hanging="0"/>
        <w:rPr/>
      </w:pPr>
      <w:r>
        <w:rPr>
          <w:rFonts w:cs="Arial" w:ascii="Arial" w:hAnsi="Arial"/>
        </w:rPr>
        <w:t xml:space="preserve">Rysunek nr 1  Plan zagospodarowania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ek nr 2  Przekrój poprzeczny istniejący 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ek nr 3  Przekrój   poprzeczny stan  projektowany poszerzenia 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1"/>
        </w:numPr>
        <w:jc w:val="center"/>
        <w:rPr>
          <w:sz w:val="32"/>
        </w:rPr>
      </w:pPr>
      <w:r>
        <w:rPr>
          <w:sz w:val="32"/>
        </w:rPr>
        <w:t>OŚWIADCZENIE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</w:rPr>
        <w:t xml:space="preserve">                        </w:t>
      </w:r>
    </w:p>
    <w:p>
      <w:pPr>
        <w:pStyle w:val="TextBodyIndent"/>
        <w:ind w:left="0" w:firstLine="348"/>
        <w:rPr>
          <w:rFonts w:cs="Arial"/>
          <w:i/>
          <w:i/>
          <w:sz w:val="22"/>
        </w:rPr>
      </w:pPr>
      <w:r>
        <w:rPr>
          <w:rFonts w:eastAsia="Arial" w:cs="Arial"/>
        </w:rPr>
        <w:t xml:space="preserve">   </w:t>
      </w:r>
      <w:r>
        <w:rPr>
          <w:rFonts w:cs="Arial"/>
          <w:sz w:val="22"/>
        </w:rPr>
        <w:t>Na podstawie art. 20 ust. 4 – Prawo budowlane (Dz.U. 2016 poz. 290 z późniejszymi zmianami ) oświadczam, że projekt budowlany  p.t.</w:t>
      </w:r>
    </w:p>
    <w:p>
      <w:pPr>
        <w:pStyle w:val="TextBodyIndent"/>
        <w:ind w:left="0" w:hanging="0"/>
        <w:rPr>
          <w:rFonts w:cs="Arial"/>
          <w:b/>
          <w:b/>
          <w:i/>
          <w:i/>
          <w:sz w:val="22"/>
          <w:szCs w:val="28"/>
        </w:rPr>
      </w:pPr>
      <w:r>
        <w:rPr>
          <w:rFonts w:cs="Arial"/>
          <w:b/>
          <w:i/>
          <w:sz w:val="22"/>
          <w:szCs w:val="28"/>
        </w:rPr>
      </w:r>
    </w:p>
    <w:p>
      <w:pPr>
        <w:pStyle w:val="TextBodyIndent"/>
        <w:ind w:left="0" w:hanging="0"/>
        <w:jc w:val="center"/>
        <w:rPr>
          <w:rFonts w:cs="Arial"/>
          <w:b/>
          <w:b/>
          <w:i/>
          <w:i/>
          <w:szCs w:val="28"/>
        </w:rPr>
      </w:pPr>
      <w:r>
        <w:rPr>
          <w:rFonts w:cs="Arial"/>
          <w:b/>
          <w:i/>
          <w:szCs w:val="28"/>
        </w:rPr>
        <w:t>„</w:t>
      </w:r>
      <w:r>
        <w:rPr>
          <w:rFonts w:eastAsia="Arial" w:cs="Arial"/>
          <w:b/>
          <w:i/>
          <w:szCs w:val="28"/>
        </w:rPr>
        <w:t xml:space="preserve"> </w:t>
      </w:r>
      <w:r>
        <w:rPr>
          <w:rFonts w:cs="Arial"/>
          <w:b/>
          <w:i/>
          <w:szCs w:val="28"/>
        </w:rPr>
        <w:t>Przebudowa drogi gminnej  Moczydło – Kolonia  Zakrzew</w:t>
      </w:r>
    </w:p>
    <w:p>
      <w:pPr>
        <w:pStyle w:val="TextBodyIndent"/>
        <w:ind w:left="0" w:hanging="0"/>
        <w:jc w:val="center"/>
        <w:rPr>
          <w:rFonts w:cs="Arial"/>
          <w:b/>
          <w:b/>
          <w:i/>
          <w:i/>
          <w:szCs w:val="28"/>
        </w:rPr>
      </w:pPr>
      <w:r>
        <w:rPr>
          <w:rFonts w:cs="Arial"/>
          <w:b/>
          <w:i/>
          <w:szCs w:val="28"/>
        </w:rPr>
        <w:t>etap II  działka nr 414.”</w:t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i/>
          <w:i/>
          <w:szCs w:val="28"/>
        </w:rPr>
      </w:pPr>
      <w:r>
        <w:rPr>
          <w:rFonts w:cs="Arial"/>
          <w:b/>
          <w:bCs/>
          <w:i/>
          <w:szCs w:val="28"/>
        </w:rPr>
      </w:r>
    </w:p>
    <w:p>
      <w:pPr>
        <w:pStyle w:val="TextBodyIndent"/>
        <w:ind w:left="0" w:hanging="0"/>
        <w:jc w:val="center"/>
        <w:rPr>
          <w:rFonts w:cs="Arial"/>
          <w:i/>
          <w:i/>
          <w:sz w:val="24"/>
        </w:rPr>
      </w:pPr>
      <w:r>
        <w:rPr>
          <w:rFonts w:cs="Arial"/>
          <w:bCs/>
          <w:sz w:val="24"/>
        </w:rPr>
        <w:t>(działka nr 414    obręb Zakrzew Wielki    )</w:t>
      </w:r>
    </w:p>
    <w:p>
      <w:pPr>
        <w:pStyle w:val="TextBodyIndent"/>
        <w:ind w:left="0" w:hanging="0"/>
        <w:rPr>
          <w:rFonts w:cs="Arial"/>
          <w:i/>
          <w:i/>
        </w:rPr>
      </w:pPr>
      <w:r>
        <w:rPr>
          <w:rFonts w:eastAsia="Arial" w:cs="Arial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cs="Arial"/>
          <w:i/>
          <w:i/>
          <w:sz w:val="22"/>
        </w:rPr>
      </w:pPr>
      <w:r>
        <w:rPr>
          <w:rFonts w:cs="Arial"/>
          <w:sz w:val="22"/>
        </w:rPr>
        <w:t>został sporządzony zgodnie z obowiązującymi przepisami, zasadami wiedzy technicznej, oraz że jest kompletny z punktu widzenia celu któremu ma służyć.</w:t>
      </w:r>
    </w:p>
    <w:p>
      <w:pPr>
        <w:pStyle w:val="Bezodstpw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Bezodstpw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724"/>
        <w:gridCol w:w="2091"/>
      </w:tblGrid>
      <w:tr>
        <w:trPr>
          <w:trHeight w:val="39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56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Zdzisław Barańsk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/01/W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1"/>
        </w:numPr>
        <w:jc w:val="center"/>
        <w:rPr>
          <w:sz w:val="28"/>
        </w:rPr>
      </w:pPr>
      <w:r>
        <w:rPr>
          <w:sz w:val="32"/>
        </w:rPr>
        <w:t>PROJEKT ZAGOSPODAROWANIA TERENU</w:t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14"/>
        </w:numPr>
        <w:rPr>
          <w:rFonts w:cs="Arial"/>
        </w:rPr>
      </w:pPr>
      <w:r>
        <w:rPr>
          <w:rFonts w:cs="Arial"/>
        </w:rPr>
        <w:t>PRZEDMIOT INWESTYCJI</w:t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1"/>
          <w:numId w:val="14"/>
        </w:numPr>
        <w:rPr>
          <w:rFonts w:cs="Arial"/>
        </w:rPr>
      </w:pPr>
      <w:r>
        <w:rPr>
          <w:rFonts w:cs="Arial"/>
        </w:rPr>
        <w:t>Nazwa i lokalizacja inwestycji</w:t>
      </w:r>
    </w:p>
    <w:p>
      <w:pPr>
        <w:pStyle w:val="TextBodyIndent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bCs/>
          <w:sz w:val="20"/>
          <w:szCs w:val="20"/>
        </w:rPr>
      </w:pPr>
      <w:r>
        <w:rPr>
          <w:rFonts w:cs="Arial"/>
          <w:sz w:val="22"/>
        </w:rPr>
        <w:t>Nazwa zadania :</w:t>
      </w:r>
      <w:r>
        <w:rPr/>
        <w:t xml:space="preserve"> </w:t>
      </w:r>
      <w:r>
        <w:rPr>
          <w:rFonts w:cs="Arial"/>
          <w:bCs/>
          <w:sz w:val="20"/>
          <w:szCs w:val="20"/>
        </w:rPr>
        <w:t xml:space="preserve">„ Przebudowa drogi gminnej  Moczydło – Kolonia  Zakrzew  </w:t>
      </w:r>
    </w:p>
    <w:p>
      <w:pPr>
        <w:pStyle w:val="TextBodyIndent"/>
        <w:rPr>
          <w:rFonts w:cs="Arial"/>
          <w:sz w:val="22"/>
        </w:rPr>
      </w:pPr>
      <w:r>
        <w:rPr>
          <w:rFonts w:eastAsia="Arial" w:cs="Arial"/>
          <w:bCs/>
          <w:sz w:val="20"/>
          <w:szCs w:val="20"/>
        </w:rPr>
        <w:t xml:space="preserve">                                 </w:t>
      </w:r>
      <w:r>
        <w:rPr>
          <w:rFonts w:cs="Arial"/>
          <w:bCs/>
          <w:sz w:val="20"/>
          <w:szCs w:val="20"/>
        </w:rPr>
        <w:t>–</w:t>
      </w:r>
      <w:r>
        <w:rPr>
          <w:rFonts w:eastAsia="Arial"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etap II działka nr 414. </w:t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jc w:val="left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działka nr 414  obręb Zakrzew Wielki gmina Kodrąb .</w:t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"/>
          <w:sz w:val="22"/>
        </w:rPr>
        <w:t>Lokalizacja inwestycji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lanowane zadnie zlokalizowane jest w województwie łódzkim, powiecie radomszczańskim , gminna  Kodrąb  na działkach o nr ewidencyjnych 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ziałka nr  47  obręb   Konradów.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4"/>
        </w:numPr>
        <w:rPr/>
      </w:pPr>
      <w:r>
        <w:rPr/>
        <w:t>Przedmiot i zakres zadania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left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rzedmiotem opracowania jest  przebudowa  drogi  gminnej stanowiącej  drogę  dojazdową do pól  i posesji    działka nr 414  obręb Zakrzew Wielki gmina Kodrąb na odcinku 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Od  km 0+ 615   do km 1+112    koniec  działki nr 414  obręb Zakrzew Wielki . </w:t>
      </w:r>
    </w:p>
    <w:p>
      <w:pPr>
        <w:pStyle w:val="TextBodyIndent"/>
        <w:spacing w:lineRule="auto" w:line="276"/>
        <w:ind w:left="360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Indent"/>
        <w:spacing w:lineRule="auto" w:line="276"/>
        <w:ind w:left="36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dogi objęty remontem przebiega przez teren niezabudowany i łączy</w:t>
      </w:r>
    </w:p>
    <w:p>
      <w:pPr>
        <w:pStyle w:val="TextBodyIndent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ejscowości  </w:t>
      </w:r>
      <w:r>
        <w:rPr>
          <w:rFonts w:cs="Arial"/>
          <w:bCs/>
          <w:sz w:val="20"/>
          <w:szCs w:val="20"/>
        </w:rPr>
        <w:t>Moczydło – Kolonia  Zakrzew</w:t>
      </w:r>
      <w:r>
        <w:rPr>
          <w:rFonts w:cs="Arial"/>
          <w:sz w:val="22"/>
          <w:szCs w:val="22"/>
        </w:rPr>
        <w:t xml:space="preserve"> obszary upraw  rolnych  i służy jako  dojazd do pól uprawnych. </w:t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14"/>
        </w:numPr>
        <w:rPr/>
      </w:pPr>
      <w:r>
        <w:rPr/>
        <w:t>Inwestor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Gmina Kodrąb 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97- 512  Kodrąb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ul. Niepodległości 7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1"/>
          <w:numId w:val="14"/>
        </w:numPr>
        <w:rPr/>
      </w:pPr>
      <w:r>
        <w:rPr/>
        <w:t>Jednostka projektowa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NADZORY, RZECZOZNAWSTWO, PROJEKTY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Zdzisław BARAŃSKI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ul. Krańcowa 7</w:t>
      </w:r>
    </w:p>
    <w:p>
      <w:pPr>
        <w:pStyle w:val="TextBodyIndent"/>
        <w:numPr>
          <w:ilvl w:val="1"/>
          <w:numId w:val="12"/>
        </w:numPr>
        <w:rPr/>
      </w:pPr>
      <w:r>
        <w:rPr>
          <w:rFonts w:cs="Arial"/>
          <w:sz w:val="22"/>
        </w:rPr>
        <w:t>Radomsko</w:t>
      </w:r>
    </w:p>
    <w:p>
      <w:pPr>
        <w:pStyle w:val="TextBodyIndent"/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1"/>
          <w:numId w:val="14"/>
        </w:numPr>
        <w:rPr/>
      </w:pPr>
      <w:r>
        <w:rPr/>
        <w:t>Podstawa opracowania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/>
      </w:pPr>
      <w:r>
        <w:rPr>
          <w:rFonts w:cs="Arial"/>
          <w:color w:val="000000"/>
          <w:szCs w:val="22"/>
        </w:rPr>
        <w:t xml:space="preserve">- Ustawa z dnia 7 lipca 1994 r. – Prawo budowlane </w:t>
      </w:r>
      <w:r>
        <w:rPr/>
        <w:t>(</w:t>
      </w:r>
      <w:r>
        <w:rPr>
          <w:rFonts w:cs="Arial"/>
        </w:rPr>
        <w:t>Dz. U. z 2016r poz. 290 t.j.</w:t>
      </w:r>
      <w:r>
        <w:rPr/>
        <w:t>)</w:t>
      </w:r>
      <w:r>
        <w:rPr>
          <w:rFonts w:cs="Arial"/>
          <w:color w:val="000000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/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szCs w:val="22"/>
        </w:rPr>
        <w:t>Rozporządzenie Ministra Transportu i Gospodarki Morskiej z dnia 02.03.1999r. w sprawie warunków technicznych, jakimi powinny odpowiadać drogi publiczne i ich usytuowanie</w:t>
      </w:r>
      <w:r>
        <w:rPr/>
        <w:t xml:space="preserve"> (Dz.U.2016.124 t.j. z późniejszymi zmianami )</w:t>
      </w:r>
      <w:r>
        <w:rPr>
          <w:rFonts w:cs="Arial"/>
          <w:szCs w:val="22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/>
      </w:pPr>
      <w:r>
        <w:rPr>
          <w:rFonts w:cs="Arial"/>
          <w:szCs w:val="22"/>
        </w:rPr>
        <w:t>- Rozporządzenia Ministra Transportu, Budownictwa i Gospodarki Morskiej z dnia 25</w:t>
      </w:r>
      <w:r>
        <w:rPr>
          <w:rFonts w:cs="Arial"/>
          <w:color w:val="000000"/>
          <w:szCs w:val="22"/>
        </w:rPr>
        <w:t>.04.</w:t>
      </w:r>
      <w:r>
        <w:rPr>
          <w:rFonts w:cs="Arial"/>
          <w:szCs w:val="22"/>
        </w:rPr>
        <w:t>2012r. w sprawie szczegółowego zakresu i formy projektu budowlanego (Dz.U. z 2012 poz. 462 z późn. zmianami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/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szCs w:val="22"/>
        </w:rPr>
        <w:t>Rozporządzenie Ministra Infrastruktury z dnia 2 września 2004 r. w sprawie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szczegółowego zakresu i formy dokumentacji projektowej, specyfikacji technicznych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wykonania i odbioru robót budowlanych oraz programu funkcjonalno – użytkowego (Dz.U.2013.1129 t.j.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/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szCs w:val="22"/>
        </w:rPr>
        <w:t>Ocena stanu istniejącego podczas wizji w terenie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tLeast" w:line="100"/>
        <w:ind w:left="709" w:hanging="0"/>
        <w:jc w:val="both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szCs w:val="22"/>
        </w:rPr>
        <w:t>Ustalenia z Inwestorem.</w:t>
      </w:r>
    </w:p>
    <w:p>
      <w:pPr>
        <w:pStyle w:val="Heading1"/>
        <w:numPr>
          <w:ilvl w:val="0"/>
          <w:numId w:val="14"/>
        </w:numPr>
        <w:rPr/>
      </w:pPr>
      <w:r>
        <w:rPr/>
        <w:t>STAN ISTNIEJĄCY ZAGOSPODAROWANIA TERENU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Cs w:val="22"/>
        </w:rPr>
        <w:t>W stanie istniejącym odcinek dogi objęty przebudową  przebiega przez teren nie zabudowany na terenie miejscowości</w:t>
      </w:r>
      <w:r>
        <w:rPr>
          <w:rFonts w:cs="Arial"/>
          <w:bCs/>
          <w:szCs w:val="22"/>
        </w:rPr>
        <w:t xml:space="preserve"> Moczydło – Kolonia  Zakrzew</w:t>
      </w:r>
      <w:r>
        <w:rPr>
          <w:rFonts w:cs="Arial"/>
          <w:szCs w:val="22"/>
        </w:rPr>
        <w:t xml:space="preserve"> ,  gmina Kodrąb  w województwie łódzkim, powiecie radomszczańskim,  tereny upraw rolnych.  Służy jako dojazd do pól uprawnych oraz jako dojazd do miejscowości </w:t>
      </w:r>
      <w:r>
        <w:rPr>
          <w:rFonts w:cs="Arial"/>
          <w:bCs/>
          <w:szCs w:val="22"/>
        </w:rPr>
        <w:t>Moczydło – Kolonia  Zakrzew</w:t>
      </w:r>
      <w:r>
        <w:rPr>
          <w:rFonts w:cs="Arial"/>
          <w:szCs w:val="22"/>
        </w:rPr>
        <w:t xml:space="preserve">  dla mieszkańców . 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Początek przebudowanej  drogi stanowi  km 0+615 drogi gminnej na działce nr 414  . Odcinek   drogi  kończy się na drodze gminnej  koniec działki</w:t>
      </w:r>
      <w:r>
        <w:rPr>
          <w:rFonts w:cs="Arial"/>
        </w:rPr>
        <w:t xml:space="preserve"> nr 414  obręb Zakrzew Wielki gmina Kodrąb odcinek długość 497 mb </w:t>
      </w:r>
      <w:r>
        <w:rPr>
          <w:rFonts w:cs="Arial"/>
          <w:szCs w:val="22"/>
        </w:rPr>
        <w:t xml:space="preserve">. Przebieg drogi znajduje się w większej części na obszarze niezabudowanym. 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Przebiega ona w terenie równinnym niezabudowany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Cs w:val="22"/>
        </w:rPr>
        <w:t>Droga posiada nawierzchnię częściowo z bitumiczną oraz z kruszywa   o  częściowo zniszczonej nawierzchni o niejednorodnej  grubości  oraz konstrukcji .Szerokość nawierzchni jezdni bitumiczno- asfaltowej  jest nieregularna i wynosi od 3,60 m do 5,00   m.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zekrój jezdni  daszkowy o zniszczonej strukturze spadków poprzecznych  oraz  z poboczami o nieregularnej szerokości od  0,60 m  – 0,75  m. </w:t>
      </w:r>
    </w:p>
    <w:p>
      <w:pPr>
        <w:pStyle w:val="Normal"/>
        <w:spacing w:lineRule="auto" w:line="276"/>
        <w:ind w:firstLine="567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dprowadzenie  wód powierzchniowe, spadek podłużny dostosowany do warunków trenowych i zgodny ze spadkami  terenu. Odprowadzenie wody z jezdni poprzez pobocze do istniejącego rowu przydrożnego.  Jezdnia  bitumiczna  posiada  liczne ubytki i uszkodzenie. Ubytki są znaczne w postaci uszkodzenia w nawierzchni oraz w postaci spękań pajęczynowatych na całej powierzchni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Cs w:val="22"/>
        </w:rPr>
        <w:t>Ubytki w jezdni dochodzą miejscowo od  4 -  do 10  cm.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Występujące łuki poziome mają normatywne promienie . Łuki  pionowe zgodne z warunkami technicznymi. 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W profilu podłużnym i w przekroju poprzecznym jezdnia jest częściowo zdeformowana i   wyboista co powoduje dyskomfort  jazdy podczas poruszanie się po drodze pojazdem mechanicznym. Występują lokalne zastoiska wody oraz zniszczenia po ulewnych deszczach. W celu osiągnięcia przejezdności o każdej porze roku  nawierzchnia wymaga przeprowadzenia naprawy. Spadek podłużny niwelety istniejącej drogi jest normatywny i mieści się w granicach od 0,5 % do  5% . Droga krzyżuje się z drogami gruntowymi dojazdowymi do pól oraz wjazdami na posesję. 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Stan techniczny drogi nie pozwala na bezpieczną jazdę. Stan techniczny drogi w stanie obecnym zagraża bezpieczeństwu użytkowników. 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Dane wyjściowe techniczne do remontu : 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szybkość projektowa 50 km/godz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Cs w:val="22"/>
        </w:rPr>
        <w:t>- zasadnicza szerokość jezdni  obecnie  3,60 – 5,00  m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- szerokość poboczy średnio 0,75 m obustronnie.</w:t>
      </w:r>
    </w:p>
    <w:p>
      <w:pPr>
        <w:pStyle w:val="Normal"/>
        <w:spacing w:lineRule="auto" w:line="276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- odprowadzenie wód opadowych do rowu przydrożnego istniejącego oraz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na pas drogowy . </w:t>
      </w:r>
    </w:p>
    <w:p>
      <w:pPr>
        <w:pStyle w:val="Heading1"/>
        <w:numPr>
          <w:ilvl w:val="0"/>
          <w:numId w:val="14"/>
        </w:numPr>
        <w:rPr/>
      </w:pPr>
      <w:r>
        <w:rPr/>
        <w:t>UKŁAD KOMUNIKACYJNY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rFonts w:cs="Arial"/>
          <w:szCs w:val="22"/>
        </w:rPr>
        <w:t xml:space="preserve">Droga przeznaczona do przebudowy  służy jako dojazd do pól uprawnych oraz obsługi  posesji znajdujących się w miejscowości </w:t>
      </w:r>
      <w:r>
        <w:rPr>
          <w:rFonts w:cs="Arial"/>
          <w:bCs/>
          <w:szCs w:val="22"/>
        </w:rPr>
        <w:t>Moczydło – Kolonia  Zakrzew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Moczydło – Kolonia  Zakrzew</w:t>
      </w:r>
      <w:r>
        <w:rPr>
          <w:rFonts w:cs="Arial"/>
          <w:szCs w:val="22"/>
        </w:rPr>
        <w:t xml:space="preserve">  oraz  przyległych do drogi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PROJEKTOWANE ZAGOSPODAROWANIE TERENU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Akapitzlist"/>
        <w:keepNext w:val="true"/>
        <w:numPr>
          <w:ilvl w:val="0"/>
          <w:numId w:val="1"/>
        </w:numPr>
        <w:outlineLvl w:val="2"/>
        <w:rPr>
          <w:rFonts w:cs="Arial"/>
          <w:vanish/>
          <w:color w:val="000000"/>
          <w:szCs w:val="20"/>
        </w:rPr>
      </w:pPr>
      <w:r>
        <w:rPr>
          <w:rFonts w:cs="Arial"/>
          <w:vanish/>
          <w:color w:val="000000"/>
          <w:szCs w:val="20"/>
        </w:rPr>
      </w:r>
    </w:p>
    <w:p>
      <w:pPr>
        <w:pStyle w:val="Akapitzlist"/>
        <w:keepNext w:val="true"/>
        <w:numPr>
          <w:ilvl w:val="0"/>
          <w:numId w:val="1"/>
        </w:numPr>
        <w:outlineLvl w:val="2"/>
        <w:rPr>
          <w:vanish/>
          <w:szCs w:val="20"/>
        </w:rPr>
      </w:pPr>
      <w:r>
        <w:rPr>
          <w:vanish/>
          <w:szCs w:val="20"/>
        </w:rPr>
      </w:r>
    </w:p>
    <w:p>
      <w:pPr>
        <w:pStyle w:val="Akapitzlist"/>
        <w:keepNext w:val="true"/>
        <w:numPr>
          <w:ilvl w:val="0"/>
          <w:numId w:val="1"/>
        </w:numPr>
        <w:outlineLvl w:val="2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Cs w:val="22"/>
        </w:rPr>
        <w:t>Inwestycja polegać będzie na wykonaniu wzmocnieniu  nawierzchni jezdni  oraz wykonaniu poboczy z nawierzchni asfaltowo bitumicznej dla całego odcinka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lanowana przebudowa ( remont ) drogi ma na celu uregulowanie jezdni drogi , poprawienie stanu nawierzchni oraz utrzymanie przejezdności w okresie opadów deszczu i wiosennych roztopów . 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ową nawierzchnię w planie należy prowadzić po  obecnym śladzie , natomiast jej niweletę podłużną równolegle do istniejącej , w zakresie jak pokazano na planie zagospodarowania , odpowiednio należy ją  podnieść  o warstwę wzmacniającą w obrębie wytyczonego pasa drogowego i dokonać napraw i odtworzenia pobocza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ekroju poprzecznym projektowana nawierzchnia ma spadek daszkowy o spadkach 2%, na łukach poziomych jednostronny 3%. Pobocza utwardzone wykonane z masy mineralno bitumiczne  o szerokości 0,75 m na prostych mają spadek 2 %  tak jak i jezdnia. 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Konstrukcja nawierzchni istniejąca  :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nawierzchnia   bitumiczna o średniej grubości około  1- 2  cm  uznana jako nieistniejąca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 xml:space="preserve">- nawierzchnia tłuczniowa grubości  średnia  10 cm (  kruszywa 0/31,5  ) do ponownego wykorzystania jako istniejąca konstrukcja 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grunt rodzimy klasy G-1  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Konstrukcja nawierzchni do wykonania :</w:t>
      </w:r>
    </w:p>
    <w:p>
      <w:pPr>
        <w:pStyle w:val="Normal"/>
        <w:spacing w:lineRule="auto" w:line="276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Heading3"/>
        <w:numPr>
          <w:ilvl w:val="0"/>
          <w:numId w:val="0"/>
        </w:numPr>
        <w:spacing w:before="0" w:after="240"/>
        <w:ind w:left="791" w:hanging="0"/>
        <w:rPr/>
      </w:pPr>
      <w:r>
        <w:rPr/>
        <w:t>- nawierzchnia mineralno- bitumiczna gr  5  cm z  betonu asfaltowego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-  wykonanie  poszerzenia konstrukcji   z kruszywa  do szerokości 6,5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-  wykonanie  konstrukcji  z kruszywa  gr 20 cm dla  szerokości 6,5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-  wykonanie poboczy o szerokości 75 cm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Cs w:val="22"/>
        </w:rPr>
      </w:pPr>
      <w:r>
        <w:rPr/>
        <w:t xml:space="preserve">W związku z planowaną inwestycją nie przewiduje się wycinki  drzew i krzewów. 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eastAsia="Arial"/>
          <w:bCs/>
          <w:iCs/>
          <w:color w:val="000000"/>
          <w:szCs w:val="22"/>
        </w:rPr>
        <w:t xml:space="preserve"> </w:t>
      </w:r>
    </w:p>
    <w:p>
      <w:pPr>
        <w:pStyle w:val="Heading1"/>
        <w:numPr>
          <w:ilvl w:val="0"/>
          <w:numId w:val="14"/>
        </w:numPr>
        <w:rPr/>
      </w:pPr>
      <w:r>
        <w:rPr/>
        <w:t>WIELKOŚCI  PODSTAWOWE  ZADANIA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uppressAutoHyphens w:val="true"/>
        <w:spacing w:lineRule="auto" w:line="276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szerokość  jezdni                                                            -  5,00   m</w:t>
      </w:r>
      <w:r>
        <w:rPr>
          <w:rFonts w:cs="Arial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suppressAutoHyphens w:val="true"/>
        <w:spacing w:lineRule="auto" w:line="276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szerokość  poboczy  obustronnie                                    - 0,75 m </w:t>
      </w:r>
    </w:p>
    <w:p>
      <w:pPr>
        <w:pStyle w:val="Normal"/>
        <w:tabs>
          <w:tab w:val="clear" w:pos="708"/>
          <w:tab w:val="right" w:pos="8505" w:leader="none"/>
        </w:tabs>
        <w:suppressAutoHyphens w:val="true"/>
        <w:spacing w:lineRule="auto" w:line="276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długość odcinka drogowego                                            - 497  m </w:t>
        <w:tab/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numPr>
          <w:ilvl w:val="0"/>
          <w:numId w:val="14"/>
        </w:numPr>
        <w:rPr/>
      </w:pPr>
      <w:r>
        <w:rPr/>
        <w:t>OBSZAR ODDZIAŁYWANIA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Obszar oddziaływania inwestycji będzie mieścił się w granicach </w:t>
      </w:r>
      <w:r>
        <w:rPr>
          <w:rFonts w:cs="Arial"/>
        </w:rPr>
        <w:t xml:space="preserve"> działka nr 414  obręb Zakrzew Wielki gmina Kodrąb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Inwestycja nie będzie ingerować, ani oddziaływać na działki sąsiadujące. </w:t>
      </w:r>
    </w:p>
    <w:p>
      <w:pPr>
        <w:pStyle w:val="Normal"/>
        <w:ind w:firstLine="567"/>
        <w:jc w:val="both"/>
        <w:rPr>
          <w:bCs/>
        </w:rPr>
      </w:pPr>
      <w:r>
        <w:rPr/>
        <w:t>Wody opadowe zostaną zagospodarowane w obrębie pasa drogowego. W trakcie realizacji inwestycji zapewniony będzie stały nieprzerwany dojazd do działek  wzdłuż projektowanej drogi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Inwestycja nie ogranicza dostępu do drogi i działek przyległych do pasa drogowego, nie ogranicza ochrony ludności – zgodnie z 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art. ust. 1 Ustawy z dnia 7 lipca 1994r. Prawo budowlane (</w:t>
      </w:r>
      <w:r>
        <w:rPr>
          <w:rFonts w:cs="Arial"/>
        </w:rPr>
        <w:t>Dz. U. z 2016r poz. 290 t.j.</w:t>
      </w:r>
      <w:r>
        <w:rPr/>
        <w:t xml:space="preserve">);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14"/>
        </w:numPr>
        <w:rPr/>
      </w:pPr>
      <w:r>
        <w:rPr/>
        <w:t>INFORMACJE DODATKOWE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stosowane rozwiązania techniczne oraz wyroby budowlane nie będą wywierały ujemnego wpływu na środowisko naturalne i nie stwarzają zagrożenia dla warunków zdrowia i życia ludzi, zarówno w trakcie remontu  jak i w trakcie eksploatacji drogi po wykonaniu remontu. Przeznaczenie drogi nie ulegnie zmianie. 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 wykonaniu  robót remontowych teren zajęty pod ich wykonanie zostanie uporządkowany i przywrócony do stanu pierwotnego użytkownika. Projektowane roboty będą prowadzone w pasie ograniczonym do minimum w celu maksymalnego zmniejszenia czasowej ingerencji w środowisko. 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Rozwiązania projektowe nie będą ingerować w gospodarkę wodno – gruntową co mogłoby negatywnie wpłynąć na otaczające środowisko. Planowana inwestycja nie zmienia istniejących już rozwiązań chroniących środowisko, nie przewiduje się również wprowadzenia dodatkowych rozwiązań chroniących środowisko.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Inwestycja realizowana będzie na obszarze gdzie nie występują w sąsiedztwie obiekty i tereny wpisane do rejestru zabytków i podlegające ochronie konserwatorskiej. W przypadku znalezienia w trakcie prac ziemnych przedmiotu archeologicznego lub odkrycia wykopaliska, należy niezwłocznie powiadomić o tym fakcie Wojewódzkiego Konserwatora Zabytków, a równocześnie taki przedmiot lub wykopalisko chronić do czasu podjęcia przez niego stosownych decyzji.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Roboty ziemne w miejscach skrzyżowań i zbliżeń do urządzeń podziemnych należy wykonać ręcznie i pod nadzorem ich właściciela.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2"/>
        </w:rPr>
        <w:t>Przedsięwzięcie nie ma negatywnego oddziaływania na środowisko. Teren objęty projektem, nie podlega ochronie konserwatora zabytków, nie jest objęty pracami górniczymi. W związku z projektowanymi robotami nie zachodzi potrzeba wycinki drzew. Zastosowane materiały nie są szkodliwe dla ludzi i środowiska.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Przed przystąpieniem do realizacji projektowanego zadania, zachodzi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konieczność opracowania przez wykonawcę robót, projektu organizacji ruchu na czas budowy. Poza tym nie występują roboty kwalifikujące się do robót, których charakter i ich organizacja stwarza wysokie ryzyko powstania zagrożenia bezpieczeństwu i zdrowiu ludzi</w:t>
      </w:r>
    </w:p>
    <w:p>
      <w:pPr>
        <w:pStyle w:val="Normal"/>
        <w:autoSpaceDE w:val="false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724"/>
        <w:gridCol w:w="2091"/>
      </w:tblGrid>
      <w:tr>
        <w:trPr>
          <w:trHeight w:val="39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45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Zdzisław Barańsk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/01/W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sz w:val="32"/>
          <w:szCs w:val="24"/>
        </w:rPr>
      </w:pPr>
      <w:r>
        <w:rPr>
          <w:sz w:val="32"/>
          <w:szCs w:val="24"/>
        </w:rPr>
        <w:t>INFORMACJA BEZPIECZEŃSTWA I OCHRONY ZDROW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21"/>
        <w:gridCol w:w="3724"/>
        <w:gridCol w:w="2091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danie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„</w:t>
            </w:r>
            <w:r>
              <w:rPr>
                <w:rFonts w:cs="Arial"/>
                <w:bCs/>
                <w:sz w:val="20"/>
                <w:szCs w:val="20"/>
              </w:rPr>
              <w:t xml:space="preserve">Przebudowa drogi gminnej  w Konradowie – etap II  działka nr 414 </w:t>
            </w:r>
          </w:p>
        </w:tc>
      </w:tr>
      <w:tr>
        <w:trPr>
          <w:trHeight w:val="10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iałki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</w:rPr>
              <w:t>działka nr 414  obręb Zakrzew Wielki gmina Kodrąb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westor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b/>
                <w:b/>
                <w:sz w:val="10"/>
                <w:lang w:val="en-US" w:eastAsia="en-US"/>
              </w:rPr>
            </w:pPr>
            <w:r>
              <w:rPr>
                <w:rFonts w:cs="Arial"/>
                <w:b/>
                <w:sz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Gmina  Kodrąb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6"/>
                <w:lang w:val="en-US" w:eastAsia="en-US"/>
              </w:rPr>
            </w:pPr>
            <w:r>
              <w:rPr>
                <w:rFonts w:cs="Arial"/>
                <w:b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stka projektow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ZORY, RZECZOZNAWSTWO, PROJEKTY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Zdzisław BARAŃSKI 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l. Krańcowa 7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7 – 500 Radomsko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0"/>
                <w:szCs w:val="22"/>
              </w:rPr>
            </w:pPr>
            <w:r>
              <w:rPr>
                <w:rFonts w:cs="Arial"/>
                <w:sz w:val="1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opracowani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Listopad   2020 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ANŻA DROGOWA</w:t>
            </w:r>
          </w:p>
        </w:tc>
      </w:tr>
      <w:tr>
        <w:trPr>
          <w:trHeight w:val="454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rojektan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Zdzisław Barańsk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/01/W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ZEDMIOT INWESTYCJI</w:t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1"/>
          <w:numId w:val="8"/>
        </w:numPr>
        <w:rPr/>
      </w:pPr>
      <w:r>
        <w:rPr>
          <w:rFonts w:cs="Arial"/>
        </w:rPr>
        <w:t>Nazwa i lokalizacja inwestycji</w:t>
      </w:r>
    </w:p>
    <w:p>
      <w:pPr>
        <w:pStyle w:val="TextBodyIndent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Nazwa inwestycji: </w:t>
      </w:r>
    </w:p>
    <w:p>
      <w:pPr>
        <w:pStyle w:val="TextBodyIndent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jc w:val="left"/>
        <w:rPr>
          <w:rFonts w:cs="Arial"/>
          <w:color w:val="FF0000"/>
          <w:sz w:val="22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eastAsia="Arial"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Przebudowa drogi gminnej  Moczydło – Kolonia  Zakrzew  – etap II działka nr 414.</w:t>
      </w:r>
    </w:p>
    <w:p>
      <w:pPr>
        <w:pStyle w:val="TextBodyIndent"/>
        <w:ind w:left="0" w:hanging="0"/>
        <w:jc w:val="left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TextBodyIndent"/>
        <w:ind w:left="0" w:hanging="0"/>
        <w:jc w:val="left"/>
        <w:rPr>
          <w:rFonts w:cs="Arial"/>
        </w:rPr>
      </w:pPr>
      <w:r>
        <w:rPr>
          <w:rFonts w:cs="Arial"/>
          <w:sz w:val="22"/>
        </w:rPr>
        <w:t xml:space="preserve">Lokalizacja </w:t>
      </w:r>
      <w:r>
        <w:rPr>
          <w:rFonts w:cs="Arial"/>
          <w:sz w:val="22"/>
          <w:szCs w:val="22"/>
        </w:rPr>
        <w:t>inwestycji : działka nr 414  obręb Zakrzew Wielki gmina Kodrąb</w:t>
      </w:r>
    </w:p>
    <w:p>
      <w:pPr>
        <w:pStyle w:val="TextBodyIndent"/>
        <w:ind w:left="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Planowana inwestycja zlokalizowana jest w województwie łódzkim, powiecie radomszczański </w:t>
      </w:r>
      <w:r>
        <w:rPr>
          <w:rFonts w:cs="Arial"/>
          <w:sz w:val="22"/>
          <w:szCs w:val="22"/>
        </w:rPr>
        <w:t>działka nr 414  obręb Zakrzew Wielki gmina Kodrąb</w:t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8"/>
        </w:numPr>
        <w:rPr/>
      </w:pPr>
      <w:r>
        <w:rPr/>
        <w:t>Inwestor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0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Gmina  Kodrąb </w:t>
      </w:r>
    </w:p>
    <w:p>
      <w:pPr>
        <w:pStyle w:val="TextBodyIndent"/>
        <w:ind w:left="0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97-512   Kodrąb </w:t>
      </w:r>
    </w:p>
    <w:p>
      <w:pPr>
        <w:pStyle w:val="TextBodyIndent"/>
        <w:ind w:left="0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Ul. Niepodległości 7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1"/>
          <w:numId w:val="8"/>
        </w:numPr>
        <w:rPr/>
      </w:pPr>
      <w:r>
        <w:rPr/>
        <w:t>Jednostka projektowa</w:t>
      </w:r>
    </w:p>
    <w:p>
      <w:pPr>
        <w:pStyle w:val="TextBodyIndent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jc w:val="center"/>
        <w:rPr>
          <w:rFonts w:cs="Arial"/>
          <w:sz w:val="22"/>
        </w:rPr>
      </w:pPr>
      <w:r>
        <w:rPr>
          <w:rFonts w:cs="Arial"/>
          <w:sz w:val="22"/>
        </w:rPr>
        <w:t>NADZORY, RZECZOZNAWSTWO, PROJEKTY</w:t>
      </w:r>
    </w:p>
    <w:p>
      <w:pPr>
        <w:pStyle w:val="TextBodyIndent"/>
        <w:jc w:val="center"/>
        <w:rPr>
          <w:rFonts w:cs="Arial"/>
          <w:sz w:val="22"/>
        </w:rPr>
      </w:pPr>
      <w:r>
        <w:rPr>
          <w:rFonts w:cs="Arial"/>
          <w:sz w:val="22"/>
        </w:rPr>
        <w:t>Zdzisław BARAŃSKI</w:t>
      </w:r>
    </w:p>
    <w:p>
      <w:pPr>
        <w:pStyle w:val="TextBodyIndent"/>
        <w:ind w:left="708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>ul. Krańcowa 7</w:t>
      </w:r>
    </w:p>
    <w:p>
      <w:pPr>
        <w:pStyle w:val="TextBodyIndent"/>
        <w:ind w:left="708"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>97 – 500 Radomsko</w:t>
      </w:r>
    </w:p>
    <w:p>
      <w:pPr>
        <w:pStyle w:val="TextBodyIndent"/>
        <w:ind w:left="70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70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70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KRES ROBÓT DLA CAŁEGO ZAMIERZENIA BUDOWLANEGO I KOLEJNOŚĆ REALIZACJI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Zakres robót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276"/>
        <w:ind w:left="360" w:firstLine="567"/>
        <w:rPr/>
      </w:pPr>
      <w:r>
        <w:rPr>
          <w:rFonts w:cs="Arial"/>
          <w:sz w:val="22"/>
        </w:rPr>
        <w:t>Przedmiotem opracowania jest remont odcinka dogi przebiegający  przez teren zabudowany i służy  jako dojazd do pól uprawnych oraz obsługi posesji przyległych . Zakres opracowania odpowiada warunkom Zamawiającego określonym w przedmiocie zamówienia.</w:t>
      </w:r>
    </w:p>
    <w:p>
      <w:pPr>
        <w:pStyle w:val="Normal"/>
        <w:ind w:firstLine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Kolejność prowadzenia robót </w:t>
      </w:r>
    </w:p>
    <w:p>
      <w:pPr>
        <w:pStyle w:val="Normal"/>
        <w:rPr/>
      </w:pPr>
      <w:r>
        <w:rPr/>
      </w:r>
    </w:p>
    <w:p>
      <w:pPr>
        <w:pStyle w:val="TextBodyIndent"/>
        <w:ind w:left="709" w:hanging="1"/>
        <w:rPr/>
      </w:pPr>
      <w:r>
        <w:rPr>
          <w:rFonts w:cs="Arial"/>
          <w:sz w:val="22"/>
        </w:rPr>
        <w:t xml:space="preserve">- prace pomiarowe i geodezyjne, </w:t>
      </w:r>
    </w:p>
    <w:p>
      <w:pPr>
        <w:pStyle w:val="TextBodyIndent"/>
        <w:ind w:left="709" w:hanging="1"/>
        <w:rPr/>
      </w:pPr>
      <w:r>
        <w:rPr>
          <w:rFonts w:cs="Arial"/>
          <w:sz w:val="22"/>
        </w:rPr>
        <w:t xml:space="preserve">- frezowanie nawierzchni w celu nadania spadków poprzecznych i podłużnych 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 xml:space="preserve">- korytowanie pod poszerzenia 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>- profilowanie i zagęszczanie podłoża,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>- wykonanie posypki ,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 xml:space="preserve">- podbudowa z kruszywa łamanego 0/31,5 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 xml:space="preserve">- odtworzenie warstw  konstrukcji nawierzchni jezdni z masy mineralno-bitumicznej 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 xml:space="preserve">- wykonanie nawierzchni z masy bitumiczno- asfaltowej  grubości 5 cm  jako nadające spodki podłużne i poprzeczne wraz z poboczami </w:t>
      </w:r>
    </w:p>
    <w:p>
      <w:pPr>
        <w:pStyle w:val="TextBodyIndent"/>
        <w:ind w:left="709" w:hanging="1"/>
        <w:rPr>
          <w:rFonts w:cs="Arial"/>
          <w:sz w:val="22"/>
        </w:rPr>
      </w:pPr>
      <w:r>
        <w:rPr>
          <w:rFonts w:cs="Arial"/>
          <w:sz w:val="22"/>
        </w:rPr>
        <w:t>- wykonanie robót odtworzeniowych dla pasa drogowego ,</w:t>
      </w:r>
    </w:p>
    <w:p>
      <w:pPr>
        <w:pStyle w:val="TextBodyIndent"/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Faktyczna kolejność realizacji poszczególnych elementów robót, zostanie ustalona przez kierownika budowy w porozumieniu z Inwestorem i zawarta w planie bezpieczeństwa  i ochrony zdrowia. Dla inwestycji nalży wykonać harmonogram robót i zatwierdzić go przez Inwestora. </w:t>
      </w:r>
    </w:p>
    <w:p>
      <w:pPr>
        <w:pStyle w:val="Heading1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ELEMENTY ZAGOSPODAROWANIA TERENU, KTÓRE MOGĄ STWARZAĆ ZAGROŻENIE BEZPIECZEŃSTWA I ZDROWIA LUDZI</w:t>
      </w:r>
    </w:p>
    <w:p>
      <w:pPr>
        <w:pStyle w:val="Normal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Brak elementów zagospodarowania terenu, które mogą stwarzać zagrożenie</w:t>
      </w:r>
    </w:p>
    <w:p>
      <w:pPr>
        <w:pStyle w:val="Heading1"/>
        <w:numPr>
          <w:ilvl w:val="0"/>
          <w:numId w:val="10"/>
        </w:numPr>
        <w:rPr/>
      </w:pPr>
      <w:r>
        <w:rPr/>
        <w:t>PRZEWIDYWANE ZAGROŻENIA WYSTĘPUJĄCE PODCZAS REALIZACJI ROBÓT BUDOWLANYCH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/>
      </w:pPr>
      <w:r>
        <w:rPr>
          <w:rFonts w:cs="Arial"/>
          <w:szCs w:val="22"/>
        </w:rPr>
        <w:t>obsługa wszelkiego rodzaju maszyn i urządzeń przewidzianych do realizacji robót remontowych ( samochody ciężarowe, walce drogowe, zagęszczarki płytowe, koparki i równiarki itp.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gwałtowne zjawiska atmosferyczne takie jak silne wiatry, ulewy, wyładowania atmosferyczne itp.</w:t>
      </w:r>
    </w:p>
    <w:p>
      <w:pPr>
        <w:pStyle w:val="Normal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W trakcie przebudowy należy przestrzegać przepisów zawartych w Rozporządzeniu  z dnia 6 luty 2003 r w sprawie bezpieczeństwa i higieny pracy podczas wykonywania robót budowlanych (Dz.U.Nr 47, poz. 401), oraz wszystkich przepisów i norm branżowych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Punkty11"/>
        <w:numPr>
          <w:ilvl w:val="0"/>
          <w:numId w:val="10"/>
        </w:numPr>
        <w:tabs>
          <w:tab w:val="clear" w:pos="567"/>
        </w:tabs>
        <w:rPr>
          <w:rFonts w:cs="Arial"/>
          <w:szCs w:val="22"/>
        </w:rPr>
      </w:pPr>
      <w:r>
        <w:rPr>
          <w:rFonts w:cs="Arial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/>
          <w:szCs w:val="22"/>
        </w:rPr>
        <w:t xml:space="preserve">Przed każdym przystąpieniem do realizacji robót remontowych szczególnie niebezpiecznych, należy przeprowadzić instruktaż pracowników, zgodnie z Rozp. MPiPS z dnia 28 maja 1996 r. w sprawie szczegółowych zasad szkolenia w dziedzinie bezpieczeństwa i higieny pracy (Dz.U.Nr 62, poz. 285), w szczególności uwzględniając: 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sady postępowania w przypadku wystąpienia zagrożenia, 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sady bezpośredniego nadzoru nad pracami szczególnie niebezpiecznymi przez wyznaczone w tym celu osoby,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sady stosowania przez pracowników środków ochrony indywidualnej oraz odzież i obuwia roboczeg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Przeprowadzenie instruktażu pracowników należy odnotować  w dzienniku budowy.</w:t>
      </w:r>
    </w:p>
    <w:p>
      <w:pPr>
        <w:pStyle w:val="Heading1"/>
        <w:numPr>
          <w:ilvl w:val="0"/>
          <w:numId w:val="10"/>
        </w:numPr>
        <w:jc w:val="both"/>
        <w:rPr/>
      </w:pPr>
      <w:r>
        <w:rPr/>
        <w:t>ŚRODKI TECHNICZNE I ORGANIZACYJNE ZAPOBIEGAJĄCE NIEBEZPIECZEŃSTWOM WYNIKAJĄCYM Z WYKONYWANIA ROBÓT BUDOWLANYCH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Zagospodarowanie placu bud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>
          <w:rFonts w:cs="Arial"/>
          <w:szCs w:val="22"/>
        </w:rPr>
        <w:t>Zagospodarowanie terenu robót budowlanych wykonuje się przed rozpoczęciem robót,  w zakresie koniecznym do wykonywanych robót remontowych :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ewentualnego wygrodzenia terenu i wyznaczenia stref niebezpieczn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2"/>
        </w:rPr>
        <w:t xml:space="preserve">ewentualnie doprowadzenia energii elektrycznej, wody, 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urządzenia pomieszczeń higieniczno – sanitarnych i socjalnych,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ewnienia łączności,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rządzenia składowisk materiałów i wyrobów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</w:rPr>
        <w:t xml:space="preserve">Ruch środków transportu, maszyn na terenie remontu  winien być stale monitorowany   i sterowany przez odpowiednio przeszkolonego pracownika. Ruch kołowy i pieszy w obszarze prowadzonych robót budowlanych winien być prowadzony wg opracowanej   i zatwierdzonej organizacji ruchu. W szczególnie uzasadnionych przypadkach należy dokonać zamknięcia dla ruchu kołowego i pieszego odcinkach robót, w sytuacji, gdy jego funkcjonowanie mogłoby doprowadzić do powstania szczególnego zagrożenia dla bezpieczeństwa w ruchu drogowym. Nie dopuszcza się przebywania pojedynczego pracownika pomiędzy dwoma środkami transportu lub dwoma maszynami znajdującymi się w trakcie fazy pracy. Każdorazowe przebywanie pracownika w strefie pracy urządzeń, maszyn samojezdnych i środków transportu winno być zabezpieczone poprzez innego pracownika oraz w pełni kontrolowane przez operatorów (kierowców) tychże maszyn i urządzeń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ypadku zaistnienia sytuacji potrącenia, poparzenia bezwzględnie należy zapewnić natychmiastową pomoc przed medyczną, oraz powiadomić właściwe jednostki medyczne  o zaistnieniu zdarzenia wymagającego interwencji lekarskiej lub hospitalizacji.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Maszyny i urządzenia techniczne użytkowane na placu bud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>
          <w:rFonts w:cs="Arial"/>
          <w:szCs w:val="22"/>
        </w:rPr>
      </w:pPr>
      <w:r>
        <w:rPr>
          <w:rFonts w:cs="Arial"/>
          <w:szCs w:val="22"/>
        </w:rPr>
        <w:t>Zagrożenia występujące przy wykonywaniu robót budowlanych przy użyciu maszyn  i urządzeń technicznych: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chwycenie kończyny górnej lub dolnej przez napęd (brak pełnej osłony napędu),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rażenie prądem elektrycznym (brak zabezpieczenia przewodów zasilających urządzenia mechaniczne przed uszkodzeniami mechanicznymi). </w:t>
      </w:r>
    </w:p>
    <w:p>
      <w:pPr>
        <w:pStyle w:val="Normal"/>
        <w:spacing w:before="0" w:after="120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Maszyny i inny urządzenia techniczne oraz narzędzie zmechanizowane powinny być montowane, eksploatowane i obsługiwane zgodnie z instrukcją producenta oraz spełniać wymagania określone w przepisach dotyczących systemu oceny zgodności. </w:t>
      </w:r>
    </w:p>
    <w:p>
      <w:pPr>
        <w:pStyle w:val="Normal"/>
        <w:spacing w:before="0" w:after="120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Maszyny i inne urządzenia techniczne, podlegające dozorowi technicznemu, mogą być używane na terenie budowy tylko wówczas, jeżeli wystawiono dokumenty uprawniające do ich eksploatacji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/>
          <w:szCs w:val="22"/>
        </w:rPr>
        <w:t>Wykonawca użytkujący maszyny i inne urządzenia techniczne, nie podlegające dozorowi technicznemu, powinien udostępnić organom kontroli dokumentację techniczno – ruchową lub instrukcję obsługi tych maszyn i urządzeń.</w:t>
      </w:r>
    </w:p>
    <w:p>
      <w:pPr>
        <w:pStyle w:val="Normal"/>
        <w:spacing w:before="0" w:after="120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peratorzy lub maszyniści maszyn, kierowcy wózków i innych urządzeń o napędzie silnikowym powinni posiadać wymagane kwalifikacje. </w:t>
      </w:r>
    </w:p>
    <w:p>
      <w:pPr>
        <w:pStyle w:val="Heading3"/>
        <w:numPr>
          <w:ilvl w:val="1"/>
          <w:numId w:val="10"/>
        </w:numPr>
        <w:rPr/>
      </w:pPr>
      <w:r>
        <w:rPr/>
        <w:t>Roboty ziemne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strzegać obowiązujących zasad w zakresie bezpieczeństwa i ochrony zdrowia, a w szczególności: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ywaniu wykopów w rejonie spodziewanych istniejących urządzeń podziemnych roboty należy prowadzić ręcznie w celu zmniejszenia do minimum ryzyka uszkodzenia sieci,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przypadkowego odkrycia w trakcie wykonywanych robót ziemnych jakichkolwiek przewodów instalacji należy niezwłocznie przerwać roboty do czasu ustalenia pochodzenia tych instalacji i określenia, czy i w jaki sposób możliwe jest w tym miejscu dalsze bezpieczne prowadzenie robót, 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  <w:szCs w:val="22"/>
        </w:rPr>
        <w:t>w przypadku ujawnienia, w czasie wykonywania robót ziemnych, niewypałów lub przedmiotów trudnych do identyfikacji należy wszelkie roboty niezwłocznie przerwać, a miejsce niebezpieczne ogrodzić i oznakować napisami ostrzegawczymi; o znalezisku należy powiadomić Policję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należy pamiętać, że wszystkie kolizje wskazane na projektowanym zagospodarowaniu terenu zostały naniesione w oparciu o mapy sytuacyjno-wysokościowe. Należy liczyć się z tym, że w rejonie prac może istnieć infrastruktura, której brak na mapie i dla której nie zaznaczono kolizji.</w:t>
      </w:r>
    </w:p>
    <w:p>
      <w:pPr>
        <w:pStyle w:val="Akapitzlist"/>
        <w:spacing w:lineRule="auto" w:line="276"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10"/>
        </w:numPr>
        <w:rPr/>
      </w:pPr>
      <w:r>
        <w:rPr/>
        <w:t>PODSTAWA OPRACOWANIA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ustawa z dnia 26 czerwca 1974 r – kodeks pracy (t. jedn. Dz. U. z 1998 r, Nr 21, poz. 94 z późń. zm.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art. 21 „a” ustawy z dnia 7 lipca 1994 r – Prawo budowlane (Dz.U. z 2006 r Nr 159, poz. 1118 z późń. zm.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p. Ministra Infrastruktury z dnia 27 sierpnia 2002 r w sprawie szczegółowego zakresu i formy planu bezpieczeństwa i ochrony zdrowia oraz szczegółowego zakresu rodzaju robót budowlanych, stwarzających zagrożenie bezpieczeństwa i zdrowia ludzi (Dz.U. Nr 151, poz. 1256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p. Ministra Pracy i Polityki Socjalnej z dnia 28 maja 1996 r w sprawie szczególnych zasad szkolenia w dziedzinie bhp (Dz.U. Nr 62, poz. 285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9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p. Rady Ministrów z dnia 28 maja 1996 r w sprawie profilaktycznych posiłków i napojów (Dz. U. Nr 60, poz. 278),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numPr>
          <w:ilvl w:val="0"/>
          <w:numId w:val="11"/>
        </w:numPr>
        <w:jc w:val="center"/>
        <w:rPr/>
      </w:pPr>
      <w:r>
        <w:rPr>
          <w:sz w:val="32"/>
          <w:szCs w:val="24"/>
        </w:rPr>
        <w:t xml:space="preserve">CZĘŚĆ FORMALNO  PRAWNA 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PIS TECHNICZNY 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ISTNIEJĄCY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 xml:space="preserve">Droga posiada nawierzchnię bitumiczną tłuczniowa o niejednorodnej  grubości około 10 cm zniszczoną i z dużą ilością ubytków.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Szerokość nawierzchni  bitumiczno -  tłuczniowej jest nieregularna i wynosi od  3,60  m do 5,00 m.</w:t>
      </w:r>
    </w:p>
    <w:p>
      <w:pPr>
        <w:pStyle w:val="Bezodstpw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krój jezdni tłuczniowej daszkowy o zniszczonej strukturze spadków poprzecznych 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Odprowadzenie wód jest  powierzchniowe, spadek podłużny dostosowany do warunków trenowych i zgodny ze spadkami  terenu. Jezdnia tłuczniowa posiada ubytki i uszkodzenie. Ubytki są nieznaczne  w postaci uszkodzenia w nawierzchni tłuczniowej.  Ubytki w jezdni dochodzą miejscowo do  10  cm . Występujące łuki poziome mają normatywne promienie.</w:t>
      </w:r>
    </w:p>
    <w:p>
      <w:pPr>
        <w:pStyle w:val="Bezodstpw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profilu podłużnym i w przekroju poprzecznym jezdnia jest częściowo zdeformowana i bardzo  wyboista. Występują lokalne zastoiska wody oraz zniszczenia po ulewnych deszczach. Obecnie nawierzchnia nie posiada żadnej nośności , a zwłaszcza  po opadach i roztopach wiosennych. W celu osiągnięcia przejezdności o każdej porze roku  nawierzchnia wymaga wzmocnienia. Spadek podłużny niwelety istniejącej drogi jest normatywny i mieści się w granicach od 0,5 do  5% . Droga krzyżuje się z drogami gruntowymi dojazdowymi do pól. Stan techniczny drogi nie pozwala na bezpieczną jazdę. Stan techniczny drogi w stanie obecnym zagraża bezpieczeństwu użytkowników.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ne wyjściowe techniczne do  przebudowy  :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 xml:space="preserve">- szybkość projektowa 50 km/godz.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- zasadnicza szerokość jezdni 5,00 m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zerokość poboczy 0,75  m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- długość odcinka  497 m </w:t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Bezodstpw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AN  PROJEKTOWANY  OPIS TECHNICZNY ROBÓT. </w:t>
      </w:r>
    </w:p>
    <w:p>
      <w:pPr>
        <w:pStyle w:val="Bezodstpw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Zakres  robót  remontowych konstrukcji   jezdni  obejmuje  zakresem  odcinek   jezdni o  długości  0,497   km 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ementy do wykonania należy odtworzyć na szerokość  6,50 m dla  całego odcinka remontowanego  zgodnie ze stanem  objętym dokumentacja techniczną  przekrój poprzeczny docelowy projektowany w oparciu o warunki techniczne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ab/>
        <w:t xml:space="preserve">W zakresie przebudowy  nawierzchni jezdni przewiduje się dla  nawierzchni   zgodnie z rysunkami  wykonawczymi przekroju poprzeczne wykonanie następujących robót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prace pomiarowe i geodezyjne,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frezowanie nawierzchni w celu nadania spadków poprzecznych i podłużnych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korytowanie pod poszerzenia na głębokość  45 cm i szerokość po stronie lewej  175 cm i po stronie prawej 1,25 m na odcinku 497 mb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rofilowanie i zagęszczanie podłoża,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ykonanie posypki gr 10 cm  dla poszerzeń ,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uzupełnienie podbudowa z kruszywa łamanego  0/31,5  gr. 10 cm szerokość (1,75 +1,25 )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podbudowa z kruszywa łamanego  0/31,5  gr. 20 cm dla szerokości 6,50 m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odtworzenie nawierzchni z masy bitumiczno- asfaltowej  grubości 5 cm  jako nadające spodki podłużne i poprzeczne  szerokości 5,00 m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- wykonanie robót odtworzeniowych dla pasa drogowego tereny zielone  ,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wykonanie kanału technologiczne  na odcinku 497  m i studni  SK – 2 sztuk  4 co 200 m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ykonanie wjazdów  do posesji z kruszywa 0/31,5 mm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 xml:space="preserve">Warstwa jezdni powinna  zostać poddana frezowaniu i nadaniu odpowiednich spadków poprzecznych i podłużnych dla jezdni .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roga na całej długości nachylona dwustronnie ok 2,00% w przekroju poprzecznym – zgodnie ze stanem istniejącym, rzędne wysokościowe znajdują się  na złączonej mapie zasadniczej . Zachować naturalne pochyleni podłużne zgodnie ze spadkami w terenie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nie koryta na poszerzeniach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Wykonanie koryta należy wykonać  pod poszerzenia na głębokość 45 cm i szerokość po stronie lewej 1,75 m i po stronie prawej 1,25 m</w:t>
        <w:tab/>
        <w:t xml:space="preserve">na całym odcinku.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koryta w planie i profilu powinny być wcześniej przygotowane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osi i w rzędach równoległych do osi chodnika lub w inny sposób zaakceptowany przez Inspektora Nadzoru Inwestorskiego. Rozmieszczenie palików lub szpilek powinno umożliwiać naciągnięcie sznurków lub linek do wytyczenia robót w odstępach nie większych niż co 10 metrów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Koryto można wykonywać ręcznie, gdy jego szerokość nie pozwala na zastosowanie maszyn, na przykład w miejscu łączenia z nawierzchnią istniejącą. Sposób wykonania musi być zaakceptowany przez Inspektora Nadzoru Inwestorskiego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Grunt odspojony w czasie wykonywania koryta powinien odwieziony na odkład w miejsce wskazane przez Inwestora – zgodnie z przedmiarem robót i projektem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filowanie i zagęszczanie podłoża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żeli powyższy warunek nie jest spełniony i występują zaniżenia poziomu w podłożu przewidzianym do profilowania, Wykonawca powinien spulchnić podłoże na głębokość zaakceptowaną przez Inspektora Nadzoru Inwestorskiego, dowieźć dodatkowy grunt spełniający wymagania obowiązujące dla górnej strefy korpusu, w ilości koniecznej do uzyskania wymaganych rzędnych wysokościowych i zagęścić warstwę do uzyskania wartości wskaźnika zagęszczenia, określonych w tabeli nr 1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Ścięty grunt kruszywo powinien być wykorzystany w robotach ziemnych lub w inny sposób zaakceptowany przez Inspektora Nadzoru Inwestorskiego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1,00  Wskaźnik zagęszczenia należy określać zgodnie z BN-77/8931-12 [5]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Wilgotność gruntu podłoża podczas zagęszczania powinna być równa wilgotności optymalnej z tolerancją od -20% do +10%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trzymanie koryta oraz wyprofilowanego i zagęszczonego podłoża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Nadzoru Inwestorskiego oceni jego stan i ewentualnie zaleci wykonanie niezbędnych napraw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wierzchnia z kruszywa łamanego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Konstrukcja  tłuczniowa powinna być ułożona na podłożu zapewniającym nieprzenikanie drobnych cząstek gruntu do warstwy . Na gruncie spoistym, pod nawierzchnią tłuczniową zgodnie z projektem  znajduje się istniejąca w terenie warstwa odcinającą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Konstrukcja tłuczniowa  powinna być wytyczona w sposób umożliwiający jej wykonanie zgodnie z dokumentacją projektową jako dwie warstwy  dolna i górna 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 xml:space="preserve">Grubość warstw z kruszywa łamanego 25 cm :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>Paliki lub szpilki do prawidłowego ukształtowania nawierzchni tłuczniowej  powinny być wcześniej przygotowane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osi  i w rzędach równoległych do osi lub w inny sposób zaakceptowany przez Inżyniera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20 m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budowywanie i zagęszczanie kruszywa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>Minimalna grubość warstwy  z tłucznia nie może być po zagęszczeniu mniejsza od 1,5-krotnego wymiaru największych ziaren tłucznia – zgodnie z częścią rysunkową projektu. Grubość warstw  z kruszywa po zagęszczeniu nie może być mniejsza niż 25 cm. Należy je wykonywać w  dwóch   warstwach  chyba ,że inspektor zaleci inaczej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>Kruszywo powinno być rozłożone w warstwie o jednakowej grubości. Grubość rozłożonej warstwy luźnego kruszywa powinna być taka, aby po jej zagęszczeniu i zaklinowaniu osiągnęła grubość projektowaną – 25 cm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ab/>
        <w:t xml:space="preserve"> Zagęszczenie  o jednostronnym spadku poprzecznym powinno rozpocząć się od dolnej krawędzi i przesuwać się pasami podłużnymi, częściowo nakładającymi się, w kierunku jej górnej krawędzi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nie warstwy podbudowy mineralno - bitumicznej  gr 5 cm na poszerzeniach w celu dowiązania do warstwy istniejącej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WIERZCHNIA JEZDNI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leży kolejno wykonać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frezowanie istniejącej nawierzchni i nadanie im odpowiednich spadków poprzecznych i podłużnych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regulacja przyłączy wodociągowych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wykonanie projektowanych warstw z mineralno bitumicznych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 xml:space="preserve">Należy wykonać następujące warstwy nawierzchnię bitumiczną 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arstwę ścieralna gr. 5 cm na szerokości  5,00 m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 xml:space="preserve">Należy zastosować odsadzki technologiczne. 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CHNOLOGIA WYKONANIA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gotowanie podłoża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łoże pod warstwę nawierzchni z betonu asfaltowego powinno być wyprofilowane i równe. Powierzchnia podłoża powinna być sucha i czysta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Połączenie między-warstwowe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żdą ułożoną warstwę z betonu asfaltowego należy skropić emulsją asfaltową lub asfaltem upłynnionym przed ułożeniem warstwy następnej w ilości 0.3 kg/m2 (po odparowaniu wody lub upłynniacza). Skropienie powinno być wykonane z wyprzedzeniem w czasie przewidzianym na odparowanie wody lub upłynniacza. Orientacyjny czas wyprzedzenia wynosi co najmniej 0,5 godz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runki przystąpienia do robót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rstwa nawierzchni z betonu asfaltowego może być układana, gdy temperatura otoczenia jest nie niższa od +10° C. Nie dopuszcza się układania mieszanki MMA na mokrym podłożu, podczas opadów atmosferycznych oraz silnego wiatru (V &gt; 16 m/s)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nie warstwy z betonu asfaltowego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eszanka MMA powinna być wbudowywana układarką wyposażoną w układ z automatycznym sterowaniem grubości warstwy i utrzymywaniem niwelety.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d przystąpieniem do układania powinna być wyznaczona niweleta zgodnie z dokumentacją projektową przy użyciu stalowej linki, stanowiącej horyzont w odniesieniu do czujników automatycznej układarki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mperatura mieszanki wbudowywanej nie powinna być niższa niż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la D50</w:t>
        <w:tab/>
        <w:t>od 140 do 170 °C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la D70   od 135 do 165 °C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czątkowa temperatura mieszanki w czasie zagęszczania powinna wynosić nie mniej niż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la D50      130 °C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la D70      125 °C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kaźnik zagęszczenia ułożonej warstwy powinien wynieść nie mniej niż 98%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zagęszczaniu mieszanki, należy przestrzegać następujących zasad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agęszczenie należy prowadzić od krawędzi nawierzchni ku osi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ozpoczynać wałowanie walcem ogumionym przy niskim ciśnieniu w oponach, podwyższając je w miarę wałowania a następnie gładki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newry walca należy przeprowadzać płynnie a na odcinku już zagęszczonym, zabrania się postoju walca na ciepłej nawierzchni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ędkość przejazdu walca powinna być jednostajna w granicach od 2 do 4 km/h na początku  i w granicach od 4 do 6 km/h w dalszej fazie wałowania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abrania się używania walców ogumionych z zużytymi lub bieżnikowanymi oponami i nie posiadających możliwości zmiany ciśnienia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Złącza w podbudowie powinny być wykonane w linii prostej, równolegle lub prostopadle do osi drogi. Złącza podłużne i poprzeczne wynikające z dziennej działki roboczej powinny być równo obcięte, posmarowane lepiszczem i zabezpieczone listwą przed uszkodzeniem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łącze układanej warstwy ścieralnej powinno być przesunięte o co najmniej 15 cm względem złącza warstw niżej leżących.</w:t>
        <w:tab/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 wykonaniu warstw bitumicznych należy wykonać odmulenie rowów istniejących na głębokość około 30 cm 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tniejące zjazdy do posesji należy wykonać doziarnić kruszywem łamanym 0/31,5 na grubość średnią około 10 cm . 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kanału technologicznego 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kanał technologiczny w pasie drogowym drogi, który został określony w art. 4 pkt. 15a ppkt. a) Ustawy z dnia 21 marca 1985 r. o drogach publicznych [Dz.U. z 2016r., poz. 1440, ze zm.] o przekroju wskazanym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kroje kanału technologicznego ww, rozporządzeniu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Średnice zewnętrzne rur przyjęto odpowiednio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 (rury osłonowe) </w:t>
        <w:tab/>
        <w:tab/>
        <w:t xml:space="preserve">                  </w:t>
        <w:tab/>
        <w:t>-  ɸ 125 mm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S (rury światłowodowe) </w:t>
        <w:tab/>
        <w:tab/>
        <w:tab/>
        <w:t>-  ɸ 40 mm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MR (wiązki mikrorur) </w:t>
        <w:tab/>
        <w:tab/>
        <w:tab/>
        <w:t>-  ɸ 40 mm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 xml:space="preserve">Liczba studni SK2 sztuk  4 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 xml:space="preserve">Długość kanału technologicznego   497   mb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kres rur do ułożenia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jedna rura ɸ 125 mm 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ztery rury ɸ 40 mm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puszcza się zwiększenie średnicy rur (w granicach określonych w załączniku do rozporządzenia) w przypadkach uzasadnionych dużym zainteresowaniem dzierżawą kanału lub gdy na etapie opracowania projektu wykonawczego wykazana zostanie taka konieczność, z zastrzeżeniem, że wszystkie rury danego typu muszą mieć jednakową średnicę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krój dla profilu kanału technologicznego KTu1 to jedna rura ɸ 125 mm i cztery rury ɸ 40 mm z tym, że w jednej ułożone są rury mikrokanalizacji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ój kanału technologicznego typu KTu1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ypadku prowadzenia ciągów kanałów technologicznych pod przeszkodami terenowymi (np. w poprzek jezdni, torowisk, cieków), rury światłowodowe oraz wiązkę mikrorur należy umieścić w rurze osłonowej zgodnie z przekrojem, odpowiednio KTp1, określonym w rozporządzeniu Ministra Administracji i Cyfryzacji z dnia 21 kwietnia 2015 r. w sprawie warunków technicznych, jakim powinny odpowiadać kanały technologiczne [Dz.U. z 2015 r., poz. 680]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krój kanału technologicznego typu KTp1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łębokość układania rurociągów kablowych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sytuacji przejścia kanałem technologicznym (przepustami kablowymi - rurami ochronnymi) pod drogami wymagana jest taka minimalna głębokość ich posadowienia, aby górna powierzchnia rury ochronnej znajdowała się minimum 0,50 m pod warstwą konstrukcyjną drogi, lecz jednocześnie nie mniej niż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1,0 m poniżej projektowanej docelowej niwelety jezdni innych dróg niższych klas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pozostałym terenie wymagana głębokość ułożenia/posadowienia projektowanych przepustów ochronnych oraz linii kablowych nie może być mniejsza niż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a terenach zielonych i polach uprawnych - 1,0 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poboczu dróg - 1,0 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a pozostałym terenie pasa drogowego - 1,0 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 dnem rowu ~ 0,8 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erzona jako odległość pomiędzy odpowiednio górną powierzchnią: rur ochronnych rurociągu lub rur kanału technologicznego, a odpowiednio: istniejącą lub docelową rzędną terenów zielonych i pól uprawnych, projektowaną docelową lub istniejącą rzędną pobocza dróg i pozostałego terenu objętego pasem drogowym oraz projektowaną rzędną docelową dna rowu lub istniejącą rzędną.</w:t>
      </w:r>
    </w:p>
    <w:p>
      <w:pPr>
        <w:pStyle w:val="Bezodstpw"/>
        <w:spacing w:lineRule="auto" w:line="360"/>
        <w:ind w:left="360" w:hanging="0"/>
        <w:rPr/>
      </w:pPr>
      <w:r>
        <w:rPr>
          <w:rFonts w:cs="Arial" w:ascii="Arial" w:hAnsi="Arial"/>
        </w:rPr>
        <w:t>Zastosowano jako rozwiązania projektowe studnie kablowe typu SKR-2 wyposażone w: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bezpieczenia antywłamaniowe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wieńczenia studni kablowych składających się z ramy żeliwnej osadzonej w betonowym wieńcu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krywy studni kablowych z żeliwnym wywietrznikiem i okuciami wypełnione zbrojonym betonem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ołnierze studni i pokryw oraz okucia zabezpieczone antykorozyjnie,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onstrukcja studni powinna być wyposażona w ochronę przeciwwilgociową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budowie kanału technologicznego wzdłuż drogi  studnie  typu SKR-2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 wszystkich studniach zaprojektowano zabezpieczenie przed dostępem osób nieuprawnionych za pomocą systemu zamków z układem zasuwowo- ryglowym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la celów lokalizacyjnych projektowanego kanału zastosowano (na całej długości projektowanego rurociągu) typowy kabel sygnalizacyjny np. 2x2x0,8, którego końce i połączenia zlokalizowane są w studniach kablowych. Nad rurociągiem tworzącym kanał technologiczny należy ułożyć taśmę kalandrową koloru pomarańczowego z napisem:.</w:t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7380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UPRAWNIENIA I ZAŚWIADCZENIE IZBY INZYNIERÓW PROJKETANTA</w:t>
      </w:r>
    </w:p>
    <w:p>
      <w:pPr>
        <w:pStyle w:val="Bezodstpw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rawnienia projektanta 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o przynależności do izby inżynierów. </w:t>
      </w:r>
    </w:p>
    <w:p>
      <w:pPr>
        <w:pStyle w:val="Bezodstpw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PA  ZASADNICZA  SKALA  1 : 1000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IS RYSUNKÓW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ek nr 1  Plan zagospodarowania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ek nr 2  Przekrój poprzeczny istniejący 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ysunek nr 3  Przekrój   poprzeczny stan  projektowany poszerzenia </w:t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861" w:leader="none"/>
            </w:tabs>
            <w:snapToGrid w:val="false"/>
            <w:ind w:right="360" w:hanging="0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rFonts w:cs="Arial"/>
        <w:i/>
        <w:sz w:val="20"/>
      </w:rPr>
      <w:tab/>
      <w:tab/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3</w:t>
    </w:r>
    <w:r>
      <w:rPr>
        <w:sz w:val="20"/>
        <w:i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861" w:leader="none"/>
            </w:tabs>
            <w:snapToGrid w:val="false"/>
            <w:ind w:right="360" w:hanging="0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rFonts w:cs="Arial"/>
        <w:i/>
        <w:sz w:val="20"/>
      </w:rPr>
      <w:tab/>
      <w:tab/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2</w:t>
    </w:r>
    <w:r>
      <w:rPr>
        <w:sz w:val="20"/>
        <w:i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TextBodyIndent"/>
            <w:ind w:left="0" w:hanging="0"/>
            <w:jc w:val="center"/>
            <w:rPr>
              <w:rFonts w:cs="Arial"/>
              <w:bCs/>
              <w:sz w:val="20"/>
              <w:szCs w:val="20"/>
            </w:rPr>
          </w:pPr>
          <w:r>
            <w:rPr>
              <w:rFonts w:cs="Arial"/>
              <w:bCs/>
              <w:sz w:val="20"/>
              <w:szCs w:val="20"/>
            </w:rPr>
            <w:t>„</w:t>
          </w:r>
          <w:r>
            <w:rPr>
              <w:rFonts w:eastAsia="Arial" w:cs="Arial"/>
              <w:bCs/>
              <w:sz w:val="20"/>
              <w:szCs w:val="20"/>
            </w:rPr>
            <w:t xml:space="preserve"> </w:t>
          </w:r>
          <w:r>
            <w:rPr>
              <w:rFonts w:cs="Arial"/>
              <w:bCs/>
              <w:sz w:val="20"/>
              <w:szCs w:val="20"/>
            </w:rPr>
            <w:t xml:space="preserve">Przebudowa drogi gminnej  Moczydło – Kolonia  Zakrzew  – etap II działka nr 414. ”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/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TextBodyIndent"/>
            <w:ind w:left="0" w:hanging="0"/>
            <w:jc w:val="center"/>
            <w:rPr/>
          </w:pPr>
          <w:r>
            <w:rPr>
              <w:rFonts w:cs="Arial"/>
              <w:bCs/>
              <w:sz w:val="20"/>
              <w:szCs w:val="20"/>
            </w:rPr>
            <w:t>„</w:t>
          </w:r>
          <w:r>
            <w:rPr>
              <w:rFonts w:eastAsia="Arial" w:cs="Arial"/>
              <w:bCs/>
              <w:sz w:val="20"/>
              <w:szCs w:val="20"/>
            </w:rPr>
            <w:t xml:space="preserve"> </w:t>
          </w:r>
          <w:r>
            <w:rPr>
              <w:rFonts w:cs="Arial"/>
              <w:bCs/>
              <w:sz w:val="20"/>
              <w:szCs w:val="20"/>
            </w:rPr>
            <w:t xml:space="preserve">Przebudowa drogi gminnej  Moczydło – Kolonia  Zakrzew  – etap II działka nr 414. ”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791"/>
        </w:tabs>
        <w:ind w:left="791" w:hanging="720"/>
      </w:pPr>
      <w:rPr/>
    </w:lvl>
    <w:lvl w:ilvl="2">
      <w:start w:val="2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8"/>
        </w:tabs>
        <w:ind w:left="27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97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500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142" w:hanging="0"/>
      <w:jc w:val="center"/>
      <w:outlineLvl w:val="3"/>
    </w:pPr>
    <w:rPr>
      <w:rFonts w:ascii="Tahoma" w:hAnsi="Tahoma" w:cs="Tahoma"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-426" w:hanging="0"/>
      <w:outlineLvl w:val="5"/>
    </w:pPr>
    <w:rPr>
      <w:rFonts w:ascii="Tahoma" w:hAnsi="Tahoma" w:cs="Tahoma"/>
      <w:i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jc w:val="center"/>
      <w:outlineLvl w:val="7"/>
    </w:pPr>
    <w:rPr>
      <w:rFonts w:ascii="Tahoma" w:hAnsi="Tahoma" w:cs="Tahoma"/>
      <w:b/>
      <w:sz w:val="28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ind w:left="142" w:hanging="0"/>
      <w:jc w:val="center"/>
      <w:outlineLvl w:val="8"/>
    </w:pPr>
    <w:rPr>
      <w:rFonts w:ascii="Tahoma" w:hAnsi="Tahoma" w:cs="Tahoma"/>
      <w:b/>
      <w:sz w:val="26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Segoe UI Symbol"/>
      <w:color w:val="000000"/>
      <w:sz w:val="24"/>
      <w:szCs w:val="24"/>
      <w:vertAlign w:val="superscript"/>
      <w:lang w:eastAsia="ar-SA"/>
    </w:rPr>
  </w:style>
  <w:style w:type="character" w:styleId="WW8Num4z0">
    <w:name w:val="WW8Num4z0"/>
    <w:qFormat/>
    <w:rPr>
      <w:i/>
      <w:sz w:val="24"/>
      <w:szCs w:val="24"/>
    </w:rPr>
  </w:style>
  <w:style w:type="character" w:styleId="WW8Num5z0">
    <w:name w:val="WW8Num5z0"/>
    <w:qFormat/>
    <w:rPr>
      <w:rFonts w:cs="Times New Roman"/>
      <w:b/>
      <w:i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vertAlign w:val="superscript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spacing w:lineRule="auto" w:line="360"/>
      <w:jc w:val="center"/>
    </w:pPr>
    <w:rPr>
      <w:rFonts w:ascii="Tahoma" w:hAnsi="Tahoma" w:cs="Tahoma"/>
      <w:b/>
      <w:sz w:val="32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</w:pPr>
    <w:rPr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unkty1">
    <w:name w:val="Punkty 1.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b/>
      <w:szCs w:val="20"/>
    </w:rPr>
  </w:style>
  <w:style w:type="paragraph" w:styleId="Punkty11">
    <w:name w:val="Punkty 1.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b/>
      <w:szCs w:val="20"/>
    </w:rPr>
  </w:style>
  <w:style w:type="paragraph" w:styleId="Punkt111">
    <w:name w:val="Punkt 1.1.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-1" w:hanging="0"/>
      <w:jc w:val="both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  <w:sz w:val="20"/>
      <w:szCs w:val="20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cs="Arial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spacing w:lineRule="auto" w:line="360"/>
      <w:ind w:left="408" w:hanging="408"/>
      <w:jc w:val="both"/>
    </w:pPr>
    <w:rPr>
      <w:rFonts w:cs="Arial"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9:00Z</dcterms:created>
  <dc:creator>s</dc:creator>
  <dc:description/>
  <cp:keywords/>
  <dc:language>en-US</dc:language>
  <cp:lastModifiedBy>Zdzisław Barański</cp:lastModifiedBy>
  <cp:lastPrinted>2020-12-08T13:35:00Z</cp:lastPrinted>
  <dcterms:modified xsi:type="dcterms:W3CDTF">2020-12-09T13:29:00Z</dcterms:modified>
  <cp:revision>3</cp:revision>
  <dc:subject/>
  <dc:title>OPIS TECHNICZNY</dc:title>
</cp:coreProperties>
</file>