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SimSun;宋体" w:cs="Arial"/>
          <w:b/>
          <w:b/>
          <w:color w:val="000000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color w:val="000000"/>
          <w:sz w:val="20"/>
          <w:szCs w:val="20"/>
          <w:lang w:eastAsia="hi-IN" w:bidi="hi-IN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Heading2"/>
        <w:rPr>
          <w:rFonts w:ascii="Calibri" w:hAnsi="Calibri" w:cs="Calibri"/>
          <w:bCs/>
          <w:iCs/>
          <w:sz w:val="24"/>
          <w:szCs w:val="24"/>
        </w:rPr>
      </w:pPr>
      <w:r>
        <w:rPr>
          <w:rFonts w:eastAsia="Calibri" w:cs="Calibri" w:ascii="Calibri" w:hAnsi="Calibri"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DOSTAWA ULTRADŹWIĘKOWEGO ASPIRATORA TKANEK Z WYPOSAŻENIEM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_Hlk175042624"/>
      <w:bookmarkEnd w:id="0"/>
      <w:r>
        <w:rPr>
          <w:rFonts w:cs="Arial" w:ascii="Arial" w:hAnsi="Arial"/>
          <w:b/>
          <w:sz w:val="20"/>
          <w:szCs w:val="20"/>
        </w:rPr>
        <w:t>OŚWIADCZENIE O:</w:t>
        <w:br/>
        <w:t xml:space="preserve">DOPUSZCZENIU WYROBÓW MEDYCZNYCH DO OBROTU </w:t>
        <w:br/>
        <w:t>I POSIADANIU DOKUMENT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175042624"/>
      <w:bookmarkStart w:id="2" w:name="_Hlk175042624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wiadomi odpowiedzialności karnej, o której mowa w art. 92 ustawy z dnia 7 kwietnia a 2022  r.  </w:t>
        <w:br/>
        <w:t xml:space="preserve">o wyrobach medycznych  (Dz. U. z 2024 poz. 1620 z póź. zm. ), oświadczamy, że informacje </w:t>
        <w:br/>
        <w:t xml:space="preserve">o wyrobach medycznych, zawarte w złożonych w niniejszym postępowaniu dokumentach, </w:t>
        <w:br/>
        <w:t>w szczególności w  katalogach, folderach, kartach danych technicznych, fotografiach, instrukcjach obsługi, odpowiadają stanowi faktycznemu i nie wprowadzają w błąd, o którym mowa art. 8 ust. 1 ustawy o wyrobach medycznych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posiadamy  wymagane przepisami prawa dopuszczenie do obrotu (certyfikat CE, deklaracja zgodności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dla produktów, które  są wyrobami medycznymi) i zobowiązujemy się dostarczyć je na każde wezwanie Zamawiającego w trakcie procedury przetargowej jak również w trakcie realizowania zawartej umowy.</w:t>
      </w:r>
    </w:p>
    <w:p>
      <w:pPr>
        <w:pStyle w:val="Normal"/>
        <w:shd w:fill="FFFFFF" w:val="clear"/>
        <w:spacing w:lineRule="auto" w:line="276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iCs/>
        <w:sz w:val="20"/>
        <w:szCs w:val="20"/>
      </w:rPr>
      <w:t>Nr sprawy 50/2024/TP                                                                                        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8:55:00Z</dcterms:created>
  <dc:creator>EWA</dc:creator>
  <dc:description/>
  <cp:keywords/>
  <dc:language>en-US</dc:language>
  <cp:lastModifiedBy>Magda</cp:lastModifiedBy>
  <cp:lastPrinted>2021-09-01T12:35:00Z</cp:lastPrinted>
  <dcterms:modified xsi:type="dcterms:W3CDTF">2024-11-22T11:56:00Z</dcterms:modified>
  <cp:revision>8</cp:revision>
  <dc:subject/>
  <dc:title>Załącznik nr 3a</dc:title>
</cp:coreProperties>
</file>