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Załącznik nr 1c do sw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Style w:val="StrongEmphasis"/>
          <w:rFonts w:ascii="Arial" w:hAnsi="Arial" w:cs="Arial"/>
          <w:b/>
          <w:b/>
          <w:bCs/>
          <w:i w:val="false"/>
          <w:i w:val="false"/>
          <w:iCs w:val="false"/>
          <w:kern w:val="2"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sz w:val="24"/>
          <w:szCs w:val="24"/>
        </w:rPr>
        <w:t>Oferowane parametry techniczno - użytkowe</w:t>
      </w:r>
    </w:p>
    <w:p>
      <w:pPr>
        <w:pStyle w:val="Normal"/>
        <w:spacing w:lineRule="auto" w:line="360"/>
        <w:jc w:val="center"/>
        <w:rPr>
          <w:rFonts w:ascii="Arial" w:hAnsi="Arial" w:cs="Arial"/>
          <w:shd w:fill="FFFF00" w:val="clear"/>
        </w:rPr>
      </w:pPr>
      <w:r>
        <w:rPr>
          <w:rStyle w:val="StrongEmphasis"/>
          <w:rFonts w:cs="Arial" w:ascii="Arial" w:hAnsi="Arial"/>
          <w:b/>
          <w:bCs/>
          <w:i w:val="false"/>
          <w:iCs w:val="false"/>
          <w:kern w:val="2"/>
          <w:sz w:val="24"/>
          <w:szCs w:val="24"/>
          <w:shd w:fill="auto" w:val="clear"/>
        </w:rPr>
        <w:t>Zakup wyspecjalizowanego sprzętu ratowniczo-gaśniczego dla OSP - zakup pojazdu typu ATV (quad) z przyczepką ratowniczą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hd w:fill="FFFF00" w:val="clear"/>
        </w:rPr>
        <w:t>modyfikacja nr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63" w:type="dxa"/>
        <w:jc w:val="left"/>
        <w:tblInd w:w="-12" w:type="dxa"/>
        <w:tblLayout w:type="fixed"/>
        <w:tblCellMar>
          <w:top w:w="55" w:type="dxa"/>
          <w:left w:w="71" w:type="dxa"/>
          <w:bottom w:w="55" w:type="dxa"/>
          <w:right w:w="71" w:type="dxa"/>
        </w:tblCellMar>
      </w:tblPr>
      <w:tblGrid>
        <w:gridCol w:w="700"/>
        <w:gridCol w:w="10550"/>
        <w:gridCol w:w="3513"/>
      </w:tblGrid>
      <w:tr>
        <w:trPr>
          <w:tblHeader w:val="true"/>
          <w:trHeight w:val="50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shd w:fill="auto" w:val="clear"/>
              </w:rPr>
            </w:pPr>
            <w:bookmarkStart w:id="0" w:name="_Hlk64533941"/>
            <w:bookmarkStart w:id="1" w:name="_Hlk75259875"/>
            <w:bookmarkEnd w:id="0"/>
            <w:bookmarkEnd w:id="1"/>
            <w:r>
              <w:rPr>
                <w:rFonts w:cs="Arial" w:ascii="Arial" w:hAnsi="Arial"/>
                <w:b/>
                <w:bCs/>
                <w:sz w:val="14"/>
                <w:szCs w:val="14"/>
                <w:shd w:fill="auto" w:val="clear"/>
              </w:rPr>
              <w:t>Lp.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auto" w:val="clear"/>
              </w:rPr>
              <w:t>Wymagane parametry techniczno-użytkowe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auto" w:val="clear"/>
              </w:rPr>
              <w:t>Wypełnia Wykonaw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auto" w:val="clear"/>
              </w:rPr>
              <w:t>podając proponowane rozwiązania i/lub parametry techniczne i/lub potwierdzając spełnienie wymagań</w:t>
            </w:r>
          </w:p>
        </w:tc>
      </w:tr>
      <w:tr>
        <w:trPr>
          <w:trHeight w:val="4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14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MAGANIA OGÓLNE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 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azd fabrycznie nowy, rok produkcji 2024 (wraz ze wszystkimi urządzeniami dodatkowymi, w tym oponami)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azd musi spełniać wymagania polskich przepisów o ruchu drogowym, z uwzględnieniem wymagań dotyczących pojazdów uprzywilejowanych, zgodnie z ustawą z dnia 20 czerwca 1997 r. „Prawo o ruchu drogowym” (t.j. Dz. U. z 2023 r. poz. 1047, 919, 1053, 1088, 1123, 1193, 1234, 1394, 1720, 1723, 2029), wraz z przepisami wykonawczymi do ustawy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Quad powinien posiadać świadectwo homologacji kategorii „ciężki czterokołowiec terenowy L7e-B1“ lub T3b zgodnie z ustawą z dnia 20 czerwca 1997 r. Prawo o ruchu drogowym (t.j. Dz. U. z 2023 r. poz. 1047, 919, 1053, 1088, 1123, 1193, 1234, 1394, 1720, 1723, 2029) oraz Rozporządzenia Parlamentu Europejskiego i Rady (UE0 nr 168/213) z dnia 15 stycznia 2013 r. w sprawie homologacji i nadzoru rynku pojazdów dwu- lub trzykołowych oraz czterokołowców. 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leży podać markę, typ i model oferowanego pojazdu bazowego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wozie pojazdu powinno być wyposażone w numer identyfikacyjny oraz tabliczkę znamionową zgodnie z wymaganiami odrębnych przepisów krajowych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malne dane techniczne pojazdu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sz w:val="16"/>
                <w:szCs w:val="16"/>
                <w:shd w:fill="auto" w:val="clear"/>
              </w:rPr>
              <w:t xml:space="preserve">rozstaw osi min. </w:t>
            </w:r>
            <w:r>
              <w:rPr>
                <w:rFonts w:cs="Arial" w:ascii="Arial" w:hAnsi="Arial"/>
                <w:strike/>
                <w:sz w:val="16"/>
                <w:szCs w:val="16"/>
                <w:shd w:fill="auto" w:val="clear"/>
              </w:rPr>
              <w:t>1350mm</w:t>
            </w:r>
            <w:r>
              <w:rPr>
                <w:rFonts w:cs="Arial" w:ascii="Arial" w:hAnsi="Arial"/>
                <w:strike w:val="false"/>
                <w:dstrike w:val="false"/>
                <w:sz w:val="16"/>
                <w:szCs w:val="16"/>
                <w:shd w:fill="auto" w:val="clear"/>
              </w:rPr>
              <w:t xml:space="preserve"> 1285mm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sz w:val="16"/>
                <w:szCs w:val="16"/>
                <w:shd w:fill="auto" w:val="clear"/>
              </w:rPr>
              <w:t>długość pojazdu min. 2300mm (bez orurowań i innych dodatkowych elementów)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sz w:val="16"/>
                <w:szCs w:val="16"/>
                <w:shd w:fill="auto" w:val="clear"/>
              </w:rPr>
              <w:t>szerokość min. 1150mm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sz w:val="16"/>
                <w:szCs w:val="16"/>
                <w:shd w:fill="auto" w:val="clear"/>
              </w:rPr>
              <w:t>wysokość pojazdu max. 1500mm (wysokość liczona bez lusterek oraz tylnego kufra z lampą pojazdu uprzywilejowanego)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sz w:val="16"/>
                <w:szCs w:val="16"/>
                <w:shd w:fill="auto" w:val="clear"/>
              </w:rPr>
              <w:t xml:space="preserve">prześwit min. </w:t>
            </w:r>
            <w:r>
              <w:rPr>
                <w:rFonts w:cs="Arial" w:ascii="Arial" w:hAnsi="Arial"/>
                <w:strike/>
                <w:sz w:val="16"/>
                <w:szCs w:val="16"/>
                <w:shd w:fill="auto" w:val="clear"/>
              </w:rPr>
              <w:t>270mm</w:t>
            </w:r>
            <w:r>
              <w:rPr>
                <w:rFonts w:cs="Arial" w:ascii="Arial" w:hAnsi="Arial"/>
                <w:strike w:val="false"/>
                <w:dstrike w:val="false"/>
                <w:sz w:val="16"/>
                <w:szCs w:val="16"/>
                <w:shd w:fill="auto" w:val="clear"/>
              </w:rPr>
              <w:t xml:space="preserve"> 225mm z możliwością regulacji zawieszenia w górę (zwiększenia prześwitu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sz w:val="16"/>
                <w:szCs w:val="16"/>
                <w:shd w:fill="auto" w:val="clear"/>
              </w:rPr>
              <w:t>wysokość siedzenia min. 870mm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sz w:val="16"/>
                <w:szCs w:val="16"/>
                <w:shd w:fill="auto" w:val="clear"/>
              </w:rPr>
              <w:t>pojemność zbiornika paliwa min. 15 litrów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shd w:fill="auto" w:val="clear"/>
              </w:rPr>
              <w:t>napęd 4x4 (stały na osi tylnej z dołączanym przodem – 2WD/4WD)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1134" w:righ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leży podać rozstaw osi i długość pojazdu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14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DWOZIE I NADWOZIE</w:t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6"/>
                <w:szCs w:val="16"/>
              </w:rPr>
              <w:t>Silnik 4-suwowy 2-cylindrowy w układzie widlastym chłodzony cieczą o zapłonie samoczynny</w:t>
            </w:r>
            <w:r>
              <w:rPr>
                <w:rFonts w:cs="Arial" w:ascii="Arial" w:hAnsi="Arial"/>
                <w:sz w:val="16"/>
                <w:szCs w:val="16"/>
                <w:shd w:fill="auto" w:val="clear"/>
              </w:rPr>
              <w:t>m. Pojemność skokowa silnika min. 550ccm, moc min. 50KM. Rozruch silnika elektryczny. Silnik z elektronicznym wtryskiem paliwa oraz kontrolą przepustnicy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leży podać moc znamionową silnika i pojemność skokową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bór powietrza do filtra od góry. Wyprowadzenie układu musi uniemożliwiać zassanie wody do silnika w momencie pokonywania przeszkody wodnej (bez przekładania chłodnicy) - układ typu „Snorkel” oryginalny pasujący do danego modelu pojazdu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lor nadwozia: RAL 3000 (zamawiający dopuszcza oklejenie pojazdu dedykowaną folią w przedmiotowym kolorze) na głównych osłonach przednich i tylnych. Zderzaki przednie i tylne, osłona chłodnicy, handbary, orurowanie, stopnie i podesty dopuszcza się w wersji niemalowanej (czarnej)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azd wyposażony w imobiliser i cyfrowy zestaw wskaźników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6"/>
                <w:szCs w:val="16"/>
                <w:shd w:fill="auto" w:val="clear"/>
              </w:rPr>
              <w:t xml:space="preserve">Pojazd 2-osobowy (siedzenie pasażera z zintegrowanym oparciem oraz manetkami do trzymania się przez pasażera lub </w:t>
            </w:r>
            <w:r>
              <w:rPr>
                <w:rFonts w:cs="Arial" w:ascii="Arial" w:hAnsi="Arial"/>
                <w:sz w:val="16"/>
                <w:szCs w:val="16"/>
                <w:shd w:fill="auto" w:val="clear"/>
              </w:rPr>
              <w:t>rolę zintegrowanego oparcia dla pasażera ma pełnić dedykowany kufer z oparciem i uchwytami)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trike w:val="false"/>
                <w:dstrike w:val="false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sz w:val="16"/>
                <w:szCs w:val="16"/>
                <w:shd w:fill="auto" w:val="clear"/>
              </w:rPr>
              <w:t xml:space="preserve">Hydrauliczny układ hamulcowy.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trike w:val="false"/>
                <w:dstrike w:val="false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strike w:val="false"/>
                <w:dstrike w:val="false"/>
                <w:sz w:val="16"/>
                <w:szCs w:val="16"/>
                <w:shd w:fill="auto" w:val="clear"/>
              </w:rPr>
              <w:t xml:space="preserve">1) 1) przednie tarcze podwójne wentylowane z dwutłoczkowym / </w:t>
            </w:r>
            <w:r>
              <w:rPr>
                <w:rFonts w:cs="Arial" w:ascii="Arial" w:hAnsi="Arial"/>
                <w:strike w:val="false"/>
                <w:dstrike w:val="false"/>
                <w:sz w:val="16"/>
                <w:szCs w:val="16"/>
                <w:shd w:fill="FFFF00" w:val="clear"/>
              </w:rPr>
              <w:t>jednotłoczkowe</w:t>
            </w:r>
            <w:r>
              <w:rPr>
                <w:rFonts w:cs="Arial" w:ascii="Arial" w:hAnsi="Arial"/>
                <w:strike w:val="false"/>
                <w:dstrike w:val="false"/>
                <w:sz w:val="16"/>
                <w:szCs w:val="16"/>
                <w:shd w:fill="auto" w:val="clear"/>
              </w:rPr>
              <w:t xml:space="preserve"> zaciskiem. Tylne tarcze pojedyncze wentylowane z dwutłoczkowym / </w:t>
            </w:r>
            <w:r>
              <w:rPr>
                <w:rFonts w:cs="Arial" w:ascii="Arial" w:hAnsi="Arial"/>
                <w:strike w:val="false"/>
                <w:dstrike w:val="false"/>
                <w:sz w:val="16"/>
                <w:szCs w:val="16"/>
                <w:shd w:fill="FFFF00" w:val="clear"/>
              </w:rPr>
              <w:t>jednotłoczkowym</w:t>
            </w:r>
            <w:r>
              <w:rPr>
                <w:rFonts w:cs="Arial" w:ascii="Arial" w:hAnsi="Arial"/>
                <w:strike w:val="false"/>
                <w:dstrike w:val="false"/>
                <w:sz w:val="16"/>
                <w:szCs w:val="16"/>
                <w:shd w:fill="auto" w:val="clear"/>
              </w:rPr>
              <w:t xml:space="preserve"> zaciskiem lub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trike w:val="false"/>
                <w:dstrike w:val="false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strike w:val="false"/>
                <w:dstrike w:val="false"/>
                <w:sz w:val="16"/>
                <w:szCs w:val="16"/>
                <w:shd w:fill="auto" w:val="clear"/>
              </w:rPr>
              <w:t>2) przednie tarcza pojedynczej wentylowana oraz hamulca tylnej osi o konstrukcji wielopłytkowej w kąpieli olejowej umieszczonego w szczelnie zamkniętej obudowie. Hamulec uruchamiany jest mechanicznie i poprzez elementy układu napędowego działa na oś tylna lub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trike w:val="false"/>
                <w:dstrike w:val="false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strike w:val="false"/>
                <w:dstrike w:val="false"/>
                <w:sz w:val="16"/>
                <w:szCs w:val="16"/>
                <w:shd w:fill="auto" w:val="clear"/>
              </w:rPr>
              <w:t>3) system hamulcowy oparty na elementach poz.1 i poz. 2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trike w:val="false"/>
                <w:dstrike w:val="false"/>
                <w:sz w:val="16"/>
                <w:szCs w:val="16"/>
                <w:shd w:fill="auto" w:val="clear"/>
              </w:rPr>
              <w:t>Średnica</w:t>
            </w:r>
            <w:r>
              <w:rPr>
                <w:rFonts w:cs="Arial" w:ascii="Arial" w:hAnsi="Arial"/>
                <w:sz w:val="16"/>
                <w:szCs w:val="16"/>
                <w:shd w:fill="auto" w:val="clear"/>
              </w:rPr>
              <w:t xml:space="preserve"> tarcz hamulcowych dobrana do masy pojazdu i wielkości kół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sz w:val="16"/>
                <w:szCs w:val="16"/>
                <w:shd w:fill="auto" w:val="clear"/>
              </w:rPr>
              <w:t>Zawieszenie przednie z podwójnym wahaczem i amortyzatorem gazowym dedykowanym dla pojazdów terenowych. Zawieszenie tylne niezależne z amortyzatorem gazowym dedykowanym do pojazdów terenowych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sz w:val="16"/>
                <w:szCs w:val="16"/>
                <w:shd w:fill="auto" w:val="clear"/>
              </w:rPr>
              <w:t>Pojazd wyposażony przedni mechanizm ABS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sz w:val="16"/>
                <w:szCs w:val="16"/>
                <w:shd w:fill="auto" w:val="clear"/>
              </w:rPr>
              <w:t xml:space="preserve">Pojazd wyposażony w hak holowniczy kulowy z możliwością szybkiego demontażu części kulowej (w celu zamontowania płyty z wyciągarką) z gniazdem elektrycznym we wszystkich układach 13/7 pinów, dopuszczalne zastosowanie adapterów do podłączenia oświetlenia ciągnionej przyczepy opisanej w dalszej części. 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0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sz w:val="16"/>
                <w:szCs w:val="16"/>
                <w:shd w:fill="auto" w:val="clear"/>
              </w:rPr>
              <w:t>Pojazd wyposażony w felgi aluminiowe 14” z oponami z przodu w rozmiarze R14/26x9-14 oraz z oponami z tyłu w rozmiarze R14/26x10-14 lub AT 25x8-12 i AT 25x10-12. Opony bezdętkowe o nośności dostosowanej do nacisku koła oraz dostosowane do max. prędkości pojazdu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1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rzynia biegów automatyczna bezstopniowa typu CVT z biegiem wstecznym oraz hamulcem silnikowym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2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kład kierowniczy ze wspomaganiem (stopniowanym)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3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erownica wyposażona w osłony dłoni z tworzywa sztucznego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4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azd wyposażony w szybę przednią o wysokości min. 250mm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5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azd wyposażone w aluminiowe osłony spodu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6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sz w:val="16"/>
                <w:szCs w:val="16"/>
                <w:shd w:fill="auto" w:val="clear"/>
              </w:rPr>
              <w:t>Pojazd wyposażony w aluminiowe stopki kierowcy i pasażera. Stopka dla pasażera po obu stronach podwyższona. Dopuszcza się jedną wspólną stopkę dla kierowcy i pasażera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7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sz w:val="16"/>
                <w:szCs w:val="16"/>
                <w:shd w:fill="auto" w:val="clear"/>
              </w:rPr>
              <w:t>Pojazd wyposażony w przednie i tylne dedykowane orurowanie do danego modelu pojazdu zabezpieczający przed uszkodzeniami mechanicznymi oraz zabezpieczający wyciągarki. Orurowanie metalowe zabezpieczone antykorozyjnie lub wykonane z aluminium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8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 przodu pojazdu zamontowana wyciągarka elektryczna 12V o sile uciągu min. 850 kg. Wyciągarka z prowadnicą 4 rolkową. Sterowanie z kierownicy oraz pilota bezprzewodowego. System wolnego sprzęgła szpuli. Długość użytkowa liny (liczona bez zaczepu i od osi prowadnicy rolkowej) min. 10 metrów. Lina zakończona kauszą z hakiem.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datkowo z tyłu pojazdu zamontowana wyciągarka tego samego typu co z przodu na płycie szybkiego montażu w miejscu zaczepu kulowego. Do wyciągarki doprowadzona instalacja elektryczna umożliwiająca szybkie jej podłączenie do biegunów za pomocą śrub motylkowych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9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azd wyposażony w zestaw narzędzi przewidzianych do wyposażenia pojazdu oraz apteczkę w opakowaniu wodoodpornym, trójkąt podstawowy oraz gaśnicę proszkową 1kg (gaśnica zamontowana w miejscu wskazanym przez zamawiającego)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POSAŻENIE DODATKOWE POJAZDU</w:t>
            </w:r>
          </w:p>
        </w:tc>
      </w:tr>
      <w:tr>
        <w:trPr>
          <w:trHeight w:val="2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azd dodatkowo wyposażony w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uchwyt do tablicy rejestracyjnej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2szt. gniazdo hermetyczne 12V w tym jedno typu USB i jedno typu zapalniczka umiejscowione centralnie np. do ładowania telefonu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1szt. reflektor ręczny LED do oświetlania numerów budynków o mocy min. 55W zasilany z gniazda 12V wyposażony w przewód spiralny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uchwyt z hermetycznym pokrowcem do telefonu o przekątnej min. 7” zainstalowany centralnie na kierownicy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wodoodporny pokrowiec na quada z możliwością montażu na przyczepie w taki sposób, aby możliwe było zaczepienie pokrowca do podłogi przyczepy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przedni bagażnik z mocowania gumowymi umożliwiającymi np. zamontowanie torby PSP R1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hermetyczny schowek na dokumenty montowany na cztery paski zaciskowe na przednim bagażniku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kufer tylny zamykany wykonany z tworzywa sztucznego na dodatkowe wyposażenie dedykowany do danego modelu pojazdu (zainstalowany bez konieczności demontażu siedzenia pasażera)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2 pary rękawic motocyklowych wodoodpornych w rozmiarze L i XL,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azd wyposażony w oświetlenie pola pracy w tym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panel typu LED zamontowany z przodu i z tyłu pojazdu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po 1szt. lampy typu LED na każdym boku pojazdu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azd musi spełniać wymagania polskich przepisów o ruchu drogowym, z uwzględnieniem wymagań dla dotyczących pojazdów uprzywilejowanych zgodnie z rozporządzeniem Ministra Infrastruktury z 31 grudnia 2002 w sprawie warunków technicznych pojazdów oraz zakresu ich niezbędnego wyposażenia (Dz. U. 2003. nr 32 poz. 262 ze zmianami) oraz być wyposażony w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Urządzenie akustyczne pojazdu uprzywilejowanego umożliwiającego uruchomienie sygnalizacji akustycznej składające się co najmniej z następujących elementów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Wzmacniacza sygnałowego (modulatora) o mocy wyjściowej min. 40W z min. 3 modulowanymi sygnałami dwutonowymi z możliwością nadawania komunikatów głosowych na zewnątrz pojazdu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Jednego neodymowego głośnika kompaktowego o mocy min. 40W, zapewniającego ekwiwalentny poziom ciśnienia akustycznego min. 100 dB (A) z odległości 3 metrów od pojazdu (dla całego układu; badania wykonane zgodnie z warunkami badań określonymi w regulaminie R28 kasEKG/ONZ). Głośnik przystosowany fabrycznie do montażu zewnętrznego, zamontowany w sposób gwarantujący rozchodzenie się sygnału do przodu wzdłuż osi wzdłużnej pojazdu, dopasowane impedancyjnie do wzmacniacza celem uzyskania maksymalnej efektywności i bezpieczeństwa, instalacja głośnika zabezpieczona przed uszkodzeniem i czynnikami atmosferycznymi. Głośnik zamontowany w sposób zabezpieczony przed uszkodzeniem mechanicznym lub fizycznym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Niebieskiej lampy pojedynczej sygnalizacyjnej 360o w technologii LED zamontowanej na pokrywie kufra tylnego z osłoną przed uszkodzeniami mechanicznymi (max. wysokość lampy 70mm). Dodatkowo osłona wykonana w sposób uniemożliwiający oślepianie kierowcy i pasażera. Lampa spełnia wymagania określone w regulaminie 65 EKG ONZ - Class 2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 Manipulatora do włączania i przełączania trybów umiejscowionego w miejscu umożliwiającym obsługę przez kierującego pojazdem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) Dwóch lamp kierunkowych LED o barwie światła niebieskiej z diodami o wysokiej światłości (każda o mocy min. 4W) zamontowanymi w przedniej części pojazdu w atrapie chłodnicy lub zderzaku przednim.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 Całość oświetlenia pojazdu uprzywilejowanego musi spełniać wymagania R65 EKG/ONZ dla klasy 2 dla światła niebieskiego (lub równoważne). Dokumenty potwierdzające spełnienie tych wymogów (świadectwo homologacji) muszą być przekazane w trakcie  inspekcji produkcyjnej lub przy odbiorze pojazdu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leży podać markę, typ i model proponowanych urządzeń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azd wyposażony w 2 szt. kasków motocyklowych szczękowych w kolorze czarnym z pokrowcem z elementami odblaskowymi. Kaski wyposażone w Pinlock. Rozmiar kasków zostanie przekazany w trakcie realizacji umowy dostawy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azd wyposażony w 2 kpl. zestawów podhełmowych z mikrofonem kontaktowym i uniwersalnym mocowaniem do różnych hełmów (posiadające złącze NEXUS do współpracy z mikrofonogłośnikami dostępnymi na rynku przeznaczonymi dla służb mundurowych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leży podać typ, model i producenta urządzenia</w:t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6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azd musi być oznakowany numerami operacyjnymi Straży Pożarnej oraz napisem STRAŻ zgodnie z obowiązującymi przepisami prawa. Dane dotyczące oznaczenia zostaną przekazane w trakcie realizacji zamówienia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7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azd powinien być wyposażony w układ prostowniczy do ładowania akumulatora z zewnętrznego źródła 230V z przewodem o długości min. 5m, przystosowany do pracy z zamontowanym akumulatorem o max. prądzie ładowania dostosowanym do pojemności akumulatora (stopień wykonania min. IP 44, oznakowanie CE) oraz złącze (gniazdo z wtyczką) prądu elektrycznego o napięciu ~ 230 V. Miejsce montażu gniazda ładowania ustalić z zamawiającym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leży podać typ, model i producenta urządzenia</w:t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acja elektryczna wyposażona w główny wyłącznik prądu umieszczony w miejscu dostępnym dla kierowcy bez odłączania urządzeń, które wymagają stałego zasilania. Zabezpieczenie przed nadmiernym rozładowaniem akumulatora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9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wody muszą znajdować się w osłonach w kolorze czarnym lub szarym. Przy układaniu przewodów należy zachować wymagania określone przez producenta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0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kumulator i alternator dostosowany do poprawnej pracy quada z zamontowanymi urządzeniami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1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zystkie urządzenia elektryczne i elektroniczne zamontowane dodatkowo w pojeździe muszą spełniać wymagania określone w Regulaminie 10 EKG ONZ (lub równoważnym)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2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raz z pojazdem należy dostarczyć wszelkie dokumenty niezbędne do rejestracji, instrukcję obsługi, gwarancję zgodną z wymaganiami określonymi przez Zamawiającego w umowie dostawy, informację o spełnieniu warunków do poruszania się po drogach publicznych i podstawie prawnej do użytkowania pojazdu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14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YCZEPKA RATOWNICZA O DOPUSZCZALNEJ ŁADOWNOŚCI 600 KG</w:t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czepka musi spełniać wymagania polskich przepisów o ruchu drogowym, zgodnie z ustawą z dnia 20 czerwca 1997 r. „Prawo o ruchu drogowym” (t.j. Dz. U. z 2023 r. poz. 1047, 919, 1053, 1088, 1123, 1193, 1234, 1394, 1720, 1723, 2029), wraz z przepisami wykonawczymi do ustawy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2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czepka oraz podzespoły (w tym opony), a także całość wyposażenia fabrycznie nowy, rok produkcji 2024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3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wozie (rama) przyczepki powinno być wyposażone w numer identyfikacyjny oraz tabliczkę znamionową, zgodnie z wymaganiami przepisów krajowych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4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czepka z noszami typu Toboga, zestawem siedząco-stojącym z pochwytem dla ratownika i pałąkiem zabezpieczającymi przewożoną osobę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posażenie przyczepy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jednoosiowa, niehamowan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wymiary zewnętrzne przyczepki dostosowane do transportu osoby poszkodowanej w noszach typu Tobog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zestaw amortyzatorów zapewniający komfort ratownikowi i osobie przewożonej w łożu ratunkowym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cała konstrukcja przyczepy cała pokryta cynkiem galwanicznym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powłoka malowana proszkowo, odporna na zarysowania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nosze ratunkowe typu TOBOGA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komplet pasów transportowych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komplet pasów do spięcia rannego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pokrowiec na nosze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dyszel do zaczepu kulowego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podpora wysuwana z tyłu przyczepki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oświetlenie typu LED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wkładka antykradzieżowa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kliny pod koła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pokrowiec na przyczepkę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6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acja elektryczna, a przede wszystkim połączenia przewodów, powinny być zabezpieczone przed dostępem do wody. Przewody i wiązki przewodów powinny być poprowadzone w taki sposób, aby uniemożliwić przypadkowe uszkodzenie (przerwanie). Niedopuszczalne jest zastosowanie „swobodnie zwisających przewodów”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7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czepka powinna być wyposażona we wszystkie światła wymagane przepisami rozporządzenia Ministra Infrastruktury i Budownictwa z 27.10.2016 r. w sprawie ogłoszenia jednolitego tekstu rozporządzenia Ministra Infrastruktury w sprawie warunków technicznych pojazdów oraz zakresu ich niezbędnego wyposażenia (Dz. U. 2016, poz. 2022)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8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raz z pojazdem należy dostarczyć wszelkie dokumenty niezbędne do rejestracji (o ile konieczna jest rejestracja), instrukcję obsługi, gwarancję zgodną z wymaganiami określonymi przez Zamawiającego w umowie dostawy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14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MAGANIA DODATKOWE</w:t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1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pojazdu dołączone instrukcje obsługi pojazdu, urządzeń i sprzętu zamontowanego w pojeździe, wszystkie w języku polskim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2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ewnienie minimum jednego punkt serwisowego podwozia nie dalej niż 100 km od Wrześni lub serwisu mobilnego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3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ewnienie minimum jednego punkt serwisowego zabudowy nie dalej niż 100 km od Wrześni lub serwisu mobilnego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4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miany adaptacyjne pojazdu, dotyczące montażu wyposażenia, nie mogą powodować utraty ani ograniczać uprawnień wynikających z fabrycznej gwarancji mechanicznej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5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azd z pełnym zbiornikiem płynów eksploatacyjnych oraz paliwa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16"/>
          <w:szCs w:val="16"/>
        </w:rPr>
        <w:t>Uwaga:</w:t>
      </w:r>
      <w:r>
        <w:rPr>
          <w:rFonts w:cs="Arial" w:ascii="Arial" w:hAnsi="Arial"/>
          <w:sz w:val="16"/>
          <w:szCs w:val="16"/>
        </w:rPr>
        <w:t xml:space="preserve"> Wykonawca wypełnia kolumnę „Propozycje Wykonawcy”, podając konkretny parametr lub wpisując np. wersję rozwiązania lub wyraz „spełnia”. </w:t>
      </w:r>
      <w:r>
        <w:rPr>
          <w:rFonts w:cs="Arial" w:ascii="Arial" w:hAnsi="Arial"/>
          <w:spacing w:val="-1"/>
          <w:sz w:val="16"/>
          <w:szCs w:val="16"/>
        </w:rPr>
        <w:t xml:space="preserve">Zamieszczenie przez wykonawcę parametrów mniej korzystnych od parametrów minimalnych określonych przez zamawiającego, oznaczało będzie, że oferta nie spełnia warunków przedmiotowych postępowania przetargowego. W konsekwencji będzie to skutkowało odrzuceniem złożonej oferty. Wykonawca oświadcza, że podane przez niego w niniejszym załączniku informacje są zgodne z prawdą i że w przypadku wyboru jego oferty poniesie on pełną odpowiedzialność za realizację zamówienia zgodnie z wymienionymi tu warunkami. Zamawiający dopuszcza rozwiązania z lepszymi parametrami, od tych, które określono w powyższej tabeli (w przypadku, gdy nie określono, że są to wymagania minimalne). </w:t>
      </w:r>
      <w:r>
        <w:rPr>
          <w:rFonts w:cs="Arial" w:ascii="Arial" w:hAnsi="Arial"/>
          <w:sz w:val="16"/>
          <w:szCs w:val="16"/>
        </w:rPr>
        <w:t>Wykazanie równoważności dostawy spoczywa na Wykonawcy. W przypadku zaoferowania rozwiązań równoważnych Wykonawca musi w ofercie przedstawić charakterystykę porównawczą, która będzie zawierała dokładny opis oferowanego towaru, z podaniem jego konfiguracji technicznej lub użytkowej w odniesieniu do wymagań szczegółowych Zamawiającego. Parametry podane muszą być poparte odpowiednimi załącznikami np. informacjami katalogowymi producenta. Druk ten wymaga podpisania przez osobę/osoby uprawnione do podpisywania, jest obowiązkowy do złożenia oferty.</w:t>
      </w:r>
    </w:p>
    <w:sectPr>
      <w:headerReference w:type="default" r:id="rId2"/>
      <w:footerReference w:type="default" r:id="rId3"/>
      <w:type w:val="nextPage"/>
      <w:pgSz w:orient="landscape" w:w="16838" w:h="11906"/>
      <w:pgMar w:left="1020" w:right="1020" w:gutter="0" w:header="737" w:top="1077" w:footer="73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 w:val="false"/>
        <w:b w:val="false"/>
        <w:bCs w:val="false"/>
        <w:sz w:val="14"/>
        <w:szCs w:val="14"/>
      </w:rPr>
    </w:pPr>
    <w:r>
      <w:rPr>
        <w:rFonts w:cs="Arial" w:ascii="Arial" w:hAnsi="Arial"/>
        <w:b w:val="false"/>
        <w:bCs w:val="false"/>
        <w:sz w:val="14"/>
        <w:szCs w:val="14"/>
      </w:rPr>
      <w:t>Priorytet 02 „Fundusze europejskie dla zielonej Wielkopolski”</w:t>
    </w:r>
  </w:p>
  <w:p>
    <w:pPr>
      <w:pStyle w:val="Normal"/>
      <w:jc w:val="center"/>
      <w:rPr>
        <w:rFonts w:ascii="Arial" w:hAnsi="Arial" w:cs="Arial"/>
        <w:b w:val="false"/>
        <w:b w:val="false"/>
        <w:bCs w:val="false"/>
        <w:sz w:val="14"/>
        <w:szCs w:val="14"/>
      </w:rPr>
    </w:pPr>
    <w:r>
      <w:rPr>
        <w:rFonts w:cs="Arial" w:ascii="Arial" w:hAnsi="Arial"/>
        <w:b w:val="false"/>
        <w:bCs w:val="false"/>
        <w:sz w:val="14"/>
        <w:szCs w:val="14"/>
      </w:rPr>
      <w:t>Działanie 02.05 „Zwiększanie odporności na zmiany klimatu i klęski żywiołowe”</w:t>
    </w:r>
  </w:p>
  <w:p>
    <w:pPr>
      <w:pStyle w:val="Normal"/>
      <w:jc w:val="center"/>
      <w:rPr>
        <w:rFonts w:ascii="Arial" w:hAnsi="Arial" w:cs="Arial"/>
        <w:b w:val="false"/>
        <w:b w:val="false"/>
        <w:bCs w:val="false"/>
        <w:sz w:val="14"/>
        <w:szCs w:val="14"/>
      </w:rPr>
    </w:pPr>
    <w:r>
      <w:rPr>
        <w:rFonts w:cs="Arial" w:ascii="Arial" w:hAnsi="Arial"/>
        <w:b w:val="false"/>
        <w:bCs w:val="false"/>
        <w:sz w:val="14"/>
        <w:szCs w:val="14"/>
      </w:rPr>
      <w:t>Program Fundusze Europejskie dla Wielkopolski 2021-202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drawing>
        <wp:anchor behindDoc="0" distT="0" distB="0" distL="0" distR="0" simplePos="0" locked="0" layoutInCell="0" allowOverlap="1" relativeHeight="7">
          <wp:simplePos x="0" y="0"/>
          <wp:positionH relativeFrom="column">
            <wp:align>center</wp:align>
          </wp:positionH>
          <wp:positionV relativeFrom="paragraph">
            <wp:posOffset>59055</wp:posOffset>
          </wp:positionV>
          <wp:extent cx="5619115" cy="56642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72" r="-48" b="-472"/>
                  <a:stretch>
                    <a:fillRect/>
                  </a:stretch>
                </pic:blipFill>
                <pic:spPr bwMode="auto">
                  <a:xfrm>
                    <a:off x="0" y="0"/>
                    <a:ext cx="5619115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4"/>
        <w:szCs w:val="14"/>
      </w:rPr>
      <w:t>ZP-271/ 72 / WIK-RK / 2024</w:t>
    </w:r>
  </w:p>
  <w:p>
    <w:pPr>
      <w:pStyle w:val="Normal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708"/>
        </w:tabs>
        <w:ind w:left="1134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40"/>
      <w:jc w:val="center"/>
      <w:outlineLvl w:val="0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NewRomanPS;Times New Roman" w:hAnsi="TimesNewRomanPS;Times New Roman" w:cs="TimesNewRomanPS;Times New Roman"/>
      <w:color w:val="000000"/>
      <w:sz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Tekstpodstawowywcity3Znak">
    <w:name w:val="Tekst podstawowy wcięty 3 Znak"/>
    <w:qFormat/>
    <w:rPr>
      <w:rFonts w:ascii="Calibri" w:hAnsi="Calibri" w:eastAsia="Calibri" w:cs="Calibri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70" w:leader="none"/>
        <w:tab w:val="left" w:pos="1140" w:leader="none"/>
        <w:tab w:val="left" w:pos="1710" w:leader="none"/>
        <w:tab w:val="left" w:pos="2280" w:leader="none"/>
        <w:tab w:val="left" w:pos="2850" w:leader="none"/>
        <w:tab w:val="left" w:pos="3420" w:leader="none"/>
        <w:tab w:val="left" w:pos="3990" w:leader="none"/>
        <w:tab w:val="left" w:pos="4560" w:leader="none"/>
        <w:tab w:val="left" w:pos="5130" w:leader="none"/>
        <w:tab w:val="left" w:pos="5700" w:leader="none"/>
        <w:tab w:val="left" w:pos="6270" w:leader="none"/>
        <w:tab w:val="left" w:pos="6840" w:leader="none"/>
        <w:tab w:val="left" w:pos="7410" w:leader="none"/>
        <w:tab w:val="left" w:pos="7980" w:leader="none"/>
        <w:tab w:val="left" w:pos="8550" w:leader="none"/>
        <w:tab w:val="left" w:pos="9120" w:leader="none"/>
        <w:tab w:val="left" w:pos="9690" w:leader="none"/>
        <w:tab w:val="left" w:pos="10275" w:leader="none"/>
        <w:tab w:val="left" w:pos="10830" w:leader="none"/>
        <w:tab w:val="left" w:pos="11400" w:leader="none"/>
        <w:tab w:val="left" w:pos="11970" w:leader="none"/>
        <w:tab w:val="left" w:pos="12540" w:leader="none"/>
      </w:tabs>
    </w:pPr>
    <w:rPr>
      <w:rFonts w:ascii="TimesNewRomanPS;Times New Roman" w:hAnsi="TimesNewRomanPS;Times New Roman" w:cs="TimesNewRomanPS;Times New Roman"/>
      <w:color w:val="000000"/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shd w:fill="FFFFFF" w:val="clear"/>
      <w:tabs>
        <w:tab w:val="clear" w:pos="708"/>
        <w:tab w:val="left" w:pos="240" w:leader="none"/>
      </w:tabs>
      <w:ind w:left="173" w:right="0" w:hanging="0"/>
      <w:jc w:val="center"/>
    </w:pPr>
    <w:rPr>
      <w:b/>
      <w:bCs/>
      <w:sz w:val="28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05" w:right="0" w:hanging="0"/>
    </w:pPr>
    <w:rPr>
      <w:b/>
      <w:bCs/>
      <w:sz w:val="24"/>
    </w:rPr>
  </w:style>
  <w:style w:type="paragraph" w:styleId="Tekstpodstawowy2">
    <w:name w:val="Tekst podstawowy 2"/>
    <w:basedOn w:val="Normal"/>
    <w:qFormat/>
    <w:pPr/>
    <w:rPr>
      <w:b/>
      <w:bCs/>
      <w:sz w:val="24"/>
    </w:rPr>
  </w:style>
  <w:style w:type="paragraph" w:styleId="Tekstpodstawowy3">
    <w:name w:val="Tekst podstawowy 3"/>
    <w:basedOn w:val="Normal"/>
    <w:qFormat/>
    <w:pPr>
      <w:ind w:left="0" w:right="-70" w:hanging="0"/>
      <w:jc w:val="both"/>
    </w:pPr>
    <w:rPr>
      <w:sz w:val="24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3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/>
  </w:style>
  <w:style w:type="paragraph" w:styleId="Tekstpodstawowywcity3">
    <w:name w:val="Tekst podstawowy wcięty 3"/>
    <w:basedOn w:val="Normal"/>
    <w:qFormat/>
    <w:pPr>
      <w:spacing w:lineRule="auto" w:line="252" w:before="0" w:after="120"/>
      <w:ind w:left="283" w:right="0" w:hanging="0"/>
    </w:pPr>
    <w:rPr>
      <w:rFonts w:ascii="Calibri" w:hAnsi="Calibri" w:eastAsia="Calibri" w:cs="Times New Roman"/>
      <w:sz w:val="16"/>
      <w:szCs w:val="16"/>
    </w:rPr>
  </w:style>
  <w:style w:type="paragraph" w:styleId="Styl1">
    <w:name w:val="Styl1"/>
    <w:basedOn w:val="Normal"/>
    <w:qFormat/>
    <w:pPr>
      <w:widowControl w:val="false"/>
      <w:suppressAutoHyphens w:val="true"/>
      <w:spacing w:lineRule="atLeast" w:line="100"/>
      <w:jc w:val="both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9:47:00Z</dcterms:created>
  <dc:creator>WT49</dc:creator>
  <dc:description/>
  <dc:language>en-US</dc:language>
  <cp:lastModifiedBy/>
  <cp:lastPrinted>2024-06-21T12:42:00Z</cp:lastPrinted>
  <dcterms:modified xsi:type="dcterms:W3CDTF">2024-12-17T08:09:21Z</dcterms:modified>
  <cp:revision>9</cp:revision>
  <dc:subject/>
  <dc:title>Wymagania techniczne dla średniego samochodu gaśniczego</dc:title>
</cp:coreProperties>
</file>