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5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.  ppkt 2.4.1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779985037"/>
            <w:bookmarkStart w:id="1" w:name="__Fieldmark__0_277998503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779985037"/>
            <w:bookmarkStart w:id="3" w:name="__Fieldmark__1_277998503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bookmarkStart w:id="4" w:name="_Hlk87879286"/>
      <w:bookmarkEnd w:id="4"/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6 pkt 2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9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  <w:bookmarkStart w:id="5" w:name="_Hlk87879286"/>
      <w:bookmarkStart w:id="6" w:name="_Hlk87879286"/>
      <w:bookmarkEnd w:id="6"/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, ppkt 2.4.1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  <w:bookmarkStart w:id="7" w:name="_Hlk87879342"/>
      <w:bookmarkStart w:id="8" w:name="_Hlk87879342"/>
      <w:bookmarkEnd w:id="8"/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  <w:bookmarkStart w:id="9" w:name="_Hlk87879342"/>
      <w:bookmarkStart w:id="10" w:name="_Hlk87879342"/>
      <w:bookmarkEnd w:id="10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Tekstpodstawowy3"/>
            <w:spacing w:before="100" w:after="120"/>
            <w:jc w:val="center"/>
            <w:rPr/>
          </w:pPr>
          <w:r>
            <w:rPr>
              <w:b/>
              <w:sz w:val="18"/>
              <w:szCs w:val="18"/>
            </w:rPr>
            <w:t>"</w:t>
          </w:r>
          <w:bookmarkStart w:id="11" w:name="_Hlk57010286"/>
          <w:r>
            <w:rPr>
              <w:b/>
              <w:sz w:val="18"/>
              <w:szCs w:val="18"/>
            </w:rPr>
            <w:t>Dowozy szkolne dzieci i młodzieży do placówek oświatowych  na terenie  Gminy Lubsko w 2025 r</w:t>
          </w:r>
          <w:bookmarkEnd w:id="11"/>
          <w:r>
            <w:rPr>
              <w:b/>
              <w:sz w:val="18"/>
              <w:szCs w:val="18"/>
            </w:rPr>
            <w:t>.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sz w:val="18"/>
              <w:szCs w:val="18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sz w:val="18"/>
              <w:szCs w:val="18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30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11-05T14:30:00Z</dcterms:modified>
  <cp:revision>7</cp:revision>
  <dc:subject/>
  <dc:title/>
</cp:coreProperties>
</file>