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"Dowozy szkolne dzieci i młodzieży do placówek oświatowych  na terenie  Gminy Lubsko w 2025 r.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921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Część ……………………………………………………………………</w:t>
        <w:tab/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"Dowozy szkolne dzieci i młodzieży do placówek oświatowych  na terenie  Gminy Lubsko w 2025 r.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Urząd Miejski w Lubsku</cp:lastModifiedBy>
  <cp:lastPrinted>2021-02-05T13:44:00Z</cp:lastPrinted>
  <dcterms:modified xsi:type="dcterms:W3CDTF">2024-11-05T14:29:00Z</dcterms:modified>
  <cp:revision>11</cp:revision>
  <dc:subject/>
  <dc:title/>
</cp:coreProperties>
</file>