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Urząd Miejski w Lubsku, Pl. Wolności 1, 68-300 Lubsko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right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"Dowozy szkolne dzieci i młodzieży do placówek oświatowych  na terenie  Gminy Lubsko w 2025 r.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ęść ……………………..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2937486012"/>
      <w:bookmarkStart w:id="1" w:name="__Fieldmark__0_2937486012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2937486012"/>
      <w:bookmarkStart w:id="3" w:name="__Fieldmark__1_2937486012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7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</w:rPr>
            <w:t>"Dowozy szkolne dzieci i młodzieży do placówek oświatowych  na terenie  Gminy Lubsko w 2025 r.”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11-05T14:29:00Z</dcterms:modified>
  <cp:revision>9</cp:revision>
  <dc:subject/>
  <dc:title/>
</cp:coreProperties>
</file>