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 dla części I lub części II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6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455" w:leader="none"/>
        </w:tabs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  <w:tab/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 xml:space="preserve">"Dowozy szkolne dzieci i młodzieży do placówek oświatowych 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terenie  Gminy Lubsko w 2025 r.”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Część ……..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416200697"/>
            <w:bookmarkStart w:id="1" w:name="__Fieldmark__0_1416200697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416200697"/>
            <w:bookmarkStart w:id="3" w:name="__Fieldmark__1_1416200697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416200697"/>
            <w:bookmarkStart w:id="5" w:name="__Fieldmark__2_1416200697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416200697"/>
            <w:bookmarkStart w:id="7" w:name="__Fieldmark__3_1416200697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1416200697"/>
            <w:bookmarkStart w:id="9" w:name="__Fieldmark__4_1416200697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1416200697"/>
            <w:bookmarkStart w:id="11" w:name="__Fieldmark__5_1416200697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2" w:name="__Fieldmark__6_1416200697"/>
            <w:bookmarkStart w:id="13" w:name="__Fieldmark__6_1416200697"/>
            <w:bookmarkEnd w:id="1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4" w:name="__Fieldmark__7_1416200697"/>
            <w:bookmarkStart w:id="15" w:name="__Fieldmark__7_1416200697"/>
            <w:bookmarkEnd w:id="1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6" w:name="__Fieldmark__8_1416200697"/>
            <w:bookmarkStart w:id="17" w:name="__Fieldmark__8_1416200697"/>
            <w:bookmarkEnd w:id="1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8" w:name="__Fieldmark__9_1416200697"/>
            <w:bookmarkStart w:id="19" w:name="__Fieldmark__9_1416200697"/>
            <w:bookmarkEnd w:id="1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0" w:name="__Fieldmark__10_1416200697"/>
            <w:bookmarkStart w:id="21" w:name="__Fieldmark__10_1416200697"/>
            <w:bookmarkEnd w:id="2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2" w:name="__Fieldmark__11_1416200697"/>
            <w:bookmarkStart w:id="23" w:name="__Fieldmark__11_1416200697"/>
            <w:bookmarkEnd w:id="2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6 pkt 2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9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7.2024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Tekstpodstawowy3"/>
            <w:spacing w:before="100" w:after="120"/>
            <w:jc w:val="center"/>
            <w:rPr/>
          </w:pPr>
          <w:r>
            <w:rPr>
              <w:b/>
              <w:sz w:val="18"/>
              <w:szCs w:val="18"/>
            </w:rPr>
            <w:t>"</w:t>
          </w:r>
          <w:bookmarkStart w:id="24" w:name="_Hlk57010286"/>
          <w:r>
            <w:rPr>
              <w:b/>
              <w:sz w:val="18"/>
              <w:szCs w:val="18"/>
            </w:rPr>
            <w:t>Dowozy szkolne dzieci i młodzieży do placówek oświatowych  na terenie  Gminy Lubsko w 2025 r</w:t>
          </w:r>
          <w:bookmarkEnd w:id="24"/>
          <w:r>
            <w:rPr>
              <w:b/>
              <w:sz w:val="18"/>
              <w:szCs w:val="18"/>
            </w:rPr>
            <w:t>.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12:00Z</dcterms:created>
  <dc:creator>UG</dc:creator>
  <dc:description/>
  <cp:keywords/>
  <dc:language>en-US</dc:language>
  <cp:lastModifiedBy>Urząd Miejski w Lubsku</cp:lastModifiedBy>
  <cp:lastPrinted>2021-02-05T13:43:00Z</cp:lastPrinted>
  <dcterms:modified xsi:type="dcterms:W3CDTF">2024-11-05T14:30:00Z</dcterms:modified>
  <cp:revision>6</cp:revision>
  <dc:subject/>
  <dc:title/>
</cp:coreProperties>
</file>