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8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0"/>
          <w:szCs w:val="20"/>
        </w:rPr>
        <w:t>"Dowozy szkolne dzieci i młodzieży do placówek oświatowych  na terenie  Gminy Lubsko w 2025 r.”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3r. poz. 1605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  <w:p>
          <w:pPr>
            <w:pStyle w:val="Normal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/>
            </w:rPr>
            <w:t>"Dowozy szkolne dzieci i młodzieży do placówek oświatowych  na terenie  Gminy Lubsko w 2025 r.”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Urząd Miejski w Lubsku</cp:lastModifiedBy>
  <cp:lastPrinted>2005-04-13T14:55:00Z</cp:lastPrinted>
  <dcterms:modified xsi:type="dcterms:W3CDTF">2024-11-05T14:32:00Z</dcterms:modified>
  <cp:revision>9</cp:revision>
  <dc:subject/>
  <dc:title/>
</cp:coreProperties>
</file>