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bookmarkStart w:id="0" w:name="_Hlk122086445"/>
      <w:bookmarkEnd w:id="0"/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Załącznik nr 1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postępowania: </w:t>
      </w:r>
      <w:r>
        <w:rPr>
          <w:rFonts w:cs="Calibri" w:ascii="Calibri" w:hAnsi="Calibri"/>
          <w:b/>
        </w:rPr>
        <w:t>IKR.271.36.2024</w:t>
      </w:r>
    </w:p>
    <w:p>
      <w:pPr>
        <w:pStyle w:val="Normal"/>
        <w:jc w:val="right"/>
        <w:rPr>
          <w:rFonts w:ascii="Calibri" w:hAnsi="Calibri" w:cs="Calibri"/>
        </w:rPr>
      </w:pPr>
      <w:bookmarkStart w:id="1" w:name="_Hlk122086445"/>
      <w:bookmarkEnd w:id="1"/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i Miasto Wyszogród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Rębowska 37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09-450 Wyszogró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964"/>
      </w:tblGrid>
      <w:tr>
        <w:trPr>
          <w:trHeight w:val="988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AZWA Wykonawcy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2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konawca jest mikro/ małym/średnim przedsiębiorcą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 xml:space="preserve">odpowiednio zaznaczyć)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 xml:space="preserve">1,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6"/>
                <w:szCs w:val="16"/>
              </w:rPr>
              <w:footnoteReference w:id="3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2" w:name="__Fieldmark__0_3760532199"/>
            <w:bookmarkStart w:id="3" w:name="__Fieldmark__0_3760532199"/>
            <w:bookmarkEnd w:id="3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mikro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4" w:name="__Fieldmark__1_3760532199"/>
            <w:bookmarkStart w:id="5" w:name="__Fieldmark__1_3760532199"/>
            <w:bookmarkEnd w:id="5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małym 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6" w:name="__Fieldmark__2_3760532199"/>
            <w:bookmarkStart w:id="7" w:name="__Fieldmark__2_3760532199"/>
            <w:bookmarkEnd w:id="7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średnim 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8" w:name="__Fieldmark__3_3760532199"/>
            <w:bookmarkStart w:id="9" w:name="__Fieldmark__3_3760532199"/>
            <w:bookmarkEnd w:id="9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prowadzi jednoosobowa działalność gospodarcz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10" w:name="__Fieldmark__4_3760532199"/>
            <w:bookmarkStart w:id="11" w:name="__Fieldmark__4_3760532199"/>
            <w:bookmarkEnd w:id="11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osobową fizyczną nieprowadzącą działalności gospodarczej</w:t>
            </w:r>
          </w:p>
        </w:tc>
      </w:tr>
      <w:tr>
        <w:trPr>
          <w:trHeight w:val="70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Wykonawcy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ojewództwo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IP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EGON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RS </w:t>
            </w:r>
            <w:r>
              <w:rPr>
                <w:rFonts w:cs="Tahoma" w:ascii="Tahoma" w:hAnsi="Tahoma"/>
                <w:sz w:val="16"/>
                <w:szCs w:val="16"/>
              </w:rPr>
              <w:t xml:space="preserve">(jeżeli dotyczy)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TELEFONU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ykonawcy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 kontaktu z Zamawiającym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4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poczty elektronicznej (email)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5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31" w:hanging="284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stanowionym pełnomocnikiem do reprezentowania w postępowaniu o udzielenie zamówienia i/lub zawarcia umowy, w przypadku składania oferty wspólnej </w:t>
            </w:r>
            <w:r>
              <w:rPr>
                <w:rFonts w:cs="Tahoma" w:ascii="Tahoma" w:hAnsi="Tahoma"/>
                <w:sz w:val="18"/>
                <w:szCs w:val="18"/>
              </w:rPr>
              <w:t xml:space="preserve">(konsorcjum / spółka cywilna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jest: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nowisko: 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……………………………………………………………………….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odstawowym pn.: </w:t>
      </w:r>
      <w:r>
        <w:rPr>
          <w:rFonts w:eastAsia="Carlito;Calibri" w:cs="Carlito;Calibri" w:ascii="Carlito;Calibri" w:hAnsi="Carlito;Calibri"/>
          <w:lang w:eastAsia="en-US"/>
        </w:rPr>
        <w:t>„</w:t>
      </w:r>
      <w:r>
        <w:rPr>
          <w:rFonts w:eastAsia="Carlito;Calibri" w:cs="Carlito;Calibri" w:ascii="Carlito;Calibri" w:hAnsi="Carlito;Calibri"/>
          <w:b/>
          <w:lang w:eastAsia="en-US"/>
        </w:rPr>
        <w:t>Sukcesywne dostawy oleju napędowego grzewczego typu Ekoterm Plus lub równoważnego do kotłowni przy Zespole Szkół w Wyszogrodzie (Szkoła Podstawowa oraz Hala Sportowa)”-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Oferujemy realizację przedmiotu zamówienia zgodnie z wymogami Specyfikacji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</w:t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1276"/>
        <w:gridCol w:w="1134"/>
        <w:gridCol w:w="1440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netto </w:t>
              <w:br/>
              <w:t xml:space="preserve">1 litra oleju opałowego </w:t>
              <w:br/>
              <w:t xml:space="preserve">z dnia 06.12.2024 r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okość upustu ceny tj. ilość groszy netto pomniejszająca cenę litra ole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okość marży tj. ilość groszy netto doliczana do ceny litra ole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na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25"/>
      </w:tblGrid>
      <w:tr>
        <w:trPr>
          <w:trHeight w:val="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x 120 000 litrów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Łączna wartość zamówienia:  …………………………………….……………………………………………………….………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as realizacji zamówienia od zgłoszenia zamówienia :  ……………… godzin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trony internetowej producenta bazowego oleju opałowego: 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dnia podpisania um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31.12.2025 r.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  <w:iCs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 również pismo wykazujące i uzasadniające , iż zastrzeżone przez nas informacje stanowią tajemnice przedsiębiorstwa.</w:t>
      </w:r>
      <w:bookmarkStart w:id="12" w:name="_Hlk516742289"/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zamówienie będziemy realizować: bez udziału podwykonawców* / przy udziale podwykonawców* (niepotrzebne skreślić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Podwykonawcom ………………… (nazwa firmy) powierzymy następujące części zamówienia. (jeś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, że dokumenty na potwierdzenie braku podstaw wykluczenia znajdują się w formie elektronicznej pod następującymi adresami internetowymi ogólnodostępnych i bezpłatnych baz danych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ypełniłem obowiązki informacyjne przewidziane w art. 13 lub art. 14 RODO** wobec osób fizycznych, od których dane osobowe bezpośrednio lub pośrednio pozyskałem </w:t>
        <w:br/>
        <w:t>w celu ubiegania się o udzielenie zamówienia publicznego w niniejszym postępowaniu</w:t>
      </w:r>
      <w:bookmarkEnd w:id="12"/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* należy skreślić jeżeli wybór oferty BĘDZIE prowadzić do powstania u Zamawiającego obowiązku podatkowego zgodnie z przepisami o podatku od towarów i usług,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** Rozporządzenie o Ochronie Danych Osobowych –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</w:t>
        <w:tab/>
        <w:t xml:space="preserve">       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ument podpisany kwalifikowanym podpisem elektronicznym/podpisem zaufanym/podpisem osobistym (podpis osoby uprawnionej do reprezentowania Wykonawcy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</w:rPr>
      <w:t xml:space="preserve">Strona |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w przypadku składania oferty wspólnej wymagane jest podanie nazw i adresów podmiotów składających ofertę wspólną oraz wskazanie    </w:t>
      </w:r>
    </w:p>
    <w:p>
      <w:pPr>
        <w:pStyle w:val="Footnote"/>
        <w:jc w:val="both"/>
        <w:rPr/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cs="Tahoma" w:ascii="Tahoma" w:hAnsi="Tahoma"/>
          <w:sz w:val="14"/>
          <w:szCs w:val="14"/>
        </w:rPr>
        <w:t>Lidera i Partnera, jak również informacji dot. przedsiębiorstwa, numeru NIP, REGON i KR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wypełnienie nieobowiązkow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przez podanie numeru telefonu Wykonawca wyraża zgodę na komunikowanie się stron w niniejszym postępowani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zaleca się aby podany adres poczty elektronicznej był taki sam jak adres poczty podany na platformie zakupowej przy składaniu oferty. W przypadku rozbieżności wszelka korespondencja związana z niniejszym zamówieniem będzie kierowana na adres poczty elektronicznej wskazanej w ofer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Batang;바탕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Batang;바탕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6:00Z</dcterms:created>
  <dc:creator>Marcin_Smejda</dc:creator>
  <dc:description/>
  <cp:keywords/>
  <dc:language>en-US</dc:language>
  <cp:lastModifiedBy>Artur Kaźmierczak</cp:lastModifiedBy>
  <cp:lastPrinted>2023-10-25T14:44:00Z</cp:lastPrinted>
  <dcterms:modified xsi:type="dcterms:W3CDTF">2024-12-03T10:58:00Z</dcterms:modified>
  <cp:revision>12</cp:revision>
  <dc:subject/>
  <dc:title/>
</cp:coreProperties>
</file>