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znaczenie sprawy: ZPF.271.13.2024</w:t>
      </w:r>
    </w:p>
    <w:p>
      <w:pPr>
        <w:pStyle w:val="TextBody"/>
        <w:spacing w:lineRule="exact" w:line="28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……….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el. ……………………..…. faks 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…………………REGON 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Konsorcjum oprócz lidera wymienionego powyżej składa się  </w:t>
      </w:r>
      <w:r>
        <w:rPr>
          <w:rFonts w:cs="Times New Roman" w:ascii="Times New Roman" w:hAnsi="Times New Roman"/>
          <w:b/>
          <w:sz w:val="24"/>
          <w:szCs w:val="24"/>
        </w:rPr>
        <w:t xml:space="preserve">(wypełnić tylko w przypadku składania oferty wspólnej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 i adres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ony przetarg nieograniczony na zadanie: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ciągnięcie długoterminowego kredytu bankowego na sfinansowanie planowanego                   deficytu budżetu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 niżej podpisani oferujemy wykonanie przedmiotowego zamówienia publicznego, zgodnie z wymogami określonymi w Specyfikacji Warunków Zamówienia za cenę ofer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E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……......................................................................................................................PLN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łowni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………………………………………………………………………………………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U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Ust"/>
        <w:ind w:left="0" w:hanging="0"/>
        <w:rPr/>
      </w:pPr>
      <w:r>
        <w:rPr>
          <w:szCs w:val="24"/>
        </w:rPr>
        <w:t>- obliczona przy założonym oprocentowaniu w wysokości ……………………% w skali roku, w skład którego wchodzi stopa bazowa WIBOR 1M (WIBOR 1M z dnia ogłoszenia przetargu), w wysokości …………………% w skali roku oraz marża Banku w wysokości………………….% w skali roku,</w:t>
      </w:r>
    </w:p>
    <w:p>
      <w:pPr>
        <w:pStyle w:val="Ust"/>
        <w:ind w:left="0" w:hanging="0"/>
        <w:rPr/>
      </w:pPr>
      <w:r>
        <w:rPr>
          <w:szCs w:val="24"/>
        </w:rPr>
        <w:t>- prowizja od udzielonego kredytu w wysokości ……………………..%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owany przeze mnie (nas) ilość możliwych zmian harmonogramu spłat rat kapitałowych wynosi ……………….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: od dnia podpisania umowy do </w:t>
      </w:r>
      <w:r>
        <w:rPr>
          <w:rFonts w:cs="Times New Roman" w:ascii="Times New Roman" w:hAnsi="Times New Roman"/>
          <w:b/>
          <w:sz w:val="24"/>
          <w:szCs w:val="24"/>
        </w:rPr>
        <w:t xml:space="preserve">31 grudnia 2037 r. 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owany przez nas przedmiot zamówienia spełnia wymagania określone w specyfikacji warunków zamówienia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strzeżenie wykonawcy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osownie do art. 91 ust. 3a ustawy Prawo zamówień publicznych, oświadczam, że wybór naszej ofert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będzie *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ł do powstania u Zamawiającego obowiązku podatkowego zgodnie  z przepisami ustawy z dnia 11 marca 2004 r. o podatku od towarów i usług (Dz. U. z 2016 r., poz. 710, z późn. zm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ędzie *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ł do powstania u Zamawiającego obowiązku podatkowego zgodnie  z przepisami ustawy z dnia 11 marca 2004 r. o podatku od towarów i usług (Dz. U. z 2016 r., poz. 710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* Niepotrzebne skreślić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.…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zytelne podpisy osób uprawnionych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o reprezentowania wykonawcy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TekstpodstawowyZnak">
    <w:name w:val="Tekst podstawowy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3:00Z</dcterms:created>
  <dc:creator>user</dc:creator>
  <dc:description/>
  <cp:keywords/>
  <dc:language>en-US</dc:language>
  <cp:lastModifiedBy>ug178</cp:lastModifiedBy>
  <cp:lastPrinted>2012-05-17T09:24:00Z</cp:lastPrinted>
  <dcterms:modified xsi:type="dcterms:W3CDTF">2024-11-26T10:21:00Z</dcterms:modified>
  <cp:revision>18</cp:revision>
  <dc:subject/>
  <dc:title/>
</cp:coreProperties>
</file>