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Pytania i odpowiedzi cz. 3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355" w:hanging="0"/>
        <w:rPr/>
      </w:pPr>
      <w:r>
        <w:rPr>
          <w:rFonts w:eastAsia="Calibri" w:cs="Calibri" w:ascii="Calibri" w:hAnsi="Calibri"/>
        </w:rPr>
        <w:t>1.</w:t>
      </w:r>
      <w:r>
        <w:rPr>
          <w:rFonts w:cs="Calibri" w:ascii="Calibri" w:hAnsi="Calibri"/>
        </w:rPr>
        <w:t xml:space="preserve"> Zamawiający określił w przedmiotowych środkach dowodowych , iż wymaga : 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 ZAKRESIE ODZIEŻY OPERACYJNEJ ´cytat: </w:t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 xml:space="preserve">Karty Danych Technicznych </w:t>
      </w:r>
      <w:r>
        <w:rPr>
          <w:rFonts w:cs="Calibri" w:ascii="Calibri" w:hAnsi="Calibri"/>
          <w:b/>
          <w:u w:val="single" w:color="000000"/>
        </w:rPr>
        <w:t>na tkaniny i wyroby</w:t>
      </w:r>
      <w:r>
        <w:rPr>
          <w:rFonts w:cs="Calibri" w:ascii="Calibri" w:hAnsi="Calibri"/>
        </w:rPr>
        <w:t xml:space="preserve"> potwierdzające n/w parametry: </w:t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 xml:space="preserve">odzież wykonana ze specjalnej paroprzepuszczalnej (min 3700 g/m²/24h)i chłonnej tkaniny elanobawełnianej. </w:t>
      </w:r>
      <w:r>
        <w:rPr>
          <w:rFonts w:cs="Calibri" w:ascii="Calibri" w:hAnsi="Calibri"/>
          <w:b/>
        </w:rPr>
        <w:t>Gramatura tkaniny min. 125 g/m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>, zawartość bawełny min. 50%, zawartość włókna węglowego nie może być większa niż 1,3%</w:t>
      </w:r>
      <w:r>
        <w:rPr>
          <w:rFonts w:cs="Calibri" w:ascii="Calibri" w:hAnsi="Calibri"/>
        </w:rPr>
        <w:t xml:space="preserve"> tkanina wykończona w taki sposób, aby nie gromadziła ładunków elektrycznych. Pylenie max 3,7 log</w:t>
      </w:r>
      <w:r>
        <w:rPr>
          <w:rFonts w:cs="Calibri" w:ascii="Calibri" w:hAnsi="Calibri"/>
          <w:vertAlign w:val="subscript"/>
        </w:rPr>
        <w:t>10</w:t>
      </w:r>
      <w:r>
        <w:rPr>
          <w:rFonts w:cs="Calibri" w:ascii="Calibri" w:hAnsi="Calibri"/>
        </w:rPr>
        <w:t xml:space="preserve">. Odporność na przenikanie drobnoustrojów na sucho ≤ 100. </w:t>
      </w:r>
    </w:p>
    <w:p>
      <w:pPr>
        <w:pStyle w:val="Normal"/>
        <w:ind w:left="709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</w:rPr>
        <w:t xml:space="preserve">Czy Zamawiający dopuści tkaninę i wyroby które będą spełniały poniższe warunki : Odzież operacyjna spełnia normę EN  13795 , posiada wpis do Rejestru Wyrobów Medycznych, posiada certyfikat OEKO- TEX STANDARD 100 KL II , gramaturę tkaniny 125 </w:t>
      </w:r>
      <w:r>
        <w:rPr>
          <w:rFonts w:cs="Calibri" w:ascii="Calibri" w:hAnsi="Calibri"/>
          <w:b/>
        </w:rPr>
        <w:t>g/m</w:t>
      </w:r>
      <w:r>
        <w:rPr>
          <w:rFonts w:cs="Calibri" w:ascii="Calibri" w:hAnsi="Calibri"/>
          <w:b/>
          <w:vertAlign w:val="superscript"/>
        </w:rPr>
        <w:t xml:space="preserve">2 </w:t>
      </w:r>
      <w:r>
        <w:rPr>
          <w:rFonts w:cs="Calibri" w:ascii="Calibri" w:hAnsi="Calibri"/>
        </w:rPr>
        <w:t xml:space="preserve"> skład surowcowy CO 54,6 % /PES 44% /CF 1,4 % spełniającą normę PN-EN 1149-5 2018 . ? </w:t>
      </w:r>
    </w:p>
    <w:p>
      <w:pPr>
        <w:pStyle w:val="Normal"/>
        <w:ind w:left="73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Jednocześnie informujemy, iż zawartość włókna węglowego na poziomie 1,4% poprawia odprowadzenie ładunków elektrycznych , a różnica między 1,3% a 1,4% nie jest różnicą istotną z punktu widzenia badań . Właściwości elektrostatyczne potwierdzone winny być normą PN-EN 1149-5 2018 . W odniesieniu do warunku pylenia , wyrób nie spełniający obowiązującej normy w zakresie pylenia nie został by wpisany do Rejestru Wyrobów Medycznych. Pozostawienie  pierwotnego zapisu wskazuje tylko na jednego wykonawcę co jest naruszeniem zasady uczciwej konkurencji . 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Odp. Tak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05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 załączniku Opis przedmiotu zamówienia postawił wymagania stawiane workom do transportu bielizny które w naszej ocenie są zbyt restrykcyjne do funkcji jaką będzie  pełnić takowy worek . </w:t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30" w:hanging="0"/>
        <w:rPr/>
      </w:pPr>
      <w:r>
        <w:rPr>
          <w:rFonts w:cs="Calibri" w:ascii="Calibri" w:hAnsi="Calibri"/>
        </w:rPr>
        <w:t xml:space="preserve">Czy Zamawiający dopuści worki do transportu bielizny wykonane z tkaniny  spełniającej normę PN -EN ISO 20743 o gramaturze 190 </w:t>
      </w:r>
      <w:r>
        <w:rPr>
          <w:rFonts w:cs="Calibri" w:ascii="Calibri" w:hAnsi="Calibri"/>
          <w:b/>
        </w:rPr>
        <w:t>g/m</w:t>
      </w:r>
      <w:r>
        <w:rPr>
          <w:rFonts w:cs="Calibri" w:ascii="Calibri" w:hAnsi="Calibri"/>
          <w:b/>
          <w:vertAlign w:val="superscript"/>
        </w:rPr>
        <w:t xml:space="preserve">2  </w:t>
      </w:r>
      <w:r>
        <w:rPr>
          <w:rFonts w:cs="Calibri" w:ascii="Calibri" w:hAnsi="Calibri"/>
        </w:rPr>
        <w:t xml:space="preserve">spełniającej normę wytrzymałościową zgodnie z EN ISO 13934-1:2013 , posiadający certyfikat OEKO- TEX standard 100 KL II ? 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Odp. Tak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3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braku dopuszczenia worka spełniającego w/w wymagania czy Zamawiający dopuści worki jednorazowego użytku w które wyposaży Zamawiającego Wykonawca ? Pozostawienie  pierwotnego zapisu wskazuje tylko na jednego wykonawcę co jest naruszeniem zasady uczciwej konkurencji . 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Odp. Niniejsze pytanie jest bezprzedmiotowe w świetle odpowiedzi na wcześniejsze pytanie.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05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 załączniku Opis przedmiotu zamówienia w punkcie 1.6 cyt: Wyposażone w czytnik kart zbliżeniowych, który będzie kompatybilny z aktualnymi kartami używanymi w nowo oddanym Bloku Operacyjnym oraz w pozostałej części klinik/oddziałów, umożliwiający szybkie odczytanie karty zbliżeniowej i wydanie na podstawie powyższego odczytu odzieży. </w:t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30" w:hanging="0"/>
        <w:rPr/>
      </w:pPr>
      <w:r>
        <w:rPr>
          <w:rFonts w:cs="Calibri" w:ascii="Calibri" w:hAnsi="Calibri"/>
        </w:rPr>
        <w:t xml:space="preserve">Jakimi kartami aktualnie dysponują pracownicy bloku operacyjnego oraz pozostałych klinik i oddziałów , proszę o podanie parametrów technicznych kart i protokołu / standardu w jakim pracują karty </w:t>
      </w:r>
      <w:r>
        <w:rPr>
          <w:rFonts w:cs="Calibri" w:ascii="Calibri" w:hAnsi="Calibri"/>
          <w:b/>
        </w:rPr>
        <w:t>?</w:t>
      </w:r>
    </w:p>
    <w:p>
      <w:pPr>
        <w:pStyle w:val="Normal"/>
        <w:ind w:left="7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V1msonormal"/>
        <w:shd w:fill="FFFFFF" w:val="clear"/>
        <w:spacing w:lineRule="auto" w:line="276" w:before="0" w:after="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. Chip kompatybilny z MF 4kB , Zapis/Odczyt 4 kB. Standard 14443, 4B UID, NR oznacza numer 8H10D rewersyjny + 6H8D rewersyjny.</w:t>
      </w:r>
    </w:p>
    <w:p>
      <w:pPr>
        <w:pStyle w:val="Normal"/>
        <w:ind w:left="73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05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by okienka w automatach wydających były  wykonane ze stali ? 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Odp. Tak.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05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by automaty wydające  były wyposażone w system instrukcji wyświetlany na ekranie bez podawania w formie głosowej ? 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Odp. Tak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05" w:hanging="360"/>
        <w:rPr>
          <w:rFonts w:ascii="Calibri" w:hAnsi="Calibri" w:cs="Calibri"/>
        </w:rPr>
      </w:pPr>
      <w:r>
        <w:rPr>
          <w:rFonts w:cs="Calibri" w:ascii="Calibri" w:hAnsi="Calibri"/>
        </w:rPr>
        <w:t>Czy zamawiający dopuści urządzenia wydające wyposażone w system bezpieczeństwa umożliwiający zabezpieczenie obrotu bębna obrotowego ( zatrzymanie ) w inny sposób niż kurtyna świetlna ?</w:t>
      </w:r>
    </w:p>
    <w:p>
      <w:pPr>
        <w:pStyle w:val="Normal"/>
        <w:ind w:left="73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 o zabezpieczeniu poprzez tylko kurtynę świetlną wskazuje tylko na jednego wykonawcę co jest naruszenie zasady uczciwej konkurencji . 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Odp. Tak, z zachowaniem pozostałych parametrów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05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 opisie przedmiotu zamówienia  postawił wymagania dotyczące chipów:w punkcie   3.1.2 Mają być zgodne z normami ISO 15693 i ISO 18000-3. , są to normy odnoszące się jedynie  do systemu HF. </w:t>
      </w:r>
    </w:p>
    <w:p>
      <w:pPr>
        <w:pStyle w:val="Normal"/>
        <w:ind w:left="73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określił w punkcie 2.5 iż automaty mają działać w oparciu o systemy typu RFID UHF/HF. </w:t>
      </w:r>
    </w:p>
    <w:p>
      <w:pPr>
        <w:pStyle w:val="Normal"/>
        <w:ind w:left="73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chipy działające w technologii RFID UHF spełniające normę ISO 18000-6C przewidzianej dla tej technologii ? 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Odp. Tak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05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 punkcie 3.1.4 określił iż chipy mają działać w paśmie UHF/HF (13,56 MHz) pasmo ma być spójne dla wszystkich dostarczonych w ramach umowy urządzeń .  Podane pasmo dotyczy jedynie zakresu HF. </w:t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wymaga by chipy działające w technologii RFID UHF działały w paśmie (860-956 MHz) pasmo ma być spójne dla wszystkich dostarczonych w ramach umowy urządzeń ? 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Odp. Tak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3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 załączniku nr. 1 Formularz ofertowy zawarł zapis dotyczący II etapu dostawy urządzeń po zakończeniu trwającego obecnie  remontu i kreślił w nim wielkość wnęki w której trzeba zamontować automat wydający jak i wielkość ościeżnicy pomieszczenia opisanego PO1.BO.8.  </w:t>
      </w:r>
    </w:p>
    <w:p>
      <w:pPr>
        <w:pStyle w:val="Normal"/>
        <w:ind w:left="730" w:right="8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by na koszt wykonawcy wykonać powiększenie otworu ościeżnicy umożliwiający wprowadzenie automatu wydającego we skazane miejsce ? Pozostawienie  pierwotnego zapisu wskazuje tylko na jednego wykonawcę co jest naruszeniem zasady uczciwej konkurencji. </w:t>
      </w:r>
    </w:p>
    <w:p>
      <w:pPr>
        <w:pStyle w:val="Normal"/>
        <w:ind w:left="730" w:right="8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30" w:right="86" w:hanging="0"/>
        <w:rPr>
          <w:rFonts w:ascii="Calibri" w:hAnsi="Calibri" w:cs="Calibri"/>
        </w:rPr>
      </w:pPr>
      <w:r>
        <w:rPr>
          <w:rFonts w:cs="Calibri" w:ascii="Calibri" w:hAnsi="Calibri"/>
        </w:rPr>
        <w:t>Odp. Nie, nie ma możliwości ingerowania w strukturę ścian, czy zamontowanych ościeżnic, gdyż oddane pomieszczenia objęte są gwarancją Wykonawcy remontu.</w:t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ind w:left="705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powiększenie może zostać wykonane na stałe lub tylko na czas wprowadzenia automatu wydającego do określonej wnęki ?  </w:t>
      </w:r>
    </w:p>
    <w:p>
      <w:pPr>
        <w:pStyle w:val="Normal"/>
        <w:ind w:left="730" w:right="8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30" w:right="86" w:hanging="0"/>
        <w:rPr>
          <w:rFonts w:ascii="Calibri" w:hAnsi="Calibri" w:cs="Calibri"/>
        </w:rPr>
      </w:pPr>
      <w:r>
        <w:rPr>
          <w:rFonts w:cs="Calibri" w:ascii="Calibri" w:hAnsi="Calibri"/>
        </w:rPr>
        <w:t>Odp. Odpowiedź jest bezprzedmiotowaW świetle odpowiedzi na pytanie cześniejsze</w:t>
      </w:r>
    </w:p>
    <w:p>
      <w:pPr>
        <w:pStyle w:val="Normal"/>
        <w:ind w:left="426" w:hanging="0"/>
        <w:jc w:val="both"/>
        <w:rPr>
          <w:rFonts w:ascii="Calibri" w:hAnsi="Calibri" w:eastAsia="Times New Roman" w:cs="Calibri"/>
          <w:i/>
          <w:i/>
          <w:lang w:val="pl-PL"/>
        </w:rPr>
      </w:pPr>
      <w:r>
        <w:rPr>
          <w:rFonts w:eastAsia="Times New Roman" w:cs="Calibri" w:ascii="Calibri" w:hAnsi="Calibri"/>
          <w:i/>
          <w:lang w:val="pl-PL"/>
        </w:rPr>
      </w:r>
    </w:p>
    <w:p>
      <w:pPr>
        <w:pStyle w:val="Normal"/>
        <w:rPr>
          <w:rFonts w:ascii="Calibri" w:hAnsi="Calibri" w:eastAsia="Calibri" w:cs="Calibri"/>
          <w:i/>
          <w:i/>
          <w:u w:val="single"/>
          <w:lang w:val="pl-PL"/>
        </w:rPr>
      </w:pPr>
      <w:r>
        <w:rPr>
          <w:rFonts w:eastAsia="Calibri" w:cs="Calibri" w:ascii="Calibri" w:hAnsi="Calibri"/>
          <w:i/>
          <w:u w:val="single"/>
          <w:lang w:val="pl-PL"/>
        </w:rPr>
      </w:r>
    </w:p>
    <w:p>
      <w:pPr>
        <w:pStyle w:val="Normal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8:00Z</dcterms:created>
  <dc:creator>Elvis</dc:creator>
  <dc:description/>
  <dc:language>en-US</dc:language>
  <cp:lastModifiedBy>Elvis</cp:lastModifiedBy>
  <dcterms:modified xsi:type="dcterms:W3CDTF">2024-09-16T10:29:00Z</dcterms:modified>
  <cp:revision>3</cp:revision>
  <dc:subject/>
  <dc:title/>
</cp:coreProperties>
</file>