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jc w:val="center"/>
        <w:rPr/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Gminą Słupsk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owaną przez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prezentowaną przez: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Budowa drogi dla pieszych i rowerzystów wzdłuż drogi gminnej nr 119142G (ulica Spacerowa) w miejscowości Siemianice.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pl-PL"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ZP.271.37.202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 Na mocy niniejszej umowy Wykonawca zobowiązuje się do wykonania określonego w ust. 2  zakresu robót budowlanych, w ramach inwestycji, pod nazwą:</w:t>
      </w:r>
    </w:p>
    <w:p>
      <w:pPr>
        <w:pStyle w:val="Normal"/>
        <w:widowControl w:val="false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zamówienia jest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A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 xml:space="preserve">Budowa drogi dla pieszych i rowerzystów wzdłuż drogi gminnej nr 119142G (ulica Spacerowa) w miejscowości Siemianice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>ZP.271.37.202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pl-PL" w:bidi="ar-SA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0"/>
          <w:sz w:val="24"/>
          <w:szCs w:val="24"/>
          <w:u w:val="none"/>
          <w:em w:val="none"/>
          <w:lang w:val="pl-PL" w:eastAsia="en-US" w:bidi="ar-S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Zgodnie z załączoną do SWZ  dokumentacją projektową przewiduje się: 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celu wykonania powyższego zadania będą realizowane następujące prace: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zedmiotem zamówienia jest budowa drogi dla pieszych i rowerzystów wzdłuż drogi gminnej nr 119142G (ulica Spacerowa) w miejscowości Siemianice.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wartotabeli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cinek  ulicy Spacerowej w Siemianicach na którym będzie realizowana inwestycja zlokalizowanych jest od skrzyżowania z ulica Akacjową do skrzyżowania z ulicą Miejską opisany w dokumentacji technicznej jako </w:t>
      </w:r>
      <w:r>
        <w:rPr>
          <w:rFonts w:cs="Times New Roman" w:ascii="Times New Roman" w:hAnsi="Times New Roman"/>
          <w:b/>
          <w:bCs/>
          <w:color w:val="C9211E"/>
          <w:sz w:val="22"/>
          <w:szCs w:val="22"/>
        </w:rPr>
        <w:t>ETAP II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celu wykonania powyższego zadania będą realizowane następujące prace: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Branża drogowa: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>- rozebranie istniejącego poszerzenia z płyt typu JOMB na skrzyżowaniu ul. Spacerowej i Modrzewiowej w Siemianicach wraz z transportem rozebranych płyt do siedziby ZGK Jezierzyce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budowa drogi dla pieszych i rowerzystów o szerokości 4,0 m z kostki betonowej bezfazowej  gr. 8 cm (kostka w kolorze  czerwonym na drodze dla rowerzystów, w kolorze szarym na drodze dla pieszych) - droga dla pieszych i rowerzystów na odcinku oddalonym od jezdni obustronnie ograniczona obrzeżem betonowym; na odcinku zbliżonym do jezdni droga dla pieszych i rowerzystów ograniczona od strony jezdni krawężnikiem wraz z zabrukiem z kostki betonowej czarnej a po drugiej stronie ograniczona obrzeżem betonowym (zabruk tylko na jednym odcinku - od skrzyżowania z ulicą Akacjową do km ok. 1+345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konanie utwardzenia pod projektowaną wiatę przystankową pomiędzy drogą dla pieszych i rowerzystów a rowem z kostki betonowej szarej gr. 8 cm,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UWAGA!!! Pozycja nie ujęta w dokumentacji technicznej – Wykonawca winien skalkulować wykonanie </w:t>
      </w:r>
      <w:r>
        <w:rPr>
          <w:rFonts w:cs="Times New Roman" w:ascii="Times New Roman" w:hAnsi="Times New Roman"/>
          <w:color w:val="2A6099"/>
          <w:sz w:val="22"/>
          <w:szCs w:val="22"/>
        </w:rPr>
        <w:t xml:space="preserve">dwóch </w:t>
      </w:r>
      <w:r>
        <w:rPr>
          <w:rFonts w:cs="Times New Roman" w:ascii="Times New Roman" w:hAnsi="Times New Roman"/>
          <w:color w:val="000000"/>
          <w:sz w:val="22"/>
          <w:szCs w:val="22"/>
        </w:rPr>
        <w:t>odejść drogi dla pieszych i rowerzystów w kierunku dz. nr 337/8 w miejscach wskazanych przez Zamawiającego wraz z ułożeniem pod przedmiotowymi odcinkami dr</w:t>
      </w:r>
      <w:r>
        <w:rPr>
          <w:rFonts w:cs="Times New Roman" w:ascii="Times New Roman" w:hAnsi="Times New Roman"/>
          <w:color w:val="C9211E"/>
          <w:sz w:val="22"/>
          <w:szCs w:val="22"/>
        </w:rPr>
        <w:t>óg przepus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 2 x droga o dł. 7 m i szerokości 4 m, przepusty fi 500 o dł. 8 m)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wykonanie poszerzenia drogi na łuku  z nawierzchni z mieszanki mineralno – bitumicznej na wysokości skrzyżowania z ulicą Modrzewiową w miejscu zdemontowanych płyt JOMB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UWAGA!!! nawierzchnia drogi na całym odcinku etapu II nie jest przedmiotem postępowania),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wykonanie zjazdów i podejść do posesji i działek z kostki betonowej gr. 8 cm (kolor grafitowy)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auto" w:val="clear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shd w:fill="auto" w:val="clear"/>
        </w:rPr>
        <w:t>UWAGA!!! W dokumentacji technicznej brak jest dojścia do furtki do dz. nr 338/1 – bramka zlokalizowana jest od strony zaprojektowanego zjazdu do dz. nr 338/76 – Wykonawca w kosztach zadania winien ująć wykonanie przedmiotowego dojścia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- wykonanie rowu na odcinku drogi dla pieszych i rowerzystów (mulda),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wykonanie przykanalików  fi 160 mm pod drogą dla pieszych i rowerzystów wraz z ich zwieńczeniem </w:t>
      </w: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val="pl-PL" w:eastAsia="en-US" w:bidi="ar-SA"/>
        </w:rPr>
        <w:t>ulicznymi wpustami deszczowymi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val="pl-PL" w:eastAsia="en-US" w:bidi="ar-SA"/>
        </w:rPr>
        <w:t xml:space="preserve"> (kołnierzowe Φ500 z osadnikiem 1,0m, zwieńczone uliczną kratą żeliwną. Skrzynka żeliwna klasy D400 oparta na pierścieniu odciążającym) -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6 kpl 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UWAGA!!! sama kanalizacja deszczowa zlokalizowana w drodze nie jest przedmiotem postępowania</w:t>
      </w:r>
      <w:r>
        <w:rPr>
          <w:rFonts w:cs="Times New Roman" w:ascii="Times New Roman" w:hAnsi="Times New Roman"/>
          <w:color w:val="000000"/>
          <w:sz w:val="22"/>
          <w:szCs w:val="22"/>
        </w:rPr>
        <w:t>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konanie oznakowania pionowego i poziomego (UWAGA!!! w oznakowaniu nie uwzględniać przystanków autobusowych oraz wyniesionego przejścia dla pieszych na drodze z ograniczeniem prędkości, w oznakowaniu uwzględnić należy skrzyżowanie z ul. Akacjową – przejście i przejazd rowerowy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cinka drzew kolidujących z planowaną inwestycją wraz z karczowaniem pni (pozyskany materiał do zagospodarowania we własnym zakresie przez Wykonawcę) – wycinka drzew na podstawie decyzji ZRID– ok. 50 sztuk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konanie tymczasowej organizacji ruchu na czas trwania robót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- wykonanie placyków utwardzonych o nawierzchni z kostki brukowej betonowej oraz montaż ławek z oparciem i koszy na śmieci, (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kern w:val="0"/>
          <w:sz w:val="22"/>
          <w:szCs w:val="22"/>
          <w:u w:val="none"/>
          <w:lang w:val="pl-PL" w:eastAsia="en-US" w:bidi="ar-SA"/>
        </w:rPr>
        <w:t>Ławki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kern w:val="0"/>
          <w:sz w:val="22"/>
          <w:szCs w:val="22"/>
          <w:u w:val="none"/>
          <w:lang w:val="pl-PL" w:eastAsia="en-US" w:bidi="ar-SA"/>
        </w:rPr>
        <w:t xml:space="preserve"> prefabrykowane drewniano – betonowe z oparciem o wymiarach: długość siedziska 170/180 cm, wysokość siedziska: 44 cm (wysokość całkowita 77 cm), głębokość siedziska -40 cm, siedzisko – listwy z drewna grubości 4 cm, impregnowane oraz malowane 2-krotnie lakierobejcą, podstawa – element betonowy wykonany z kruszyw płukanych,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 xml:space="preserve">Kosze betonowe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czworokątne uliczne o wym. podstawa 45 x45 cm, wysokość 60 cm, pojemność kosza 70 litrów) – sztuk 5,</w:t>
      </w:r>
    </w:p>
    <w:p>
      <w:pPr>
        <w:pStyle w:val="Default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humusowanie gr 10 cm i obsianie trawą,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  <w:t>- zakup i montaż tablicy informacyjnej - minimalny rozmiar tablicy informacyjnej to 80 cm x 120 cm, treść tekstu i grafiki na tablicy zostanie udostępniona Wykonawcy po podpisaniu umowy 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  <w:t>- Zamawiający nie przewiduje wykonania odcinka próbnego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u w:val="singl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u w:val="single"/>
          <w:lang w:val="pl-PL" w:eastAsia="en-US" w:bidi="ar-SA"/>
        </w:rPr>
        <w:t>Branża energetyczna – budowa oświetlenia drogowego:</w:t>
      </w:r>
    </w:p>
    <w:p>
      <w:pPr>
        <w:pStyle w:val="Normal"/>
        <w:widowControl w:val="false"/>
        <w:spacing w:lineRule="auto" w:line="240" w:before="0" w:after="200"/>
        <w:jc w:val="both"/>
        <w:rPr/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- budowa linii oświetleniowej na ulicy Spacerowej na odcinku od ul. Akacjowej do ul. Miejskiej –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auto" w:val="clear"/>
          <w:lang w:val="pl-PL" w:eastAsia="en-US" w:bidi="ar-SA"/>
        </w:rPr>
        <w:t>miejsce włączenia oświetlenia do sieci – istniejący słup oświetlenia drogowego ul. Akacjowa  w Siemianicach nr 22/3,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 gm. Słupsk  II etap  zgodnie z dokumentacją projektową przewiduje się następujący zakres prac::</w:t>
      </w:r>
    </w:p>
    <w:p>
      <w:pPr>
        <w:pStyle w:val="Normal"/>
        <w:widowControl w:val="false"/>
        <w:spacing w:lineRule="auto" w:line="240" w:before="0" w:after="20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a) budowa linii kablowej YAKXS 4x25mm2  -  około  550m</w:t>
      </w:r>
    </w:p>
    <w:p>
      <w:pPr>
        <w:pStyle w:val="Normal"/>
        <w:widowControl w:val="false"/>
        <w:spacing w:lineRule="auto" w:line="240" w:before="0" w:after="20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b) montaż słupów oświetleniowych ocynkowanych  h=7 m  wraz fundamentem -17 szt</w:t>
      </w:r>
    </w:p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c) montaż słupów oświetleniowych ocynkowanych  h=8 m  wraz fundamentem -3 szt</w:t>
      </w:r>
    </w:p>
    <w:p>
      <w:pPr>
        <w:pStyle w:val="Normal"/>
        <w:spacing w:lineRule="auto" w:line="240"/>
        <w:jc w:val="left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d) montaż wysięgnika jednoramiennego H=1m, A= 2  - szt. 20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e) montaż oprawy oświetleniowej LED 75W W  - szt. 20</w:t>
      </w:r>
    </w:p>
    <w:p>
      <w:pPr>
        <w:pStyle w:val="TextBody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- powyższe oprawy  min. 5 stopniowa redukcja mocy oświetlenia zaprogramowana wstępnie:</w:t>
      </w:r>
    </w:p>
    <w:p>
      <w:pPr>
        <w:pStyle w:val="TextBody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         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100%  od 6,00 do 20,00</w:t>
      </w:r>
    </w:p>
    <w:p>
      <w:pPr>
        <w:pStyle w:val="TextBody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80%  od 20,00 do 22,00 i od 5,00 do 6,00</w:t>
      </w:r>
    </w:p>
    <w:p>
      <w:pPr>
        <w:pStyle w:val="TextBody"/>
        <w:bidi w:val="0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           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60%  od 22,00 do 24,00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 xml:space="preserve">            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pl-PL" w:eastAsia="en-US" w:bidi="ar-SA"/>
        </w:rPr>
        <w:t>40%  od 24,00 do 5,0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  <w:t>f) demontaże i relokalizacje słupów oświetleniowych  zgodnie z projektem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single"/>
          <w:lang w:val="pl-PL" w:eastAsia="en-US" w:bidi="ar-SA"/>
        </w:rPr>
        <w:t xml:space="preserve">g) </w:t>
      </w:r>
      <w:r>
        <w:rPr>
          <w:rFonts w:eastAsia="Calibri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22"/>
          <w:szCs w:val="22"/>
          <w:u w:val="none"/>
          <w:lang w:val="pl-PL" w:eastAsia="en-US" w:bidi="ar-SA"/>
        </w:rPr>
        <w:t>materiały i zakres prac zgodnie z załączonym projektem technicznymi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/>
          <w:color w:val="C9211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/>
          <w:color w:val="C9211E"/>
          <w:sz w:val="22"/>
          <w:szCs w:val="22"/>
          <w:u w:val="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u w:val="singl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kern w:val="0"/>
          <w:sz w:val="22"/>
          <w:szCs w:val="22"/>
          <w:u w:val="single"/>
          <w:lang w:val="pl-PL" w:eastAsia="en-US" w:bidi="ar-SA"/>
        </w:rPr>
        <w:t>Branża teletechniczna – budowa kanału teletechnicznego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- budowa kanału technologicznego na ul. Spacerowej na odcinku od ul. Akacjowej do skrzyżowania z ul. Modrzewiową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</w:rPr>
        <w:t>UWAGA!!!! Zamawiający jest w trakcie uzyskiwania decyzji ZRI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widowControl w:val="false"/>
        <w:spacing w:lineRule="auto" w:line="240"/>
        <w:jc w:val="both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singl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2"/>
          <w:sz w:val="22"/>
          <w:szCs w:val="22"/>
          <w:u w:val="single"/>
          <w:vertAlign w:val="baseline"/>
          <w:lang w:val="pl-PL" w:eastAsia="en-US" w:bidi="ar-SA"/>
        </w:rPr>
        <w:t>Do zadań Wykonawcy należy również:</w:t>
      </w:r>
    </w:p>
    <w:p>
      <w:pPr>
        <w:pStyle w:val="TextBody"/>
        <w:widowControl w:val="false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Zgłoszenie rozpoczęcie prac budowlanych do Powiatowego Inspektora Nadzoru Budowlanego w Powiecie Słupskim (PINB),</w:t>
      </w:r>
    </w:p>
    <w:p>
      <w:pPr>
        <w:pStyle w:val="TextBody"/>
        <w:widowControl w:val="false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zakup i rejestracja dziennika budowy,</w:t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 xml:space="preserve">- Wykonawca dostarczy w formie cyfrowej (na płycie CD) dokumentację zdjęciową z robót ulegającyc </w:t>
      </w: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zakryciu oraz zanikających przed ich wykonaniem oraz po wykonaniu wszystkich robót. Zdjęcia powinny być oznaczone znacznikami: daty, czasu.</w:t>
      </w:r>
    </w:p>
    <w:p>
      <w:pPr>
        <w:pStyle w:val="Zawartotabeli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  <w:t>- wykonanie i zarejestrowanie geodezyjnej inwentaryzacji powykonawczej  – 5 egz.,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pl-PL" w:bidi="ar-SA"/>
        </w:rPr>
        <w:t>- uzyskanie w imieniu Zamawiającego pozwolenia na użytkowanie na wykonany zakres w PINB,</w:t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pPr>
      <w:r>
        <w:rPr>
          <w:rFonts w:eastAsia="Calibri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position w:val="0"/>
          <w:sz w:val="22"/>
          <w:sz w:val="22"/>
          <w:szCs w:val="22"/>
          <w:u w:val="none"/>
          <w:vertAlign w:val="baseline"/>
          <w:lang w:val="pl-PL" w:eastAsia="en-US" w:bidi="ar-SA"/>
        </w:rPr>
      </w:r>
    </w:p>
    <w:p>
      <w:pPr>
        <w:pStyle w:val="Zawartotabeli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za termin wykonania uznaje się zakończenie robót budowlanych wraz z przygotowaniem pełnej dokumentacji niezbędnej do ostatecznego odbioru obiektu i uzyskanie w imieniu Zamawiającego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pozwolenia na użytkowanie  w Powiatowym Inspektoracie Nadzoru Budowlanego,</w:t>
      </w:r>
    </w:p>
    <w:p>
      <w:pPr>
        <w:pStyle w:val="Zawartotabeli"/>
        <w:widowControl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wykonanie inwentaryzacji geodezyjnej powykonawczej,</w:t>
      </w:r>
    </w:p>
    <w:p>
      <w:pPr>
        <w:pStyle w:val="Normal"/>
        <w:widowControl w:val="false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>- po podpisaniu umowy w ciągu 7 dni Wykonawca przedstawi szczegółowy kosztorys wraz z harmonogramem finansowo-rzeczowym, który będzie integralną częścią umowy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aleceniami projektanta,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wca oświadcza, że uzyskał wszystkie informacje i dokumenty konieczne do przygotowania oferty oraz zawarcia niniejszej umowy oraz prawidłowego jej wykonania. Oświadcza ponadto, że przed zawarciem umowy zapoznał się z terenem budowy, całością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wykonać wszystkie zobowiązania objęte umową w terminie do 3 miesięcy od podpis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Zamawiający ustanawia inspektor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Inspektor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ziała w granicach umocowani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Decyzje, niezastrzeżone dla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Inspektor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. Wykonawca ustanaw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Kierownik Robót elektrycznych w osobie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>
          <w:rFonts w:cs="Times New Roman" w:ascii="Times New Roman" w:hAnsi="Times New Roman"/>
          <w:sz w:val="24"/>
          <w:szCs w:val="24"/>
        </w:rPr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) informowanie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budowy nawierzchni dróg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robót wykończen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obsługi pojazdów i maszyn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 robót elektrycznych i elektroenerget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8000"/>
          <w:sz w:val="24"/>
          <w:szCs w:val="24"/>
        </w:rPr>
      </w:pPr>
      <w:r>
        <w:rPr>
          <w:rFonts w:cs="Times New Roman" w:ascii="Times New Roman" w:hAnsi="Times New Roman"/>
          <w:color w:val="FF8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>
          <w:rFonts w:cs="Times New Roman" w:ascii="Times New Roman" w:hAnsi="Times New Roman"/>
          <w:sz w:val="24"/>
          <w:szCs w:val="24"/>
        </w:rPr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>
          <w:rFonts w:cs="Times New Roman" w:ascii="Times New Roman" w:hAnsi="Times New Roman"/>
          <w:sz w:val="24"/>
          <w:szCs w:val="24"/>
        </w:rPr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…......…........…......…......……..…....……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łownie: ………………………………………….................................……….), w tym wartość nett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zł, (słownie: ………………………………………….....…...…..........……...) oraz podatek  VAT w wysokości …………… zł,  (słownie: …....…........…........…..........…..........…...………...................................................................……………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w protokole odbioru częściowego. 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  <w:sz w:val="24"/>
          <w:szCs w:val="24"/>
        </w:rPr>
        <w:t xml:space="preserve"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 pod warunkiem faktycznego zakończenia wszystkich robót oraz złożenia przez Wykonawcę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eastAsia="pl-PL"/>
        </w:rPr>
        <w:t>zaakceptowanej inwentaryzacji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eastAsia="pl-PL"/>
        </w:rPr>
        <w:t xml:space="preserve"> kompletnych dokumentów niezbędnych dla przeprowadzenia odbioru oraz stwierdzenia przez Zamawiającego, w trakcie odbioru prawidłowości wykonanych robót, w tym w szczególności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dokumentów wymaganych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w terminie 7 dni od daty odstąpienia od umowy, strony sporządzą szczegółowy protokół inwentaryzacji robót w toku, wg stanu na dzień odstąpienia, a inspektor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, gdy Wykonawca odmawia udziału w sporządzeniu inwentaryzacji robót w toku, o której mowa w ust. 4 pkt 1), Zamawiający dokona jednostronnie inwentaryzacji, którą przekaże do wiadomości Wykonawcy wraz z informacją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Wynagrodzenie należne Wykonawcy, o którym mowa w ust. 3,  stanowi iloczyn kwoty pełnego wynagrodzenia Wykonawcy, określonego w § 7 ust. 1 umowy, oraz wyrażonego w procentach stopnia zaawansowania robót, ustalonego przez inspektor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 robó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, o którym mowa w  ust. 4 pkt 1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Zmiana postanowień zawartej umowy w stosunku do treści oferty, na podstawie której dokonano wyboru Wykonawcy, która nie </w:t>
      </w:r>
      <w:r>
        <w:rPr>
          <w:rFonts w:cs="Times New Roman" w:ascii="Times New Roman" w:hAnsi="Times New Roman"/>
          <w:sz w:val="24"/>
          <w:szCs w:val="24"/>
        </w:rPr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) zmiany </w:t>
      </w:r>
      <w:r>
        <w:rPr>
          <w:rFonts w:cs="Times New Roman" w:ascii="Times New Roman" w:hAnsi="Times New Roman"/>
          <w:sz w:val="24"/>
          <w:szCs w:val="24"/>
        </w:rPr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>zmiany zakresu obowiązków Wykonawcy</w:t>
      </w:r>
      <w:r>
        <w:rPr>
          <w:rFonts w:cs="Times New Roman" w:ascii="Times New Roman" w:hAnsi="Times New Roman"/>
          <w:sz w:val="24"/>
          <w:szCs w:val="24"/>
        </w:rPr>
        <w:t xml:space="preserve"> – w przypadkach i w zakresie wynikających z przyczyn uzasadniających zmiany terminu i ceny, określonych w pkt  1 i 2, z wyłączeniem zmian,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) zmiany dotyczącej wprowadzenia zamiennych materiałów, urządzeń jak również technologii wykonywania robót przedstawionych w dokumentacji projektowej stanowiącej załącznik nr 1 do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Oferta Wykonawcy - zał. nr 2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>Iwona Antoniuk</cp:lastModifiedBy>
  <cp:lastPrinted>2023-07-07T09:28:00Z</cp:lastPrinted>
  <dcterms:modified xsi:type="dcterms:W3CDTF">2023-08-23T11:59:37Z</dcterms:modified>
  <cp:revision>39</cp:revision>
  <dc:subject/>
  <dc:title/>
</cp:coreProperties>
</file>