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/>
      </w:pP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16"/>
          <w:szCs w:val="16"/>
        </w:rPr>
        <w:t></w:t>
      </w: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cs="Arial" w:ascii="Verdana" w:hAnsi="Verdana"/>
          <w:b w:val="false"/>
          <w:bCs w:val="false"/>
          <w:sz w:val="16"/>
          <w:szCs w:val="16"/>
        </w:rPr>
        <w:t xml:space="preserve">inny rodzaj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ind w:left="8222" w:hanging="4576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  <w:u w:val="single"/>
        </w:rPr>
        <w:t>Zamawiający: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ORZOWIE WLKP.</w:t>
      </w:r>
    </w:p>
    <w:p>
      <w:pPr>
        <w:pStyle w:val="TextBody"/>
        <w:ind w:left="5245" w:hanging="283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           bez negocjacji, pn.: </w:t>
      </w:r>
      <w:r>
        <w:rPr>
          <w:rFonts w:cs="Verdana" w:ascii="Verdana" w:hAnsi="Verdana"/>
          <w:b/>
          <w:bCs/>
          <w:sz w:val="16"/>
          <w:szCs w:val="16"/>
        </w:rPr>
        <w:t>„Świadczenie usług z zakresu medycyny pracy i orzecznictwa lekarskiego              w latach 2025-2026”(powtórzenie)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 zakresie </w:t>
      </w:r>
      <w:r>
        <w:rPr>
          <w:rFonts w:cs="Verdana" w:ascii="Verdana" w:hAnsi="Verdana"/>
          <w:b/>
          <w:bCs/>
          <w:sz w:val="16"/>
          <w:szCs w:val="16"/>
        </w:rPr>
        <w:t>części nr 2 – ZIELONA GÓRA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uję wykonanie przedmiotu zamówienia zgodnie z wymaganiami Zamawiającego, określonymi                         w Specyfikacji Warunków Zamówienia oraz wg następujących cen: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973"/>
        <w:gridCol w:w="2129"/>
        <w:gridCol w:w="648"/>
        <w:gridCol w:w="1446"/>
        <w:gridCol w:w="1152"/>
        <w:gridCol w:w="1709"/>
        <w:gridCol w:w="12"/>
      </w:tblGrid>
      <w:tr>
        <w:trPr>
          <w:trHeight w:val="466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</w:rPr>
              <w:t>CZĘŚĆ NR 1 – ZIELONA GÓRA</w:t>
            </w:r>
          </w:p>
        </w:tc>
      </w:tr>
      <w:tr>
        <w:trPr>
          <w:trHeight w:val="529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EJSCE ŚWIADCZENIA USŁUG: …………………………………….</w:t>
            </w:r>
          </w:p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.p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usług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oda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 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ena jednostkowa brut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olśnienie policjantów i 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widzenie zmierzchowe policjantów i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nie orzeczenia do książeczki sanitarno- epidemiologiczn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psychotechniczne kierowców i kandydatów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dla kierowców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o zdolności do pracy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zczepienie ochronne z badaniem i kwalifikacją lekarską  - wraz z kosztem zakupu szczepionki, przeciwk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ęże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łonica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ur brzusz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ściekli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kleszczowe zapalenie opon mózgowyc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ra + świnka + różyczk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spa wietr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yp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dział lekarza medycyny pracy w pracach komisji bezpieczeństwa i higieny pra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ednorazowy udział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fologia z rozmazem + płytk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ukoz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ogólne moczu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AT (GPT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P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moczow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atyni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irubina całkowi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tikulocy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pid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ntyg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C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G z opisem (spoczynkow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TG klatki piersiow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r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/badanie okulistycz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laryng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di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neur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ortopedy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stomat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kardi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zawartość ołowiu we krw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delta-aminolewulinowy (ALA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nkoprotoporfiryny (CP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: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ENA BRUTTO OFERT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W przypadku, kiedy Wykonawca nie jest płatnikiem podatku VAT należy załączyć do oferty oświadczenie, iż nie jest płatnikiem podatku VA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/>
        <w:t xml:space="preserve">Pozostałe kryteria oceny ofert: 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 xml:space="preserve">termin płatności za fakturę: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…………………………………………….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dni kalendarzowych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o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aty otrzymania przez Zamawiającego faktury VAT lub rachunku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>UWAGA:</w:t>
            </w:r>
          </w:p>
          <w:p>
            <w:pPr>
              <w:pStyle w:val="Normal"/>
              <w:spacing w:lineRule="auto" w:line="276"/>
              <w:ind w:left="567" w:hanging="284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 xml:space="preserve">1) Wykonawca zaoferować może niżej wymienione terminy płatności za fakturę,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y otrzymania przez  Zamawiającego faktury VAT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lub rachunku: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21 dni kalendarzow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termin płatności zgodny z minimalnym określonym w SWZ – 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25 dni 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                         – 2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(maksymalny)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>– 40 pkt.</w:t>
            </w:r>
          </w:p>
          <w:p>
            <w:pPr>
              <w:pStyle w:val="Normal"/>
              <w:spacing w:lineRule="auto" w:line="276"/>
              <w:ind w:left="1134" w:hanging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2)  Jeżeli w zakresie kryterium „Termin płatności” Wykonawca pozostawi nie wypełnione (puste pole), Zamawiający uzna, że Wykonawca zaoferował minimalny termin płatności 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3)   Jeżeli w zakresie kryterium „Termin płatności” Wykonawca w miejscu do tego wyznaczonym wpisze termin płatności inny niż określony przez Zamawiającego, oferta Wykonawcy zostanie odrzucona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14732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203835</wp:posOffset>
                </wp:positionV>
                <wp:extent cx="14732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16.0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00"/>
        <w:gridCol w:w="479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720" w:hanging="720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4"/>
          <w:szCs w:val="14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arunki płatności określone w SWZ i Projekcie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uważam się za związanego niniejszą ofertą na czas wskazany w SWZ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apoznałem się z załączonymi do SWZ warunkami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Verdana" w:ascii="Verdana" w:hAnsi="Verdana"/>
          <w:color w:val="000000"/>
          <w:sz w:val="14"/>
          <w:szCs w:val="14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ykonać zamówienie w terminie wskazanym w SWZ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</w:t>
    </w:r>
    <w:r>
      <w:rPr/>
      <w:t xml:space="preserve"> </w:t>
    </w:r>
    <w:r>
      <w:rPr>
        <w:rFonts w:cs="Verdana" w:ascii="Verdana" w:hAnsi="Verdana"/>
        <w:sz w:val="14"/>
        <w:szCs w:val="14"/>
      </w:rPr>
      <w:t>ZP-1/2025  „Świadczenie usług z zakresu medycyny pracy i orzecznictwa lekarskiego w latach 2025-2026” (powtórzenie)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ałącznik nr 1B do SWZ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ZĘŚĆ NR 2– ZIELONA GÓRA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  <w:b w:val="false"/>
      <w:i w:val="false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Verdana" w:hAnsi="Verdana" w:cs="Verdana"/>
      <w:sz w:val="14"/>
      <w:szCs w:val="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16"/>
      <w:szCs w:val="16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30:00Z</dcterms:created>
  <dc:creator>EWA</dc:creator>
  <dc:description/>
  <cp:keywords/>
  <dc:language>en-US</dc:language>
  <cp:lastModifiedBy>946823</cp:lastModifiedBy>
  <cp:lastPrinted>2022-08-03T13:11:00Z</cp:lastPrinted>
  <dcterms:modified xsi:type="dcterms:W3CDTF">2025-01-13T09:41:00Z</dcterms:modified>
  <cp:revision>4</cp:revision>
  <dc:subject/>
  <dc:title>Załącznik nr 1 do SIWZ</dc:title>
</cp:coreProperties>
</file>