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475615" cy="548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ZP.272.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……………………. w Tucholi,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  <w:bCs/>
        </w:rPr>
        <w:t>Gmin</w:t>
      </w:r>
      <w:r>
        <w:rPr/>
        <w:t xml:space="preserve">ą </w:t>
      </w:r>
      <w:r>
        <w:rPr>
          <w:b/>
        </w:rPr>
        <w:t>Tuchola</w:t>
      </w:r>
      <w:r>
        <w:rPr/>
        <w:t>, z siedzibą w Tucholi</w:t>
      </w:r>
    </w:p>
    <w:p>
      <w:pPr>
        <w:pStyle w:val="Normal"/>
        <w:jc w:val="both"/>
        <w:rPr/>
      </w:pPr>
      <w:r>
        <w:rPr/>
        <w:t xml:space="preserve">plac Zamkowy 1, 89-500 Tuchola zwana dalej </w:t>
      </w:r>
      <w:r>
        <w:rPr>
          <w:b/>
          <w:bCs/>
        </w:rPr>
        <w:t xml:space="preserve">„Zamawiającym”, </w:t>
      </w:r>
      <w:r>
        <w:rPr/>
        <w:t>reprezentowana</w:t>
      </w:r>
    </w:p>
    <w:p>
      <w:pPr>
        <w:pStyle w:val="Normal"/>
        <w:jc w:val="both"/>
        <w:rPr/>
      </w:pPr>
      <w:r>
        <w:rPr/>
        <w:t>przez:</w:t>
      </w:r>
    </w:p>
    <w:p>
      <w:pPr>
        <w:pStyle w:val="Normal"/>
        <w:jc w:val="both"/>
        <w:rPr/>
      </w:pPr>
      <w:r>
        <w:rPr>
          <w:b/>
          <w:bCs/>
        </w:rPr>
        <w:t>Tadeusza Kowalskiego - Burmistrza Tucholi</w:t>
      </w:r>
    </w:p>
    <w:p>
      <w:pPr>
        <w:pStyle w:val="Normal"/>
        <w:jc w:val="both"/>
        <w:rPr/>
      </w:pPr>
      <w:r>
        <w:rPr/>
        <w:t>przy udziale</w:t>
      </w:r>
    </w:p>
    <w:p>
      <w:pPr>
        <w:pStyle w:val="Normal"/>
        <w:jc w:val="both"/>
        <w:rPr/>
      </w:pPr>
      <w:r>
        <w:rPr>
          <w:b/>
          <w:bCs/>
        </w:rPr>
        <w:t>Wojciecha Grudziny - Skarbnika Gminy</w:t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>mającym swą</w:t>
      </w:r>
      <w:r>
        <w:rPr/>
        <w:t xml:space="preserve"> siedzibę w ………………………………………………………………..</w:t>
      </w:r>
    </w:p>
    <w:p>
      <w:pPr>
        <w:pStyle w:val="Normal"/>
        <w:jc w:val="both"/>
        <w:rPr/>
      </w:pPr>
      <w:r>
        <w:rPr/>
        <w:t>REGON ……………………………………..</w:t>
      </w:r>
    </w:p>
    <w:p>
      <w:pPr>
        <w:pStyle w:val="Normal"/>
        <w:jc w:val="both"/>
        <w:rPr/>
      </w:pPr>
      <w:r>
        <w:rPr/>
        <w:t>NIP …………………………………………..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„</w:t>
      </w:r>
      <w:r>
        <w:rPr>
          <w:b/>
          <w:bCs/>
          <w:color w:val="000000"/>
        </w:rPr>
        <w:t>Wykonawc</w:t>
      </w:r>
      <w:r>
        <w:rPr>
          <w:color w:val="000000"/>
        </w:rPr>
        <w:t>ą</w:t>
      </w:r>
      <w:r>
        <w:rPr>
          <w:b/>
          <w:bCs/>
          <w:color w:val="000000"/>
        </w:rPr>
        <w:t>”,</w:t>
      </w:r>
      <w:r>
        <w:rPr>
          <w:b/>
          <w:bCs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……………………………………………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iniejsza umowa jest konsekwencją zamówienia publicznego realizowanego na podstawie ustawy Prawo zamówień publicznych oraz następstwem wyboru przez Zamawiającego oferty w przeprowadzonym postępowaniu w trybie przetargu nieograniczonego, na podstawie </w:t>
      </w:r>
      <w:r>
        <w:rPr>
          <w:b/>
          <w:i/>
          <w:sz w:val="20"/>
          <w:szCs w:val="20"/>
        </w:rPr>
        <w:t xml:space="preserve">art. 132 ustawy </w:t>
      </w:r>
      <w:r>
        <w:rPr>
          <w:i/>
          <w:sz w:val="20"/>
          <w:szCs w:val="20"/>
        </w:rPr>
        <w:t xml:space="preserve">z dnia 11 września 2019 r. – Prawo zamówień publicznych (j.t.: Dz. U. z 2024 r., poz. 1320 z późn. zm.) o nr ZP.271.2.24.2024.AS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DBIÓR I ZAGOSPODAROWANIE ODPADÓW KOMUNALNYCH Z TERENU GMINY TUCHOL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NIERUCHOM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, NA KTÓRYCH ZAMIESZKU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MIESZKA</w:t>
      </w:r>
      <w:r>
        <w:rPr>
          <w:sz w:val="22"/>
          <w:szCs w:val="22"/>
        </w:rPr>
        <w:t>Ń</w:t>
      </w:r>
      <w:r>
        <w:rPr>
          <w:b/>
          <w:bCs/>
          <w:sz w:val="22"/>
          <w:szCs w:val="22"/>
        </w:rPr>
        <w:t>CY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 POSTANOWIENIA OGÓLNE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2"/>
          <w:szCs w:val="22"/>
        </w:rPr>
        <w:t xml:space="preserve">Umowa określa prawa i obowiązki Stron, związane z realizacja usługi pn.: „Odbiór </w:t>
        <w:br/>
        <w:t>i zagospodarowanie odpadów komunalnych z terenu gminy Tuchola z nieruchomości, na których zamieszkują mieszkańcy”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2. Integralnymi składnikami niniejszej umowy są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oferta Wykonawcy – stanowiąca Załącznik Nr 1 do umowy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b) Specyfikacja Warunków Zamówienia wraz z załącznikami – stanowiąca Załącznik Nr 2 do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 Wykonawca oświadcza, że do realizacji umowy przystępuje zgodnie z warunkami wynikającymi </w:t>
        <w:br/>
        <w:t>z dokumentów, wymienionych w ust. 2 i nie zgłasza do nich żadnych uwag i zastrzeżeń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Odbiór i zagospodarowanie odpadów komunalnych odbywa się zgodnie z obowiązującymi przepisami praw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 PRZEDMIOT UMOWY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Zamawiający zleca, a Wykonawca zobowiązuje się do wykonania zamówienia publicznego, polegającego na </w:t>
      </w:r>
      <w:r>
        <w:rPr>
          <w:b/>
          <w:sz w:val="22"/>
          <w:szCs w:val="22"/>
        </w:rPr>
        <w:t>odbiorze i zagospodarowaniu odpadów komunalnych z terenu gminy Tuchola z nieruchomości, na których zamieszkują mieszkańcy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ykonawca odbierze i zagospodaruje wszystkie odpady komunalne zgromadzone w kontenerach, pojemnikach i workach, przygotowane do odbioru z terenu nieruchomości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Wykaz nieruchomości, z których Wykonawca zobowiązany jest odebrać odpady komunalne zostanie wykonawcy przekazany w dniu podpisania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Zamawiający w trakcie trwania umowy zastrzega sobie prawo do zmiany ilości nieruchomości, ilości odpadów, ilości osób zamieszkujących dane nieruchomości oraz do zmiany ilości pojemników, w które wyposażyć należy nieruchomości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na podstawie informacji, składanych przez właścicieli nieruchomości w deklaracjach o wysokości opłaty za gospodarowanie odpad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w. zmiany nie będą powodować zmian niniejszej umowy i nie spowodują zmiany wysokości wynagrodzenia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6. Odpady odebrane od właścicieli nieruchomości z terenu gminy Tuchola, Wykonawca zobowiązany będzie zagospodarować zgodnie z Wojewódzkim Planem Gospodarki Odpadami, tj. niesegregowane (zmieszane) odpady komunalne, bioodpady stanowiące odpady komunalne, przeznaczonych do składowania pozostałości z sortowania odpadów komunalnych i pozostałości z mechaniczno-biologicznego przetwarzania niesegregowanych (zmieszanych) odpadów komunalnych muszą być zagospodarowane w północnym regionie gospodarki odpadami (Region 1 - Północny). W przypadku pozostałych frakcji odpadów selektywnie zebranych w ramach zagospodarowania odpadów, Wykonawca zobowiązany będzie do ich przekazania do Instalacji Komunalnej zgodnie z hierarchią postępowania z odpadami, o której mowa w art. 17 ustawy z 14 grudnia 2012 r. o odpadach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a. </w:t>
      </w:r>
      <w:r>
        <w:rPr>
          <w:b/>
          <w:bCs/>
          <w:color w:val="000000"/>
          <w:sz w:val="22"/>
          <w:szCs w:val="22"/>
        </w:rPr>
        <w:t xml:space="preserve">Jako podstawową Instalację Komunalną do zagospodarowania wszystkich odebranych odpadów komunalnych, segregowanych i niesegregowanych od </w:t>
      </w:r>
      <w:r>
        <w:rPr>
          <w:b/>
          <w:bCs/>
          <w:sz w:val="22"/>
          <w:szCs w:val="22"/>
        </w:rPr>
        <w:t>mieszkańców gminy Tuchola wskazuje się Instalację Komunalną w m. Bladowo-Wybudowanie 1E.</w:t>
      </w:r>
    </w:p>
    <w:p>
      <w:pPr>
        <w:pStyle w:val="Normal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7. Wykonawca zobowiązany jest do świadczenia usług stanowiących przedmiot umowy pojazdami, spełniającymi wymagania, o których mowa w </w:t>
      </w:r>
      <w:r>
        <w:rPr>
          <w:rStyle w:val="Applestylespan"/>
          <w:b/>
          <w:sz w:val="22"/>
          <w:szCs w:val="22"/>
          <w:shd w:fill="FFFFFF" w:val="clear"/>
        </w:rPr>
        <w:t>Rozdziale X, Specyfikacji Warunków Zamówienia</w:t>
      </w:r>
      <w:r>
        <w:rPr>
          <w:rStyle w:val="Applestylespan"/>
          <w:sz w:val="22"/>
          <w:szCs w:val="22"/>
          <w:shd w:fill="FFFFFF" w:val="clear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8. Wykonawca zobowiązuje się we własnym zakresie i na własny koszt zorganizować bazę magazynowo – transportową, niezbędną do wykonania zakresu usług, objętego niniejszą umową, zgodnie z wymogami, określonymi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zniku Nr 1 do SWZ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9. Wykonawca zobowiązuje się zorganizować biuro do kontaktu z mieszkańcami na terenie bazy magazynowo – transportowej lub w innym miejscu, dostępnym dla mieszkańców gminy Tuchol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0. Wykonawca będzie prowadził czynności, wynikające z przedmiotowej umowy w okresie </w:t>
      </w:r>
      <w:r>
        <w:rPr>
          <w:b/>
          <w:sz w:val="22"/>
          <w:szCs w:val="22"/>
        </w:rPr>
        <w:t>od 01 stycznia 2025 r. do 31 marca 2026 r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1</w:t>
      </w:r>
      <w:r>
        <w:rPr>
          <w:b/>
          <w:sz w:val="22"/>
          <w:szCs w:val="22"/>
        </w:rPr>
        <w:t>. Wykonawca pozostawi pojemniki na wszystkich nieruchomościach objętych niniejszą umową do dnia 31.03.2026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3. ZASADY ODBIORU ODPADÓW KOMUNALNYCH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dbiór odpadów komunalnych z terenu gminy Tuchola odbywać się będzie:</w:t>
      </w:r>
    </w:p>
    <w:p>
      <w:pPr>
        <w:pStyle w:val="Normal"/>
        <w:autoSpaceDE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89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84"/>
        <w:gridCol w:w="2127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ZMIESZ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1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8" w:firstLine="8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ind w:left="-818" w:firstLine="8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o 2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 części wiejskiej gminy Tuch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ODP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11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udynków mieszkalnych jednorodzinnych części wiejskiej gminy Tuch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SEGREGOW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apier, tworzywa sztuczne wraz z opakowaniami wielomateriałowymi i metale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2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× w tygodniu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SEGREGOW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zkł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2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>
          <w:color w:val="000000"/>
          <w:sz w:val="22"/>
          <w:szCs w:val="22"/>
        </w:rPr>
        <w:t>Odbiór popiołu odbywać się będzie z częstotliwością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w okresie od 1 października do 30 kwietnia – 1 raz na trzy tygod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w okresie od 1 maja do 30 września – dwa wywozy – 1 w czerwcu i 1 w sierpniu, po uprzednim telefonicznym zgłoszeniu do Wykonawcy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 xml:space="preserve">Informacja o możliwości wywozu popiołu w okresie od 1 maja do 30 września (z podaniem terminu </w:t>
        <w:br/>
        <w:t>w czerwcu i w sierpniu), wraz z numerem kontaktowym musi znaleźć się na harmonogramie wywo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 zbierania odpadów zmieszanych służą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pojemniki o pojemności od 120 do 1100 l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b) kontenery o pojemności 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 Do zbierania bioodpadów służą:</w:t>
      </w:r>
    </w:p>
    <w:p>
      <w:pPr>
        <w:pStyle w:val="Normal"/>
        <w:autoSpaceDE w:val="false"/>
        <w:snapToGrid w:val="false"/>
        <w:ind w:left="284" w:hanging="0"/>
        <w:jc w:val="both"/>
        <w:rPr/>
      </w:pPr>
      <w:r>
        <w:rPr>
          <w:color w:val="000000"/>
          <w:sz w:val="22"/>
          <w:szCs w:val="22"/>
        </w:rPr>
        <w:t>a) dla budynków jednorodzinnych - brązowe worki</w:t>
      </w:r>
    </w:p>
    <w:p>
      <w:pPr>
        <w:pStyle w:val="Normal"/>
        <w:autoSpaceDE w:val="false"/>
        <w:snapToGrid w:val="false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b) dla zabudowy wielorodzinnej będącej pod wspólnym zarządem - pojemniki </w:t>
        <w:br/>
        <w:t xml:space="preserve">o pojemności 240/1100l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Wielkość pojemników, o których mowa w ust. 2 powinna być dostosowana w sposób uwzględniając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liczbę osób zamieszkujących daną nieruchomość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lość wytwarzanych odpadów;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częstotliwość odbioru odpad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5. Wykonawca wyposaży nieruchomości, z których odbiera odpady w pojemniki/kontenery do zbierania odpadów niesegregowanych (zmieszanych), pojemniki i worki do zbierania odpadów komunalnych selektywnie zebranych, pojemniki do zbierania popioł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Minimalna ilość i rodzaj pojemników/kontenerów i worków, jakimi zobowiązuje się dysponować Wykonawca, określone zostały w</w:t>
      </w:r>
      <w:r>
        <w:rPr>
          <w:b/>
          <w:bCs/>
          <w:sz w:val="22"/>
          <w:szCs w:val="22"/>
        </w:rPr>
        <w:t xml:space="preserve"> Specyfikacji Warunków Zamówienia</w:t>
      </w:r>
      <w:r>
        <w:rPr>
          <w:sz w:val="22"/>
          <w:szCs w:val="22"/>
        </w:rPr>
        <w:t>, rozdz. X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7. Pojemniki/kontenery i worki, którymi dysponuje Wykonawca muszą spełniać wymagania, określone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zniku Nr 1 do niniejszej umo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a, zgodnie z informacją otrzymaną od Zamawiającego przekaże mieszkańcom określone rodzaje i ilości pojemników/kontenerów, przy czym pierwsze pojemniki/kontenery Wykonawca przekaże nie później, niż min. na 2 dni przed rozpoczęciem świadczenia usługi. Podczas przekazania mieszkańcom pierwszych pojemników Wykonawca </w:t>
      </w:r>
      <w:r>
        <w:rPr>
          <w:b/>
          <w:bCs/>
          <w:sz w:val="22"/>
          <w:szCs w:val="22"/>
        </w:rPr>
        <w:t>wyposaż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ieruchomości w 5 worków w kolorze żółtym do zbiórki tworzyw sztucznych wraz z opakowaniami wielomateriałowymi i metalem, 3 worki w kolorze niebieskim do zbiórki papieru, 3 worki </w:t>
        <w:br/>
        <w:t>w kolorze zielonym do zbiórki szkła i 8 worków w kolorze brązowym do zbiórki bioodpadów.</w:t>
      </w:r>
      <w:r>
        <w:rPr>
          <w:sz w:val="22"/>
          <w:szCs w:val="22"/>
        </w:rPr>
        <w:t xml:space="preserve"> Startowy zestaw worków muszą otrzymać wszyscy mieszkańcy, z tymże worki do zbierania bioodpadów otrzymają tylko mieszkańcy budynków jednorodzinnych i na obszarach wiejskich, którzy zadeklarowali brak kompostownika. Worki muszą być dostarczone w terminie od </w:t>
      </w:r>
      <w:r>
        <w:rPr>
          <w:b/>
          <w:sz w:val="22"/>
          <w:szCs w:val="22"/>
        </w:rPr>
        <w:t>20.12.2024 r. – 30.12.2024 r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9. Pojemniki ustawione zostaną przez Wykonawcę w miejscach uzgodnionych z właścicielami nieruchomości lub ich przedstawicielam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10.Na potwierdzenie dostarczenia pojemników/kontenerów właścicielom nieruchomości, Wykonawca przedłoży Zamawiającemu protokół przekazania (w formie elektronicznej), którego wzór określony został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u Nr 3 do niniejszej umowy. </w:t>
      </w:r>
      <w:r>
        <w:rPr>
          <w:sz w:val="22"/>
          <w:szCs w:val="22"/>
        </w:rPr>
        <w:t xml:space="preserve">W przypadku niemożności spełnienia tego warunku z przyczyn niezależnych od Wykonawcy, wskaże on Zamawiającemu te przyczyny na piśmie i udokumentuje ich zaistnienie. Za dowód mogą być uznane wskazania urządzeń kontrolujących czas i przebieg tras pojazdów, takich jak tachograf czy GPS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W przypadku zmiany ilości i rodzaju pojemników, ich zniszczenia, bądź powstania nowych miejsc odbioru odpadów komunalnych, Wykonawca dostarczy odpowiednie pojemniki, zgodnie ze zgłoszeniem Zamawiającego. </w:t>
      </w:r>
      <w:r>
        <w:rPr>
          <w:b/>
          <w:bCs/>
          <w:sz w:val="22"/>
          <w:szCs w:val="22"/>
        </w:rPr>
        <w:t>Dostarczenie i ustawienie pojemników na teren wskazanych nieruchomości nastąpi w ciągu 5 dni roboczych, licząc od dnia otrzymania zgłoszenia od Zamawiającego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2. W sytuacji uszkodzenia lub zniszczenia pojemnika/kontenera z winy użytkownika - Wykonawca we własnym zakresie dochodzi roszczeń z tytułu ewentualnej naprawy lub zakupu nowego urządzeni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3. W przypadku rozsypania odpadów podczas ich odbioru, Wykonawca zobowiązuje się do uprzątnięcia z odpadów terenu przyległego do pojemnika/kontener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4. Po opróżnieniu pojemników z odpadów Wykonawca zobowiązany jest do ustawienia opróżnionego pojemnika w miejsce poprzedniej lokalizacj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5. W przypadku stwierdzenia utrudnienia lub niemożności dojazdu do pojemnika/kontenera </w:t>
        <w:br/>
        <w:t>z powodu np. źle zaparkowanych pojazdów lub innych przeszkód – Wykonawca zobowiązuje się odebrać odpady w inny sposób lub wskaże Zamawiającemu inny termin nie dłuższy niż 5 dni roboczych, w którym odpady zostaną odebrane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6. Wykonawca zobowiązuje się do zlecenia wykonania na własny koszt kolorowych harmonogramów wywozu odpadów oraz przekazania ich mieszkańcom, obejmujących cały okres objęty umową </w:t>
      </w:r>
      <w:r>
        <w:rPr>
          <w:b/>
          <w:bCs/>
          <w:sz w:val="22"/>
          <w:szCs w:val="22"/>
        </w:rPr>
        <w:t>(tj. od 01.01.2025 r. do 31.03.2026 r.)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7. Harmonogram zawierać będzie dokładną informację o terminach i miejscach odbierania odpadów (niesegregowanych, selektywnie zebranych i odpadów wielkogabarytowych). Termin odbioru odpadów Wykonawca powinien tak dostosować, by przypadał on dla danej nieruchomości zawsze w ten sam dzień roboczy tygodnia. W sytuacji, gdy dzień wywozu jest ustawowo dniem wolnym od pracy (np. dzień świąteczny), wywóz odpadów nastąpi w pierwszym dniu roboczym, przypadającym po tym dniu wolnym. Wszystkie wymagane informacje muszą znajdować się na jednej kartce formatu A4, jednostronni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odpadów może odbywać się w godzinach </w:t>
      </w:r>
      <w:r>
        <w:rPr>
          <w:b/>
          <w:sz w:val="22"/>
          <w:szCs w:val="22"/>
        </w:rPr>
        <w:t>5.00 - 22.00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8. Wykonawca przekaże pierwszy harmonogram mieszkańcom oraz Zamawiającemu, </w:t>
        <w:br/>
        <w:t xml:space="preserve">w terminie od </w:t>
      </w:r>
      <w:r>
        <w:rPr>
          <w:b/>
          <w:sz w:val="22"/>
          <w:szCs w:val="22"/>
        </w:rPr>
        <w:t>20.12.2024 r. – 30.12.2024 r.</w:t>
      </w:r>
      <w:r>
        <w:rPr>
          <w:sz w:val="22"/>
          <w:szCs w:val="22"/>
        </w:rPr>
        <w:t xml:space="preserve"> Wykonawca niezwłocznie poda też harmonogram do publicznej wiadomości w sposób zwyczajowo przyjęt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9. W przypadku zmiany terminów i miejsc realizacji usługi, Wykonawca zleci wykonanie nowego harmonogramu, spełniającego wymagania, o których mowa w ust. 17. Wykonawca niezwłocznie dostarczy nowy harmonogram mieszkańcom oraz Zamawiającem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0. Wykonawca zobowiązuje się do dystrybucji harmonogramu wywozu odpadów wśród mieszkańców oraz dystrybucji innych dokumentów, związanych z systemem gospodarki odpadami – o ile nie wymagają one potwierdzenia odbioru oraz umieści je na swojej stronie internetowej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 Ustala się następujący zakres selektywnego zbierania odpadów komunalnych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apier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szkło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tworzywa sztuczne, opakowania wielomateriałowe i metale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bioodpady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popiół.</w:t>
      </w:r>
    </w:p>
    <w:p>
      <w:pPr>
        <w:pStyle w:val="Normal"/>
        <w:jc w:val="both"/>
        <w:rPr/>
      </w:pPr>
      <w:r>
        <w:rPr>
          <w:sz w:val="22"/>
          <w:szCs w:val="22"/>
        </w:rPr>
        <w:t>22. Przyjmuje się, że dla potrzeb selektywnej zbiórki odpadów, wymienionych w ust. 21 służą: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orki (papier; szkło; tworzywa </w:t>
      </w:r>
      <w:r>
        <w:rPr>
          <w:sz w:val="22"/>
          <w:szCs w:val="22"/>
        </w:rPr>
        <w:t>sztuczne i metale</w:t>
      </w:r>
      <w:r>
        <w:rPr>
          <w:color w:val="000000"/>
          <w:sz w:val="22"/>
          <w:szCs w:val="22"/>
        </w:rPr>
        <w:t>; bioodpady) – na terenach zabudowy jednorodzinnej oraz wielorodzinnej (np. kamienice)</w:t>
      </w:r>
      <w:r>
        <w:rPr>
          <w:color w:val="000000"/>
          <w:sz w:val="22"/>
          <w:szCs w:val="22"/>
          <w:lang w:val="pl-PL"/>
        </w:rPr>
        <w:t>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jemniki typu „dzwon” (lub podobne) – na terenach zabudowy wielorodzinnej będących pod wspólnym zarządem (np. bloki, wspólnoty)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1866" w:hanging="18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ojemniki do popioł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3. Określa się następujący rodzaj pojemników i worków do zbierania odpadów, wymienionych w ust. 21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pojemniki typu „dzwon” (lub podobne) lub worki do zbierania papieru – kolor niebieski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pojemniki typu „dzwon” (lub podobne)  lub worki do zbierania szkła – kolor zielony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pojemniki typu „dzwon” (lub podobne)  lub worki do zbierania tworzyw sztucznych, opakowań wielomateriałowych i metalu – kolor żółty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) worki do zbierania bioodpadów – kolor brązowy,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e) do gromadzenia popiołu służą pojemniki o poj. min. 120 l – kolor szary.</w:t>
      </w:r>
    </w:p>
    <w:p>
      <w:pPr>
        <w:pStyle w:val="Normal"/>
        <w:tabs>
          <w:tab w:val="clear" w:pos="708"/>
          <w:tab w:val="left" w:pos="9069" w:leader="none"/>
        </w:tabs>
        <w:ind w:left="284" w:hanging="284"/>
        <w:jc w:val="both"/>
        <w:rPr/>
      </w:pPr>
      <w:r>
        <w:rPr>
          <w:sz w:val="22"/>
          <w:szCs w:val="22"/>
        </w:rPr>
        <w:t>24. Wykonawca zapewni systematyczny odbiór odpadów, selektywnie zebranych w pojemnikach i workach, o których mowa w ust. 23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5.Wykonawca zobowiązuje się do posiadania informatycznego systemu ewidencji umożliwiającego oznakowanie pojemników na odpady niesegregowane (zmieszane) za pomocą elektronicznego chipa pozwalającego na identyfikację i ewidencjonowanie odbioru odpadów z tych pojemników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6. Wykonawca ma obowiązek mycia pojemników przeznaczonych do segregacji odpadów (typu „dzwon”) przynajmniej raz na kwartał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7. Wykonawca zobowiązany będzie w cenie oferty do dostarczenia i ustawienia w aptekach na terenie gminy Tuchola pojemników do selektywnego zbierania przeterminowanych lekó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i opróżniania tych pojemników </w:t>
      </w:r>
      <w:r>
        <w:rPr>
          <w:b/>
          <w:bCs/>
          <w:sz w:val="22"/>
          <w:szCs w:val="22"/>
        </w:rPr>
        <w:t>raz na kwartał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napToGrid w:val="fals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b/>
          <w:bCs/>
          <w:color w:val="000000"/>
          <w:sz w:val="22"/>
          <w:szCs w:val="22"/>
        </w:rPr>
        <w:t>Wykonawca zobowiązany będzie w cenie oferty do dostarczenia jednego pojemnika do selektywnego zbierania przeterminowanych leków, igieł, strzykawek oraz odzieży do PSZOK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lang w:eastAsia="pl-PL"/>
        </w:rPr>
        <w:t xml:space="preserve">29. </w:t>
      </w:r>
      <w:r>
        <w:rPr>
          <w:rFonts w:cs="Times New Roman" w:ascii="Times New Roman" w:hAnsi="Times New Roman"/>
        </w:rPr>
        <w:t xml:space="preserve">Wykonawca zobowiązany będzie w cenie oferty do dostarczenia i ustawienia po jednym 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pojemniku (pojemność 1,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do selektywnego zbierania zużytego sprzętu elektrycznego i elektronicznego w następujących lokalizacjach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obliżu biura do kontaktu z mieszkańcami,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w okolicy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jedneg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użego osiedla mieszkaniowego,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SZOK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jemniki te muszą być opróżniane każdorazowo w przypadku ich zapełnienia.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30. Ilość wystawionych pojemników ma zapewnić gromadzenie wszystkich wystawionych odpadów w okresie między wywozam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1. Wykonawca zobowiązany będzie do odbioru odpadów niesegregowanych (zmieszanych) zgromadzonych w pojemnikach lub workach, wystawionych obok pojemnika, w przypadku gdy pojemnik na odpady niesegregowane (zmieszane) jest przepełnion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2. Wykonawca zobowiązany będzie na pisemne zgłoszenie Zamawiającego do dostarczenia dodatkowego pojemnika (1 szt.) na odpady niesegregowane (zmieszane), jeżeli  pojemnik, w który wyposażona jest nieruchomość będzie niewystarczającym dla zgromadzenia wszystkich odpadów na terenie danej nieruchomości. Wykonawca zobowiązany jest do rozpatrzenia i weryfikacji każdego złożonego zgłosz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3. W przypadku wcześniejszego przepełnienia pojemnika typu „dzwon” (lub podobnego) Zamawiający zastrzega sobie prawo do telefonicznego zlecenia Wykonawcy, przez zarządcę budynku, opróżnienia tego pojemnik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4. Worki do selektywnej zbiórki odpadów Wykonawca przekaże właścicielom nieruchomości (lub ich przedstawicielom) osobiście lub w przypadku ich nieobecności - pozostawi na terenie posesji w widocznym miejscu.</w:t>
      </w:r>
      <w:r>
        <w:rPr>
          <w:b/>
          <w:sz w:val="22"/>
          <w:szCs w:val="22"/>
        </w:rPr>
        <w:t xml:space="preserve"> Worki nie mogą być pozostawione przed posesją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5. Worki zapełnione selektywnie zebranymi odpadami odbierane są od właścicieli nieruchomości, pod warunkiem zapełnienia ich, co najmniej w 70% objętości. Odbierane są wyłącznie worki dostarczone przez Wykonawcę. 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6. Podczas odbioru worków – właściciele nieruchomości otrzymują nowe worki, w ilości i asortymencie równoważnym workom odebranym, ale nie większym niż mowa w § 3 ust. 8. Dodatkowe worki wydawane będą w biurze do kontaktu z mieszkańcami, o którym mowa w § 2 ust. 9 lub przez kierowców pojazdów odbierających odpad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7. Wykonawca zobowiązany jest zorganizować 2 razy w roku (wiosną i jesienią) zbiórkę odpadów wielkogabarytowych i zużytego sprzętu elektrycznego i elektronicznego. Terminy i miejsca zbiórki będą umieszczone w harmonogramie. Zbiórka będzie odbywać się z poszczególnych nieruchomośc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8. Wykonawca zobowiązuje się do przestrzegania regularności i punktualności wynikającej z harmonogramu wywozu odpadów.</w:t>
      </w:r>
    </w:p>
    <w:p>
      <w:pPr>
        <w:pStyle w:val="Normal"/>
        <w:ind w:left="284" w:hanging="284"/>
        <w:jc w:val="both"/>
        <w:rPr>
          <w:color w:val="0D0D0D"/>
          <w:sz w:val="22"/>
          <w:szCs w:val="22"/>
        </w:rPr>
      </w:pPr>
      <w:r>
        <w:rPr>
          <w:sz w:val="22"/>
          <w:szCs w:val="22"/>
        </w:rPr>
        <w:t xml:space="preserve">39. </w:t>
      </w:r>
      <w:r>
        <w:rPr>
          <w:color w:val="0D0D0D"/>
          <w:sz w:val="22"/>
          <w:szCs w:val="22"/>
        </w:rPr>
        <w:t>Wykonawca będzie zobowiązany do przeprowadzenia edukacji ekologicznej poprzez wystawienie stanowiska promującego prawidłową segregację odpadów na minimum jednej imprezie organizowanej na terenie gminy (np. Dni Borów Tucholskich).</w:t>
      </w:r>
    </w:p>
    <w:p>
      <w:pPr>
        <w:pStyle w:val="Normal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 SPRAWOZDAWCZO</w:t>
      </w:r>
      <w:r>
        <w:rPr>
          <w:b/>
          <w:sz w:val="22"/>
          <w:szCs w:val="22"/>
        </w:rPr>
        <w:t>ŚĆ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sporządzania i dostarczania Zamawiającemu sprawozdań, sporządzanych na podstawie art. 9n ustawy z dnia 13 września 1996 r. o utrzymaniu czystości i porządku w gminach (j.t. Dz. U. z 2024 r. poz. 399 ze zm.). Sprawozdania powinny być sporządzone i dostarczone zgodnie z przepisami wykonawczymi tej ustawy. 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ahoma"/>
          <w:sz w:val="22"/>
          <w:szCs w:val="22"/>
          <w:lang w:eastAsia="ar-SA"/>
        </w:rPr>
        <w:t>Wykonawca zobowiązany jest do przekazywania Zamawiającemu miesięcznych protokołów zawierających informacje wyszczególnione w Szczegółowym opisie przedmiotu zamówienia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ykonawca zobowiązuje się do informowania Zamawiającego - w postaci comiesięcznego wykazu nieruchomości, które nie spełniły wymogów segregacji odpadów zgodnie z art. 6ka. pkt.1. ustawy z dnia 13 września 1996 r. o utrzymaniu czystości </w:t>
        <w:br/>
        <w:t>i porządku w gminach. Za niedopełnienie tego obowiązku uznaje się fakt, występowania odpadów surowcowych w pojemniku do zbiorki odpadów niesegregowanych (zmieszanych), a także występowanie w pojemnikach typu „dzwon” (lub podobne) lub workach - odpadów innych, niż dopuszczone do zbierania, zgodnie z instrukcją zamieszczoną na workach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a. Wykonawca zobowiązuje się do informowania Zamawiającego- w postaci comiesięcznego wykazu nieruchomości, które pomimo zadeklarowanego kompostu oddawały bioodpady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nformacje, o której mowa w ust. 3 i 3a powinny zostać przekazane Zamawiającemu </w:t>
        <w:br/>
        <w:t>w formie pisemnego protokołu, do 5-tego dnia następnego miesiąca. Do informacji powinien zostać załączony materiał dowodowy np. w postaci dokumentacji fotograficznej. Ze sporządzonej dokumentacji powinno bezsprzecznie wynikać, jakiej nieruchomości zdarzenie dotyczy oraz w jakim czasie doszło do ustalenia zdarzenia. Zamawiający zastrzega sobie możliwość wykorzystania otrzymanego materiału w prowadzonych postępowaniach administracyjnych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ykonawca zobowiązuje się do przekazywania Zamawiającemu bieżących informacji </w:t>
        <w:br/>
        <w:t>o adresach nieruchomości, na których zamieszkują mieszkańcy i powstają odpady komunalne nie ujętych w bazie danych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a zobowiązany jest do niezwłocznego (telefonicznego lub</w:t>
      </w:r>
      <w:r>
        <w:rPr>
          <w:color w:val="000000"/>
          <w:sz w:val="22"/>
          <w:szCs w:val="22"/>
        </w:rPr>
        <w:t xml:space="preserve"> drogą elektroniczną)</w:t>
      </w:r>
      <w:r>
        <w:rPr>
          <w:sz w:val="22"/>
          <w:szCs w:val="22"/>
        </w:rPr>
        <w:t xml:space="preserve"> informowania Zamawiającego o zdarzeniach, które mogą wpłynąć na prawidłową realizację umowy, sytuacjach konfliktowych oraz mających wpływ na wizerunek Zamawiającego oraz o sposobach i terminach ich rozwiązania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 POZOSTAŁE PRAWA I OBO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KI STR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Pozostałe prawa i obowiązki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: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a) Wykonawca zobowiązuje się do wykonania usługi odbioru i zagospodarowania odpadów z należytą starannością, zgodnie z ustaleniami umowy i dokumentacji przetargowej oraz przy uwzględnieniu obowiązujących w tym zakresie przepisów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b) w trakcie całego okresu trwania przedmiotowej umowy Wykonawca zobowiązuje się do posiadania wszelkich zezwoleń, decyzji, zaświadczeń i innych dokumentów, wymaganych do realizacji przedmiotowej umowy, zgodnie z obowiązującymi przepisami oraz wymogami, określonymi w SWZ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) przy realizacji przedmiotowej umowy Wykonawca zobowiązuje się do zatrudnienia odpowiedniego nadzoru oraz pracowników posiadających wymagane kwalifikacje do właściwego i terminowego wykonania usługi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) Wykonawca ponosi odpowiedzialność odszkodowawczą za naruszenie przepisów dotyczących ochrony środowiska, z uwzględnieniem zanieczyszczenia gruntu, powietrza, wody oraz postępowania z odpadami – w stopniu zwalniającym od odpowiedzialności Zamawiającego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) obowiązek posiadania ubezpieczenia od odpowiedzialności cywilnej dotyczy całego okresu obowiązywania umowy. Wykonawca obowiązany jest do okazania polisy ubezpieczeniowej oraz dowodu opłacenia składek na każde żądanie Zamawiającego. Koszty ubezpieczenia ponosi Wykonawca,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f) Wykonawca umożliwi Zamawiającemu kontrole jakości wykonywanych usług w zakresie objętym niniejszą umową m.in. poprzez bieżący dostęp do dokumentacji związanej z wykonywaniem przedmiotu zamówienia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osowanie do art. 95 ust. 1 i 2 ustawy Pzp Zamawiający wymaga zatrudnienia przez Wykonawcę lub Podwykonawców na podstawie stosunku pracy osób wykonujących w ramach realizacji usługi czynności polegających na wykonywaniu pracy w sposób określony w art. 22 §1ustawy z dnia 26 czerwca 1974r. – kodeks pracy związanej z: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ierowaniem pojazdami typu śmieciarka,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rządkowaniem i załadunkiem odpadów na śmieciarkę,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acami administracyjnymi związanymi z obsługą zamówienia.</w:t>
      </w:r>
    </w:p>
    <w:p>
      <w:pPr>
        <w:pStyle w:val="Normal"/>
        <w:widowControl/>
        <w:numPr>
          <w:ilvl w:val="0"/>
          <w:numId w:val="21"/>
        </w:numPr>
        <w:overflowPunct w:val="true"/>
        <w:jc w:val="both"/>
        <w:rPr/>
      </w:pPr>
      <w:r>
        <w:rPr>
          <w:sz w:val="22"/>
          <w:szCs w:val="22"/>
        </w:rPr>
        <w:t>Wykonawca gwarantuje, że osoby wykonujące przedmiot zamówienia w zakresie określonym w pkt. 2 będą zatrudnione na podstawie stosunku pracy w rozumieniu Kodeksu pracy. Obowiązek realizacji przedmiotu zamówienia przy pomocy osób zatrudnionych na podstawie stosunku pracy dotyczy również realizacji zamówienia przy pomocy Podwykonawców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/>
      </w:pPr>
      <w:r>
        <w:rPr>
          <w:sz w:val="22"/>
          <w:szCs w:val="22"/>
        </w:rPr>
        <w:t xml:space="preserve">Wykonawca przedłoży </w:t>
      </w:r>
      <w:r>
        <w:rPr>
          <w:b/>
          <w:sz w:val="22"/>
          <w:szCs w:val="22"/>
        </w:rPr>
        <w:t>Zamawiającemu w dniu podpisania umowy poświadczone</w:t>
      </w:r>
      <w:r>
        <w:rPr>
          <w:sz w:val="22"/>
          <w:szCs w:val="22"/>
        </w:rPr>
        <w:t xml:space="preserve"> za zgodność z oryginałem kopie umów o pracę zatrudnionych pracownik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/>
      </w:pPr>
      <w:r>
        <w:rPr>
          <w:sz w:val="22"/>
          <w:szCs w:val="22"/>
        </w:rPr>
        <w:t xml:space="preserve">W celu weryfikacji zatrudniania przez Wykonawcę lub Podwykonawcę na podstawie umowy o pracę osób wykonujących wskazane w pkt. 2 czynności w zakresie realizacji zamówienia Zamawiający </w:t>
      </w:r>
      <w:r>
        <w:rPr>
          <w:b/>
          <w:sz w:val="22"/>
          <w:szCs w:val="22"/>
        </w:rPr>
        <w:t>ma prawo żądać</w:t>
      </w:r>
      <w:r>
        <w:rPr>
          <w:sz w:val="22"/>
          <w:szCs w:val="22"/>
        </w:rPr>
        <w:t xml:space="preserve"> przedłożenia dokumentów potwierdzających zatrudnienie w terminie przez siebie wyznaczonym w szczególności: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/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/>
      </w:pPr>
      <w:r>
        <w:rPr>
          <w:sz w:val="22"/>
          <w:szCs w:val="22"/>
        </w:rPr>
        <w:t>innych dokumentów −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W przypadku konieczności wystąpienia zmian w wykazie osób, o którym mowa w ust. 4  podczas realizacji umowy Wykonawca zobowiązany jest do przekazania Zamawiającemu nowego wykazu osób zatrudnionych przy realizacji zamówienia na podstawie umowy o pracę wraz ze wskazaniem czynności jakie będą oni wykonywać.</w:t>
      </w:r>
      <w:r>
        <w:rPr>
          <w:sz w:val="22"/>
          <w:szCs w:val="22"/>
        </w:rPr>
        <w:t xml:space="preserve"> Punkt 5 stosuje się odpowiednio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Każdorazowo na żądanie Zamawiającego, w terminie wskazanym przez Zamawiającego                                 nie dłuższym niż 7 dni Wykonawca zobowiązuje się do złożenia potwierdzenia zawarcia umowy o pracę poświadczonego podpisem pracodawcy i pracownika wykonującego usługi, o którym mowa w ust. 2. W tym celu Wykonawca zobowiązany jest do uzyskania od pracowników zgody na przetwarzanie danych osobowych zgodnie z przepisami o ochronie danych osobowych.</w:t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>
          <w:sz w:val="22"/>
          <w:szCs w:val="22"/>
        </w:rPr>
        <w:t xml:space="preserve">8. Pozostałe prawa i obowiązki </w:t>
      </w:r>
      <w:r>
        <w:rPr>
          <w:b/>
          <w:bCs/>
          <w:sz w:val="22"/>
          <w:szCs w:val="22"/>
        </w:rPr>
        <w:t>Zamawiaj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ego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Zamawiający zastrzega sobie prawo do wprowadzania zmian w przedmiocie zamówienia w szczególności dotyczących ilości nieruchomości, z których Wykonawca zobowiązany jest odebrać odpady, częstotliwości odbioru odpadów oraz ilości i rodzaju urządzeń do zbierania odpadów, w jakie Wykonawca zobowiązany jest wyposażyć nieruchomości, przy czym za wprowadzenie zmian Wykonawca nie obciąży dodatkowymi kosztami Zamawiającego; ponadto zmiany takie nie wymagają zmian zawartej umow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Zamawiający zobowiązuje się do terminowego regulowania należności za usługę objętą umową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Zamawiający zobowiązuje się do przekazywania Wykonawcy istotnych informacji dotyczących realizacji przedmiotowej umowy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 SYTUACJE NADZWYCZAJ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informować na bieżąco Zamawiającego o zaistniałych zdarzeniach i nieprawidłowościach występujących podczas świadczenia usługi stanowiącej przedmiot umowy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przypadku braku możliwości wykonania usługi pojazdem przeznaczonym do wykonywania umowy, Wykonawca niezwłocznie wykona odbiór odpadów innym pojazdem zastępczym, o parametrach odpowiadających wymogom niniejszej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O wykonaniu usługi pojazdem zastępczym Wykonawca niezwłocznie poinformuje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 problemach w realizacji usługi, Wykonawca zobowiązuje się informować zainteresowanych właścicieli nieruchomości. W tym celu Wykonawca rozpowszechni bezpośredni numer telefonu </w:t>
      </w:r>
      <w:r>
        <w:rPr>
          <w:b/>
          <w:sz w:val="22"/>
          <w:szCs w:val="22"/>
        </w:rPr>
        <w:t>52 3365732</w:t>
      </w:r>
      <w:r>
        <w:rPr>
          <w:sz w:val="22"/>
          <w:szCs w:val="22"/>
        </w:rPr>
        <w:t xml:space="preserve"> czynny w dni robocze (na harmonogramach), w godzinach 7.00 – 15.00. Jednocześnie Wykonawca zobowiązuje się do niezwłocznego poinformowania Zamawiającego i mieszkańców o ewentualnej zmianie tego numeru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 ZABEZPIECZENIE NALE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YTEGO WYKONANIA UMOWY</w:t>
      </w:r>
    </w:p>
    <w:p>
      <w:pPr>
        <w:pStyle w:val="Normal"/>
        <w:shd w:fill="FFFFFF" w:val="clear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1. Strony potwierdzają, że przed zawarciem umowy Wykonawca wniósł zabezpieczenie należytego wykonania umowy w wysokości 5% wynagrodzenia ofertowego (ceny ofertowej brutto), tj. </w:t>
      </w:r>
      <w:r>
        <w:rPr>
          <w:b/>
          <w:bCs/>
          <w:sz w:val="22"/>
          <w:szCs w:val="22"/>
        </w:rPr>
        <w:t>………….</w:t>
      </w:r>
      <w:r>
        <w:rPr>
          <w:bCs/>
          <w:sz w:val="22"/>
          <w:szCs w:val="22"/>
        </w:rPr>
        <w:t>(słownie: ………………… zł 00/100 gr) w formie: 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Zabezpieczenie służy pokryciu roszczeń z tytułu niewykonania bądź nienależytego wykonania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Zabezpieczenie należytego wykonania umowy zostanie zwrócone Wykonawcy w terminie 30 dni od dnia zakończenia świadczenia usług i uznania przez Zamawiającego wykonania zamówienia za należycie wykonan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Koszty wystawienia zabezpieczenia ponosi Wykonawca.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 ROZLICZENIA I PŁATNO</w:t>
      </w:r>
      <w:r>
        <w:rPr>
          <w:b/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before="120" w:after="0"/>
        <w:ind w:left="284" w:hanging="284"/>
        <w:jc w:val="both"/>
        <w:rPr>
          <w:rFonts w:eastAsia="Tahoma"/>
          <w:b/>
          <w:b/>
          <w:bCs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Strony ustalają, że określona przez Wykonawcę w ofercie, wartość wynagrodzenia ofertowego netto oraz brutto za wykonanie całości przedmiotu umowy, została określona jako iloczyn </w:t>
      </w:r>
      <w:r>
        <w:rPr>
          <w:rFonts w:eastAsia="Tahoma"/>
          <w:b/>
          <w:bCs/>
          <w:sz w:val="22"/>
          <w:szCs w:val="22"/>
          <w:lang w:eastAsia="ar-SA"/>
        </w:rPr>
        <w:t>prognozowanej ilości odpadów komunalnych oraz wskazanych przez Wykonawcę w ofercie cen jednostkowych i wynosi: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netto …………… zł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VAT …% ………….. zł,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b/>
          <w:sz w:val="22"/>
          <w:szCs w:val="22"/>
          <w:lang w:eastAsia="ar-SA"/>
        </w:rPr>
        <w:t>brutto</w:t>
      </w:r>
      <w:r>
        <w:rPr>
          <w:rFonts w:eastAsia="Tahoma"/>
          <w:sz w:val="22"/>
          <w:szCs w:val="22"/>
          <w:lang w:eastAsia="ar-SA"/>
        </w:rPr>
        <w:t xml:space="preserve"> …………. zł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>(słownie: ………………………………….. złotych)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Strony zgodnie oświadczają, że Wykonawca zgodnie ze złożoną ofertą otrzyma wynagrodzenie </w:t>
      </w:r>
      <w:r>
        <w:rPr>
          <w:rFonts w:eastAsia="Tahoma"/>
          <w:b/>
          <w:sz w:val="22"/>
          <w:szCs w:val="22"/>
          <w:lang w:eastAsia="ar-SA"/>
        </w:rPr>
        <w:t>za faktycznie odebrane i zagospodarowane w ramach postanowień niniejszej umowy ilości odpadów komunalnych z uwzględnieniem niżej wymienionych cen jednostkowych:</w:t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sz w:val="22"/>
          <w:szCs w:val="22"/>
          <w:lang w:eastAsia="ar-SA"/>
        </w:rPr>
      </w:pPr>
      <w:r>
        <w:rPr>
          <w:rFonts w:eastAsia="Tahoma"/>
          <w:b/>
          <w:bCs/>
          <w:sz w:val="22"/>
          <w:szCs w:val="22"/>
          <w:lang w:eastAsia="ar-S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68"/>
        <w:gridCol w:w="1482"/>
        <w:gridCol w:w="1845"/>
        <w:gridCol w:w="2017"/>
        <w:gridCol w:w="534"/>
        <w:gridCol w:w="6"/>
      </w:tblGrid>
      <w:tr>
        <w:trPr>
          <w:trHeight w:val="4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aj odpadu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 brutto za: [zł/Mg]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całkowita brutto [zł]</w:t>
            </w:r>
          </w:p>
        </w:tc>
      </w:tr>
      <w:tr>
        <w:trPr>
          <w:trHeight w:val="39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biór odpadó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Zagospodarowanie odpadów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. (kol. 3+4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segregowane (zmieszane) odpady komunal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ulegające biodegradacji, odpady kuchenne ulegające biodegradacj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pady zbierane selektywnie: papier i tektura, opakowania </w:t>
              <w:br/>
              <w:t>z papieru i tektu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pady zbierane selektywnie: tworzywa sztuczne, opakowania z tworzyw sztucznych, opakowania z meta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zbierane selektywnie: szkło, opakowania ze szkł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wielkogabarytow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użyte urządzenia elektryczne i elektroniczne, lampy fluorescencyjne i inne odpady zawierające rtęć, urządzenia zawierające freony, baterie i akumulato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ki inne niż wymienione w 20 01 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ió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zie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Ceny jednostkowe brutto za odbiór i zagospodarowanie odpadów zapisane w ust. 2 uwzględniają wszystkie koszty związane z realizacją przedmiotu zamówienia opisanego w Załączniku Nr 2 do niniejszej umowy, mają charakter stały i niezmienny w okresie realizacji przedmiotu zamówienia i mogą ulec zmianie tylko w przypadku urzędowej zmiany stawki podatku VAT oraz w przypadku zmiany stawki opłaty za zagospodarowanie odpadów zmieszanych i odpadów zielonych w instalacji przetwarzającej, do której dostarczane są odpady. Stawka podatku VAT określana jest zgodnie z ustawą z dnia 11 marca 2004 r. o podatku od towarów i usług (j.t. Dz. U. z 2024 r. poz. 361 ze zm.).  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Należność za wykonaną usługę będzie płatna na rzecz Wykonawcy za okresy miesięczne, w wysokości stanowiącej iloczyn masy faktycznie odebranych poszczególnych rodzajów odpadów i stawki jednostkowej za 1Mg określonej w formularzu ofertowym i § 9 ust. 2 umowy, przelewem na wskazany przez Wykonawcę rachunek bankowy, </w:t>
      </w:r>
      <w:r>
        <w:rPr>
          <w:rFonts w:eastAsia="Tahoma"/>
          <w:b/>
          <w:sz w:val="22"/>
          <w:szCs w:val="22"/>
          <w:lang w:eastAsia="ar-SA"/>
        </w:rPr>
        <w:t xml:space="preserve">w terminie </w:t>
      </w:r>
      <w:r>
        <w:rPr>
          <w:rFonts w:eastAsia="Tahoma"/>
          <w:b/>
          <w:i/>
          <w:iCs/>
          <w:sz w:val="22"/>
          <w:szCs w:val="22"/>
          <w:lang w:eastAsia="ar-SA"/>
        </w:rPr>
        <w:t>………………….</w:t>
      </w:r>
      <w:r>
        <w:rPr>
          <w:rFonts w:eastAsia="Tahoma"/>
          <w:b/>
          <w:i/>
          <w:iCs/>
          <w:sz w:val="22"/>
          <w:szCs w:val="22"/>
          <w:highlight w:val="yellow"/>
          <w:lang w:eastAsia="ar-SA"/>
        </w:rPr>
        <w:t>(termin wskazany przez Wykonawcę w formularzu oferty)</w:t>
      </w:r>
      <w:r>
        <w:rPr>
          <w:rFonts w:eastAsia="Tahoma"/>
          <w:sz w:val="22"/>
          <w:szCs w:val="22"/>
          <w:lang w:eastAsia="ar-SA"/>
        </w:rPr>
        <w:t xml:space="preserve"> od daty otrzymania przez Zamawiającego wystawionej zgodnie z umową faktury VAT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Faktura zostanie wystawiona na następującą jednostkę: </w:t>
      </w:r>
      <w:r>
        <w:rPr>
          <w:rFonts w:eastAsia="Tahoma"/>
          <w:b/>
          <w:sz w:val="22"/>
          <w:szCs w:val="22"/>
          <w:lang w:eastAsia="ar-SA"/>
        </w:rPr>
        <w:t>Gmina Tuchola, plac Zamkowy 1</w:t>
      </w:r>
      <w:r>
        <w:rPr>
          <w:rFonts w:eastAsia="Tahoma"/>
          <w:sz w:val="22"/>
          <w:szCs w:val="22"/>
          <w:lang w:eastAsia="ar-SA"/>
        </w:rPr>
        <w:t xml:space="preserve">, </w:t>
      </w:r>
      <w:r>
        <w:rPr>
          <w:rFonts w:eastAsia="Tahoma"/>
          <w:b/>
          <w:sz w:val="22"/>
          <w:szCs w:val="22"/>
          <w:lang w:eastAsia="ar-SA"/>
        </w:rPr>
        <w:t>89 – 500 Tuchola, NIP: 561-14-87-583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Podstawą wystawienia faktury, o której mowa w ust. 4 są: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>Sporządzony i podpisany przez przedstawiciela Zamawiającego i Wykonawcy protokół odbioru wykonanych prac, o którym mowa w § 4 ust. 2,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>zbiorcze zestawienie z wagi (raporty wagowe) oraz karty przekazania odpadów potwierdzające ilość odebranych odpadów wskazaną w protokole odbioru,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 xml:space="preserve">oświadczenie Wykonawcy, że wszystkie odpady których dotyczy dane rozliczenie odebrane zostały od właścicieli nieruchomości </w:t>
      </w:r>
      <w:r>
        <w:rPr>
          <w:rFonts w:eastAsia="Tahoma"/>
          <w:color w:val="000000"/>
          <w:sz w:val="22"/>
          <w:szCs w:val="22"/>
          <w:lang w:eastAsia="ar-SA"/>
        </w:rPr>
        <w:t>zamieszkałych</w:t>
      </w:r>
      <w:r>
        <w:rPr>
          <w:rFonts w:eastAsia="Tahoma"/>
          <w:sz w:val="22"/>
          <w:szCs w:val="22"/>
          <w:lang w:eastAsia="ar-SA"/>
        </w:rPr>
        <w:t xml:space="preserve"> z terenu gminy Tuchola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Wykonawca dostarczy Zamawiającemu podpisany ze swojej strony protokół odbioru wykonanych prac oraz dokumenty o których mowa powyżej w ust. 6 niniejszego paragrafu w terminie do 5 dnia miesiąca następującego po miesiącu, którego dotyczą. Zamawiający dokona sprawdzenia dokumentów rozliczeniowych w terminie 14 dni roboczych od daty ich otrzymania i przekaże ewentualne uwagi Wykonawcy oraz wyznaczy termin na ich poprawienie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Za datę podpisania protokołu odbioru prac uważa się datę, z jaką zostanie on podpisany przez Zamawiającego. Na protokole Zamawiający zatwierdzi ostateczną kwotę wynagrodzenia należną Wykonawcy za dany miesiąc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ind w:left="357" w:hanging="357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</w:t>
      </w:r>
      <w:r>
        <w:rPr>
          <w:rFonts w:eastAsia="Tahoma"/>
          <w:sz w:val="22"/>
          <w:szCs w:val="22"/>
          <w:lang w:eastAsia="ar-SA"/>
        </w:rPr>
        <w:t>Faktura wystawiona przed datą podpisania protokołu przez Zamawiającego lub wystawiona na kwotę niezgodną z protokołem, do czasu sporządzenia właściwych korekt, nie będzie stanowiła podstawy do wypłaty wynagrodzenia Wykonawcy. Termin płatności faktury o której mowa powyżej wynosił będzie od daty dostarczenia właściwych korekt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Brak protokołu odbioru podpisanego przez Zamawiającego lub podpisanie go z uwagami stwierdzającymi niewykonanie lub nienależyte wykonanie umowy skutkuje uznaniem umowy za niewykonaną lub nienależycie wykonaną, co stanowi podstawę naliczenia kar umownych, o których mowa w § 12 niniejszej umowy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>Za dzień dokonania płatności przyjmuje się dzień obciążenia rachunku bankowego Zamawiającego.</w:t>
      </w:r>
    </w:p>
    <w:p>
      <w:pPr>
        <w:pStyle w:val="Tekstpodstawowy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ania naliczonych kar umownych z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agrodzenia Wykonawc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 RO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E UMOWY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Rozwiązanie umowy nie zwalnia Stron z obowiązku uregulowania wobec drugiej Strony wszelkich zobowiązań z niej wynikający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 razie zaistnienia istotnej zmiany okoliczności powodującej, że wykonanie umowy nie leży </w:t>
        <w:br/>
        <w:t>w interesie publicznym, czego nie można było przewidzieć w chwili zawarcia umowy – Zamawiający może odstąpić od umowy w terminie 30 dni od powzięcia wiadomości o powyższych okolicznościa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Zamawiający w razie natychmiastowego rozwiązania umowy, z przyczyn określonych w ust. 2 zobowiązany jest do zapłaty wynagrodzenia za usługi, które zostały wykonane do dnia rozwiązania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sobie prawo do rozwiązania umowy w trybie natychmiastowym, bez wypowiedzenia oraz bez prawa do odszkodowania, w następujących przypadkach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w razie wykreślenia Wykonawcy z rejestru działalności regulowanej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w razie wydania Wykonawcy decyzji o zakazie wykonywania działalności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w razie ogłoszenia upadłości lub rozwiązania firmy Wykonawc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sytuacji wydania nakazu zajęcia majątku Wykonawcy w zakresie zadań związanych </w:t>
        <w:br/>
        <w:t>z realizacja przedmiotowego zamówienia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 gdy Wykonawca powierzył wykonanie przedmiotu umowy osobom lub podmiotom trzecim, bez pisemnej zgody Zamawiającego lub w zakresie niezgodnym z wcześniejszymi uzgodnieniami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) gdy Wykonawca nie wywiąże się z obowiązku posiadania przez cały okres realizacji przedmiotowej usługi odpowiedniej umowy ubezpieczenia z tytułu odpowiedzialności cywilnej oraz od następstw nieszczęśliwych wypadków za szkody wyrządzone osobom trzecim lub Zamawiającemu, w związku z realizacja przedmiotu zmówienia – pod rygorem rozwiązania przez Zamawiającego umowy bez wypowiedzenia i żądania zapłaty przez Wykonawcę kar umownych, określonych w niniejszej umowie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) gdy Wykonawca nie okaże polisy ubezpieczeniowej oraz dowodu opłacenia składek na żądanie Zamawiającego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gdy Wykonawca utracił uprawnienia do wykonywania przedmiotu umowy, wynikające </w:t>
        <w:br/>
        <w:t>z przepisów szczególn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) gdy tabor przeznaczony do realizacji usługi przedmiotem niniejszej umowy, nie spełni wymagań określonych w niniejszej umowie (z wyłączeniem sytuacji nadzwyczajnych)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gdy Wykonawca z dniem udzielenia zamówienia, </w:t>
      </w:r>
      <w:r>
        <w:rPr>
          <w:b/>
          <w:sz w:val="22"/>
          <w:szCs w:val="22"/>
        </w:rPr>
        <w:t>tj: 01.01.2025 r.</w:t>
      </w:r>
      <w:r>
        <w:rPr>
          <w:sz w:val="22"/>
          <w:szCs w:val="22"/>
        </w:rPr>
        <w:t xml:space="preserve"> nie rozpoczął wykonywania przedmiotu zamówienia w pełnym zakresie, objętym niniejszą umową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) gdy Wykonawca zaniechał realizacji umowy tj. w sposób nieprzerwany nie realizuje jej przez kolejnych 7 dni kalendarzow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) pomimo uprzednich pisemnych, co najmniej dwukrotnych zastrzeżeń ze strony Zamawiającego Wykonawca nie wykonuje usług zgodnie z postanowieniami umowy lub w istotny sposób narusza zobowiązania umown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W przypadkach, wymienionych w ust. 4 Zamawiający może w terminie 7 dni po pisemnym uprzedzeniu Wykonawcy, powierzyć wykonanie przedmiotowej usługi (lub jej części) innemu podmiotowi, a kosztami jej wykonania obciążyć Wykonawcę do wysokości odpowiadającej kwocie zabezpieczenia należytego wykonania umowy, o której mowa w § 7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ykonawca zastrzega sobie prawo do rozwiązania umowy w następujących przypadkach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gdy Zamawiający nie wypłaca Wykonawcy wynagrodzenia za wykonane usługi w ciągu 30 dni od terminu płatności ustalonego w umowie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b) gdy Zamawiający zawiadamia Wykonawcę, że w wyniku nieprzewidzianych okoliczności nie będzie mógł pokryć zobowiąza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Rozwiązanie umowy, o którym mowa w ust. 6 należy uzasadnić pisemnie. Jest ono dopiero wtedy skuteczne, jeżeli Wykonawca zaznaczył Zamawiającemu stosowny termin (nie krótszy niż 7 dni) do wypełnienia postanowień umowy i poinformował go, że po bezskutecznym upływie tego terminu rozwiąże umowę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8. W każdym przypadku rozwiązanie umowy musi nastąpić w formie pisemnej pod rygorem nieważności takiego rozwiązania oraz powinno zawierać uzasadnieni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W terminie do 30 dni od dnia rozwiązania lub zakończenia realizacji przedmiotowej umowy Wykonawca usunie z obsługiwanego terenu wszystkie urządzenia do zbierania odpadów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 REKLAMACJE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a prawo reklamacji wobec zauważonych nieprawidłowości w wykonywaniu przez Wykonawcę przedmiotu umow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any jest, przyjmując reklamację, do podania numeru jej przyjęcia </w:t>
        <w:br/>
        <w:t>z prowadzonego przez siebie „Rejestru zgłoszeń”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/>
      </w:pPr>
      <w:r>
        <w:rPr>
          <w:bCs/>
          <w:sz w:val="22"/>
          <w:szCs w:val="22"/>
        </w:rPr>
        <w:t>Wykonawca rozpoznaje reklamację w terminie 3 dni roboczych. Brak odpowiedzi w tym terminie uważa się za uwzględnienie reklamacji. Odmowa uznania reklamacji wymaga pisemnego uzasadniania ze strony Wykonawc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uwzględnienia reklamacji, Wykonawca zobowiązany jest do natychmiastowego, najpóźniej w 3 dniu roboczym po uznaniu reklamacji, usunięcia nieprawidłowości w realizacji przedmiotu umowy.</w:t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 PODWYKONAWCY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może powierzyć wykonanie części przedmiotu umowy Podwykonawcom.  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ykonawca jest odpowiedzialny za działania, uchybienia lub zaniedbania podwykonawców i ich pracowników w takim samym stopniu, jakby to były działania, uchybienia  lub zaniedbania jego własne jak i jego pracowników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nosi pełną odpowiedzialność za właściwe i terminowe wykonanie całego przedmiotu umowy, w tym także odpowiedzialność za jakość, terminowość oraz bezpieczeństwo wykonywanych prze podwykonawców usług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any jest zapewnić właściwą koordynację usług powierzonych poszczególnym podwykonawcom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 od Wykonawcy, podwykonawcy lub dalszego podwykonawcy zamierzających zawrzeć umowę o podwykonawstwo, przedłożenia mu projektu umowy o podwykonawstwo, a także projektu jej zmiany; podwykonawca lub dalszy podwykonawca jest z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 terminie 7 dni od dnia otrzymania projektu umowy o podwykonawstwo lub projektu jej zmiany, może zgłosić pisemne zastrzeżenia do tego projektu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Niezgłoszenie pisemnych zastrzeżeń w terminie określonym w ust. 6 uważa się za akceptację projektu umowy lub projektu jej zmiany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łata na rzecz Wykonawcy za usługi wykonane przez podwykonawców nastąpi                           po przedstawieniu przez wykonawcę dowodów zapłaty podwykonawcy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any jest na żądanie Zamawiającego udzielić mu wszelkich informacji dotyczących podwykonawców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ykonawca i podwykonawca nie mogą bez zgody Zamawiającego przenieść wierzytelności wynikających z niniejszej umowy, jak i umów o podwykonawstwo na osoby trzecie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żąda, aby przed przystąpieniem do wykonania zamówienia Wykonawca, o ile są już znane, podał nazwy albo imiona i nazwiska oraz dane kontaktowe podwykonawców  i osób do kontaktu z nimi, zaangażowanych w usługi. 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 trakcie realizacji zamówienia Wykonawca zawiadamia o wszelkich zmianach o danych kontaktowych podwykonawców i osób do kontaktu z nimi, zaangażowanych w realizację robót budowlanych, a także przekazuje informacje na temat nowych podwykonawców, którym w późniejszym okresie zamierza powierzyć realizację usług.</w:t>
      </w:r>
    </w:p>
    <w:p>
      <w:pPr>
        <w:pStyle w:val="Normal"/>
        <w:widowControl/>
        <w:overflowPunct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. KARY UMOW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W razie stwierdzenia, że Wykonawca wbrew zobowiązaniom wynikającym z niniejszej umowy nie świadczy usług z należytą starannością lub w innych przypadkach określonych poniżej, Zamawiający nałoży Wykonawcy kary umowne w wysokości określonej w ust. 2 niniejszego paragrafu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Zamawiającemu przysługują od Wykonawcy następujące kary umowne: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przypadku odstąpienia od umowy z przyczyn, za które odpowiedzialność ponosi Wykonawca – w wysokości 10% ceny ofertowej netto, o której mowa w </w:t>
      </w:r>
      <w:r>
        <w:rPr>
          <w:bCs/>
          <w:sz w:val="22"/>
          <w:szCs w:val="22"/>
        </w:rPr>
        <w:t>§ 8 ust. 1 umowy,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 xml:space="preserve">b) za każdy stwierdzony przypadek nieodebrania odpadów z nieruchomości zgodnie </w:t>
        <w:br/>
        <w:t>z harmonogramem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za każdy stwierdzony przypadek niedostarczenia lub opóźnienia w dostarczeniu pojemnika/kontenera do wskazanej nieruchomości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) za każdy stwierdzony przypadek niedostarczenia lub opóźnienia w dostarczeniu dokumentów związanych ze sprawozdawczością lub innych wynikających z przepisów prawa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) za niedostarczenie w terminie harmonogramów zatwierdzonych przez Zamawiającego, do wszystkich mieszkańców gminy – w wysokości 0,5% miesięcznego wynagrodzenia netto za każdy dzień opóźn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za opóźnienie w obowiązku złożenia potwierdzenia zawarcia umowy o pracę, o którym mowa w § 5 ust. 2-4 w wysokości 300,00 zł za każdy dzień opóźnienia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orazowe nieprzedłożenie Zamawiającemu wykazu osób zatrudnionych                       na podstawie umowy o pracę wraz ze wskazaniem wykonywanych przez nich czynności w wysokości 2 000,00 zł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nieprzedłożenie do zaakceptowania projektu umowy o podwykonawstwo lub projektu jej zmiany - w wysokości 1 000,00 zł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brak zapłaty lub nieterminową zapłatę wynagrodzenia należnego podwykonawcom lub dalszym podwykonawcom - w wysokości 2 000,00 zł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Wykonawca nie ma prawa dokonywania cesji wierzytelności przysługujących mu z tytułu wykonywania przedmiotowego zamówienia bez uprzedniej, pisemnej zgody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 ZMIANY UMOWY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azuje się istotnych zmian postanowień niniejszej Umowy w stosunku do treści Oferty, na podstawie której dokonano wyboru Wykonawcy z zastrzeżeniem, o którym mowa w ust. 2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 przewiduje, zgodnie z art.</w:t>
      </w:r>
      <w:r>
        <w:rPr>
          <w:sz w:val="22"/>
          <w:szCs w:val="22"/>
        </w:rPr>
        <w:t xml:space="preserve"> 455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awy Prawo zamówień publicznych możliwość dokonania zmian postanowień zawartej umowy w stosunku do treści Oferty, na podstawie której dokonano wyboru Wykonawcy. Przypadki i warunki takich zmian to: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a stawki podatku VAT dla usług objętych przedmiotem zamówienia w trakcie realizacji przedmiotu zamówienia, w takim przypadku strony dokonają odpowiedniej zmiany wynagrodzenia brutto - dotyczy to części wynagrodzenia za usługi, których w dniu zmiany stawki podatku VAT jeszcze nie wykonano. Zamawiający dopuszcza możliwość zwiększenia lub zmniejszenia wynagrodzenia należnego Wykonawcy o kwotę stanowiącą różnicę między nowo obowiązującą a dotychczasową wysokością podatku od towarów i usług, jednakż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wyłącznie za okres po wejściu w życie zmiany jego wysokości, 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aktów prawa miejscowego mających wpływ na zakres wykonywanej usługi a tym samym na wysokość wynagrodzenia, 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onania zmiany częstotliwości i miejsca odbioru odpadów komunalnych, określonych w </w:t>
      </w:r>
      <w:r>
        <w:rPr>
          <w:color w:val="000000"/>
          <w:sz w:val="22"/>
          <w:szCs w:val="22"/>
          <w:lang w:val="pl-PL"/>
        </w:rPr>
        <w:t xml:space="preserve">Szczegółowym Opisie Przedmiotu Zamówienia </w:t>
      </w:r>
      <w:r>
        <w:rPr>
          <w:b/>
          <w:color w:val="000000"/>
          <w:sz w:val="22"/>
          <w:szCs w:val="22"/>
          <w:lang w:val="pl-PL"/>
        </w:rPr>
        <w:t xml:space="preserve">stanowiącym </w:t>
      </w:r>
      <w:r>
        <w:rPr>
          <w:b/>
          <w:sz w:val="22"/>
          <w:szCs w:val="22"/>
          <w:lang w:val="pl-PL"/>
        </w:rPr>
        <w:t>Załącznik Nr 1 do SWZ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miany wysokości wynagrodzenia w przypadku zmiany wysokości minimalnego wynagrodzenia za pracę ustalonego na podstawie art. 2 ust. 3–5 ustawy z dnia 10 października 2002 r. o minimalnym wynagrodzeniu za pracę, jeżeli zmiany te będą miały wpływ na koszt wykonania zamówienia przez wykonawcę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miany wysokości wynagrodzenia w przypadku zmiany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zasad podlegania ubezpieczeniom społecznym lub ubezpieczeniu zdrowotnemu lub wysokości stawki składki na ubezpieczenia społeczne lub zdrowotne, jeżeli zmiany te będą miały wpływ na koszty wykonania zamówienia przez Wykonawcę.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y wysokości stawek wynagrodzenia, określonych w §</w:t>
      </w:r>
      <w:r>
        <w:rPr>
          <w:color w:val="000000"/>
          <w:sz w:val="22"/>
          <w:szCs w:val="22"/>
          <w:lang w:val="pl-PL"/>
        </w:rPr>
        <w:t>8</w:t>
      </w:r>
      <w:r>
        <w:rPr>
          <w:color w:val="000000"/>
          <w:sz w:val="22"/>
          <w:szCs w:val="22"/>
        </w:rPr>
        <w:t xml:space="preserve"> ust 2 w przypadku zmniejszenia się kosztów zagospodarowania odpad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miany i uzupełnienia umowy wymagają formy pisemnej pod rygorem nieważności i muszą być zaakceptowane przez obie strony umowy. W tym celu strony sporządzą aneks do umowy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W trakcie trwania umowy Wykonawca jest zobowiązany do pisemnego poinformowania Zamawiającego o: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ie siedziby lub nazwy firmy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ie osób reprezentujących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u wobec Wykonawcy wniosku o ogłoszenie upadłości obejmującej likwidację majątku Wykonawcy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u likwidacji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ieszeniu działalności gospodarczej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częciu postępowania naprawczego, dotyczącego Wykonawcy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mowy dopuszczają możliwość wprowadzenia zmian do umowy na zasadach i w tryb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nikających z art. 15r. ustawy z dnia 2 marca 2020 r. o szczególnych rozwiązaniach związanych z zapobieganiem, przeciwdziałaniem i zwalczaniem COVID-19, innych chorób zakaźnych oraz wywołanych nimi sytuacji kryzysowych (Dz. U. z 2020 r., poz. 374, ze zm.)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6.Jeżeli Zamawiający uzna, że okoliczności wskazane przez Wykonawcę, jako stanowiące podstawę do zmiany umowy nie są zasadne, Wykonawca zobowiązany jest do realizacji zadania zgodnie z warunkami zawartymi w umowie. Zmiana umowy może nastąpić </w:t>
        <w:br/>
        <w:t>w formie pisemnej, pod rygorem nieważności takiego oświadczenia.</w:t>
      </w:r>
    </w:p>
    <w:p>
      <w:pPr>
        <w:pStyle w:val="Normal"/>
        <w:widowControl/>
        <w:overflowPunct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.  Powyższe postanowienia stanowią katalog zmian, na które zamawiający może wyrazić zgodę. Powyższe postanowienia nie stanowią zobowiązania Zamawiającego do wyrażenia zgody na ich wprowadzenie. </w:t>
      </w:r>
      <w:r>
        <w:rPr>
          <w:sz w:val="22"/>
          <w:szCs w:val="22"/>
          <w:u w:val="single"/>
        </w:rPr>
        <w:t>nie stanowią zobowiązania zamawiającego do wyrażenia zgody na ich wprowadzeni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. Informacja RODO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</w:t>
      </w:r>
      <w:r>
        <w:rPr>
          <w:sz w:val="22"/>
          <w:szCs w:val="22"/>
        </w:rPr>
        <w:t xml:space="preserve"> Zamawiający, zgodnie z art. 13 ust. 1 i 2 rozporządzenia Parlamentu Europejskiego i Rady (UE) 2016/679 z dnia 27 kwietnia 2016 roku w sprawie ochrony osób fizycznych w związku z przetwarzaniem danych osobowych i w sprawie swobodnego przepływu takich danych oraz uchylenia dyrektywy 95/46/WE (ogólne rozporządzenie o ochronie danych) (Dz. Urz. UE L 119 z 04.05.2016, str. 1), dalej „RODO”, informuje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administratorem danych osobowych, udostępnionych przez Wykonawcę na potrzeby realizacji niniejszej Umowy, jest Gmina Tuchola, plac Zamkowy 1, 89-500 Tuchola, tel. 52 5642 500, adres email: burmistrz@tuchola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akt z inspektorem ochrony danych osobowych w Gminie Tuchola jest możliwy pod nr,                             tel. 52 3363 433 oraz adresem e-mail: iod@tuchola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dane osobowe udostępnione przez Wykonawcę, na potrzeby realizacji niniejszej umowy, przetwarzane będą na podstawie art. 6 ust. 1 lit. c RODO w celu związanym z realizacją zadania pn. „</w:t>
      </w:r>
      <w:r>
        <w:rPr>
          <w:b/>
          <w:bCs/>
          <w:i/>
          <w:iCs/>
          <w:sz w:val="22"/>
          <w:szCs w:val="22"/>
        </w:rPr>
        <w:t>Odbiór i zagospodarowanie odpadów komunalnych z terenu gminy Tuchola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z nieruchomo</w:t>
      </w:r>
      <w:r>
        <w:rPr>
          <w:b/>
          <w:i/>
          <w:iCs/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, na których zamieszkuj</w:t>
      </w:r>
      <w:r>
        <w:rPr>
          <w:b/>
          <w:i/>
          <w:iCs/>
          <w:sz w:val="22"/>
          <w:szCs w:val="22"/>
        </w:rPr>
        <w:t xml:space="preserve">ą </w:t>
      </w:r>
      <w:r>
        <w:rPr>
          <w:b/>
          <w:bCs/>
          <w:i/>
          <w:iCs/>
          <w:sz w:val="22"/>
          <w:szCs w:val="22"/>
        </w:rPr>
        <w:t>mieszka</w:t>
      </w:r>
      <w:r>
        <w:rPr>
          <w:b/>
          <w:i/>
          <w:iCs/>
          <w:sz w:val="22"/>
          <w:szCs w:val="22"/>
        </w:rPr>
        <w:t>ń</w:t>
      </w:r>
      <w:r>
        <w:rPr>
          <w:b/>
          <w:bCs/>
          <w:i/>
          <w:iCs/>
          <w:sz w:val="22"/>
          <w:szCs w:val="22"/>
        </w:rPr>
        <w:t>cy</w:t>
      </w:r>
      <w:r>
        <w:rPr>
          <w:i/>
          <w:sz w:val="22"/>
          <w:szCs w:val="22"/>
        </w:rPr>
        <w:t xml:space="preserve">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odbiorcami danych osobowych udostępnionych przez Wykonawcę na potrzeby realizacji niniejszej Umowy, będą osoby lub podmioty, którym udostępnione zostaną oświadczenia dot. pełnienia funkcji związanych z  realizacją niniejszego zamówienia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Dane osobowe będą przechowywane, przez okres realizacji zamówienia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w odniesieniu do danych osobowych udostępnionych przez Wykonawcę na potrzeby realizacji niniejszej Umowy, decyzje nie będą podejmowane w sposób zautomatyzowany, stosowanie do art. 22 ROD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Wykonawca posia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5 RODO prawo dostępu do danych osobowych Pani/Pana dotycząc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6 RODO prawo do sprostowania Pani/Pana danych osobowych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na podstawie art. 18 RODO prawo żądania od administratora ograniczenia przetwarzania danych osobowych z zastrzeżeniem przypadków, o których mowa w art. 18 ust. 2 ROD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awo do wniesienia skargi do Prezesa Urzędu Ochrony Danych Osobowych, gdy uzna Pani/Pan, że przetwarzanie danych osobowych Pani/Pana dotyczących narusza przepisy RODO,</w:t>
      </w:r>
    </w:p>
    <w:p>
      <w:pPr>
        <w:pStyle w:val="Normal"/>
        <w:jc w:val="both"/>
        <w:rPr/>
      </w:pPr>
      <w:r>
        <w:rPr>
          <w:sz w:val="22"/>
          <w:szCs w:val="22"/>
        </w:rPr>
        <w:t>7) nie przysługuje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związku z art. 17 ust. 3 lit. b, d lub e RODO prawo do usunięcia danych osob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, o którym mowa w art. 20 ROD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sz w:val="22"/>
          <w:szCs w:val="22"/>
        </w:rPr>
        <w:t>2. Wykonawca oświadcza, że będzie wypełniał obowiązki informacyjne przewidziane w art. 13 lub art. 14 rozporządzenia Parlamentu Europejskiego i Rady (UE) 2016/679 z dnia 27 kwietnia 2016 r. w sprawie ochrony osób fizycznych w związku z przetwarzaniem danych osobowych                          i w sprawie swobodnego przepływu takich danych oraz uchylenia dyrektywy 95/46/WE (ogólne rozporządzenie o ochronie danych) (Dz. Urz. UE L 119 z 04.05.2016, str. 1) wobec osób fizycznych, od których dane osobowe bezpośrednio lub pośrednio pozyska w celu realizacji niniejszego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Każda osoba realizująca Umowę zobowiązana jest do bezterminowego zapewnienia poufności danych osobowych przetwarzanych w związku z wykonywaniem Umowy, a w szczególności             do tego, że nie będzie przekazywać, ujawniać i udostępniać tych danych osobom nieuprawnionym.  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. POSTANOWIENIA KO</w:t>
      </w:r>
      <w:r>
        <w:rPr>
          <w:sz w:val="22"/>
          <w:szCs w:val="22"/>
        </w:rPr>
        <w:t>Ń</w:t>
      </w:r>
      <w:r>
        <w:rPr>
          <w:b/>
          <w:bCs/>
          <w:sz w:val="22"/>
          <w:szCs w:val="22"/>
        </w:rPr>
        <w:t>COW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Spory mogące wyniknąć na tle przedmiotowej umowy strony rozstrzygać będą w drodze negocjacji. W przypadku ich nieskuteczności poddadzą rozstrzygnięciu sądu właściwego dla siedziby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sprawach nieuregulowanych niniejszą umową zastosowanie mają przepisy, w szczególności: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) ustawy z dnia 23 kwietnia 1964 r. Kodeks cywilny (j.t. Dz. U. z 2024 r. poz. 1061),</w:t>
      </w:r>
    </w:p>
    <w:p>
      <w:pPr>
        <w:pStyle w:val="Normal"/>
        <w:ind w:left="567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Cs/>
          <w:sz w:val="22"/>
          <w:szCs w:val="22"/>
        </w:rPr>
        <w:t>ustawy z dnia 11 września 2019 r. – Prawo zamówień publicznych (j.t. Dz. U. z 2024 r., poz. 1320 ze zm.)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Umowę sporządzono w trzech jednobrzmiących egzemplarzach, z czego dwa egzemplarze przeznaczone są dla Zamawiającego, a jeden egzemplarz dla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Integralna częścią umowy są następujące załączniki: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1 – oferta Wykonawcy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2 – Specyfikacja Warunków Zamówienia z załącznikami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3 – Spis wymagań dotyczących pojemników / kontenerów i worków,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- Załącznik nr 4 – wzór protokołu przekazania pojemnika / kontenera.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613" w:hRule="atLeast"/>
        </w:trPr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</w:t>
            </w:r>
            <w:r>
              <w:rPr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013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.………………….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bookmarkStart w:id="0" w:name="_Hlk178152959"/>
      <w:bookmarkEnd w:id="0"/>
      <w:r>
        <w:rPr>
          <w:b/>
          <w:i/>
          <w:iCs/>
          <w:sz w:val="22"/>
          <w:szCs w:val="22"/>
        </w:rPr>
        <w:t>Załącznik nr 3 do umowy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_Hlk178152959"/>
      <w:bookmarkEnd w:id="1"/>
      <w:r>
        <w:rPr>
          <w:b/>
          <w:sz w:val="22"/>
          <w:szCs w:val="22"/>
        </w:rPr>
        <w:t>WYMAG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URZĄDZEŃ DO ZBIERANIA ODPA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NIKI DO ZBIERANIA ODPADÓW ZMIESZANYCH.</w:t>
      </w:r>
    </w:p>
    <w:p>
      <w:pPr>
        <w:pStyle w:val="Akapitzlist"/>
        <w:ind w:left="10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2"/>
        </w:numPr>
        <w:suppressAutoHyphens w:val="false"/>
        <w:spacing w:before="75" w:after="0"/>
        <w:ind w:left="72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a następujące rodzaje urządzeń do zbierania odpadów zmieszanych:</w:t>
      </w:r>
    </w:p>
    <w:p>
      <w:pPr>
        <w:pStyle w:val="Akapitzlist"/>
        <w:numPr>
          <w:ilvl w:val="0"/>
          <w:numId w:val="17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jemniki o pojemności od 120 do 1100 l;</w:t>
      </w:r>
    </w:p>
    <w:p>
      <w:pPr>
        <w:pStyle w:val="Akapitzlist"/>
        <w:numPr>
          <w:ilvl w:val="0"/>
          <w:numId w:val="17"/>
        </w:numPr>
        <w:suppressAutoHyphens w:val="false"/>
        <w:spacing w:before="75" w:after="0"/>
        <w:ind w:left="1080" w:right="-108" w:hanging="360"/>
        <w:contextualSpacing/>
        <w:jc w:val="both"/>
        <w:rPr/>
      </w:pPr>
      <w:r>
        <w:rPr>
          <w:sz w:val="22"/>
          <w:szCs w:val="22"/>
        </w:rPr>
        <w:t>kontenery o pojemności  7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;</w:t>
      </w:r>
    </w:p>
    <w:p>
      <w:pPr>
        <w:pStyle w:val="Akapitzlist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2"/>
        </w:numPr>
        <w:suppressAutoHyphens w:val="false"/>
        <w:spacing w:before="75" w:after="0"/>
        <w:ind w:left="72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jemniki powinny: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ć pokrywy wrzutowe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ć atest higieniczny PZH wykonane według normy EN-840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ć certyfikat jakości ZAL 951/1 (dokumentacja w języku polskim)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yć zabezpieczone przed zawilgoceniem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yć wykonane z materiałów trudnopalnych oraz charakteryzujących się dużą wytrzymałością mechaniczną, odpornością na promienie UV, niskie temperatury, chemikalia, korozję itp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NIKI TYPU „DZWON” (lub podobne) DO ZBIERANIA ODPADÓW SEGREGOWANYCH.</w:t>
      </w:r>
    </w:p>
    <w:p>
      <w:pPr>
        <w:pStyle w:val="Akapitzlist"/>
        <w:ind w:left="0" w:firstLine="397"/>
        <w:jc w:val="both"/>
        <w:rPr/>
      </w:pPr>
      <w:r>
        <w:rPr>
          <w:sz w:val="22"/>
          <w:szCs w:val="22"/>
        </w:rPr>
        <w:t>1.   Określa się następujące rodzaje pojemników do zbiórki odpadów surowcowych:</w:t>
      </w:r>
    </w:p>
    <w:p>
      <w:pPr>
        <w:pStyle w:val="Akapitzlist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a)   pojemniki typu „dzwon” (lub podobne) do zbierania szkła – kolor zielony;</w:t>
      </w:r>
    </w:p>
    <w:p>
      <w:pPr>
        <w:pStyle w:val="Akapitzlist"/>
        <w:ind w:left="719" w:hanging="11"/>
        <w:jc w:val="both"/>
        <w:rPr/>
      </w:pPr>
      <w:r>
        <w:rPr>
          <w:sz w:val="22"/>
          <w:szCs w:val="22"/>
        </w:rPr>
        <w:t xml:space="preserve">b)  pojemniki typu „dzwon” (lub podobne) do zbierania tworzyw </w:t>
      </w:r>
      <w:r>
        <w:rPr>
          <w:color w:val="0D0D0D"/>
          <w:sz w:val="22"/>
          <w:szCs w:val="22"/>
        </w:rPr>
        <w:t xml:space="preserve">sztucznych i metalu wraz </w:t>
        <w:br/>
        <w:t>z opakowaniami wielomateriałowymi – kolor żółty;</w:t>
      </w:r>
    </w:p>
    <w:p>
      <w:pPr>
        <w:pStyle w:val="Akapitzlist"/>
        <w:ind w:left="719" w:hanging="11"/>
        <w:jc w:val="both"/>
        <w:rPr>
          <w:sz w:val="22"/>
          <w:szCs w:val="22"/>
        </w:rPr>
      </w:pPr>
      <w:r>
        <w:rPr>
          <w:sz w:val="22"/>
          <w:szCs w:val="22"/>
        </w:rPr>
        <w:t>c)   pojemniki typu „dzwon” (lub podobne) do zbierania papieru i tektury – kolor niebie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 pojemniki typu SM 120/240-1100l do zbierania bioodpadów – kolor brązowy</w:t>
      </w:r>
    </w:p>
    <w:p>
      <w:pPr>
        <w:pStyle w:val="Akapitzlist"/>
        <w:ind w:left="1117" w:hanging="720"/>
        <w:jc w:val="both"/>
        <w:rPr>
          <w:sz w:val="22"/>
          <w:szCs w:val="22"/>
        </w:rPr>
      </w:pPr>
      <w:r>
        <w:rPr>
          <w:sz w:val="22"/>
          <w:szCs w:val="22"/>
        </w:rPr>
        <w:t>2.   Pojemniki powinny:</w:t>
      </w:r>
    </w:p>
    <w:p>
      <w:pPr>
        <w:pStyle w:val="Akapitzlist"/>
        <w:ind w:left="720" w:hanging="720"/>
        <w:jc w:val="both"/>
        <w:rPr/>
      </w:pPr>
      <w:r>
        <w:rPr>
          <w:sz w:val="22"/>
          <w:szCs w:val="22"/>
        </w:rPr>
        <w:tab/>
        <w:t xml:space="preserve">a)    posiadać wtopiony lub naklejony napis na czołowej ściance, informujący o rodzaju  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zbieranych odpadów tj.: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ŁO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WORZYWA SZTUCZNE i METALE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PIER 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O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napis ten powinien być umieszczony w sposób trwały (wtopiony, zalaminowany itp.)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  być zabezpieczone przed zawilgoceniem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)   charakteryzować się dużą wytrzymałością mechaniczną, odpornością na promienie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UV, niskie temperatury, chemikalia, korozję itp.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)   posiadać kolor nie ulegający zmianom pod wpływem działania czynników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atmosferycznych, termicznych, promieniowania UV itp.;</w:t>
      </w:r>
    </w:p>
    <w:p>
      <w:pPr>
        <w:pStyle w:val="Akapitzlist"/>
        <w:ind w:left="720" w:hanging="720"/>
        <w:jc w:val="both"/>
        <w:rPr/>
      </w:pPr>
      <w:r>
        <w:rPr>
          <w:sz w:val="22"/>
          <w:szCs w:val="22"/>
        </w:rPr>
        <w:tab/>
        <w:t xml:space="preserve">e)    posiadać konstrukcję wygłuszającą hałas powstający podczas wrzucania odpadów,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f)   być łatwe w utrzymaniu czystości;</w:t>
      </w:r>
    </w:p>
    <w:p>
      <w:pPr>
        <w:pStyle w:val="Akapitzlist"/>
        <w:ind w:left="720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  być jednokomorowe i posiadać jeden otwór wrzutowy dostosowany do rodzaju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gromadzonego surowca (surowców);</w:t>
      </w:r>
    </w:p>
    <w:p>
      <w:pPr>
        <w:pStyle w:val="Akapitzlist"/>
        <w:ind w:left="720" w:hanging="12"/>
        <w:jc w:val="both"/>
        <w:rPr/>
      </w:pPr>
      <w:r>
        <w:rPr>
          <w:sz w:val="22"/>
          <w:szCs w:val="22"/>
        </w:rPr>
        <w:t>h) posiadać pojemność nie mniejszą, niż 1,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Pojemniki do popiołu o pojemności min. 120 l oznaczone napisem POPIÓŁ, reszta wymagań j.w.</w:t>
      </w:r>
    </w:p>
    <w:p>
      <w:pPr>
        <w:pStyle w:val="Akapitzlist"/>
        <w:ind w:left="1117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138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ORKI DO ZBIERANIA ODPADÓW SEGREGOWANYCH </w:t>
      </w:r>
    </w:p>
    <w:p>
      <w:pPr>
        <w:pStyle w:val="Akapitzlist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   Określa się następujące rodzaje worków do zbierania odpadów segregowanych</w:t>
      </w:r>
    </w:p>
    <w:p>
      <w:pPr>
        <w:pStyle w:val="Akapitzlist"/>
        <w:ind w:left="709" w:hanging="425"/>
        <w:jc w:val="both"/>
        <w:rPr/>
      </w:pPr>
      <w:r>
        <w:rPr>
          <w:sz w:val="22"/>
          <w:szCs w:val="22"/>
        </w:rPr>
        <w:t>a)   worki do zbierania szkła – kolor zielony</w:t>
      </w:r>
    </w:p>
    <w:p>
      <w:pPr>
        <w:pStyle w:val="Akapitzlist"/>
        <w:ind w:left="709" w:hanging="425"/>
        <w:jc w:val="both"/>
        <w:rPr/>
      </w:pPr>
      <w:r>
        <w:rPr>
          <w:color w:val="0D0D0D"/>
          <w:sz w:val="22"/>
          <w:szCs w:val="22"/>
        </w:rPr>
        <w:t xml:space="preserve">b)   worki do zbierania tworzyw sztucznych i metalu wraz z opakowaniami wielomateriałowymi  – </w:t>
      </w:r>
      <w:r>
        <w:rPr>
          <w:sz w:val="22"/>
          <w:szCs w:val="22"/>
        </w:rPr>
        <w:t>kolor żółty;</w:t>
      </w:r>
    </w:p>
    <w:p>
      <w:pPr>
        <w:pStyle w:val="Akapitzlis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c)    worki do zbierania papieru i tektury – kolor niebieski</w:t>
      </w:r>
    </w:p>
    <w:p>
      <w:pPr>
        <w:pStyle w:val="Akapitzlis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)   worki do zbierania bioodpadów – kolor brązowy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  Worki powinny: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  być wykonane z folii polietylenowej LDPE o grubości:</w:t>
      </w:r>
    </w:p>
    <w:p>
      <w:pPr>
        <w:pStyle w:val="Akapitzlist"/>
        <w:ind w:left="851" w:hanging="284"/>
        <w:jc w:val="both"/>
        <w:rPr/>
      </w:pPr>
      <w:r>
        <w:rPr>
          <w:sz w:val="22"/>
          <w:szCs w:val="22"/>
        </w:rPr>
        <w:t>a. co najmniej 60 mikronów w przypadku worków przeznaczonych do zbierania szkła oraz worków przeznaczonych do zbierania odpadów zielonych, przy czym worki do zbierania odpadów zielonych muszą być biodegradowalne;</w:t>
      </w:r>
    </w:p>
    <w:p>
      <w:pPr>
        <w:pStyle w:val="Akapitzlist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b.  co najmniej 40 mikronów w przypadku worków pozostałych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  posiadać pojemność nie mniejszą niż 80 l ( szkło) oraz 120 l pozostałe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  posiadać możliwość zawiązania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)   posiadać jeden otwór wrzutowy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)   posiadać dokładnie wykonane zgrzewy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f)   charakteryzować się dużą wytrzymałością na przetarcia, przekłucia, zerwania itp.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g)   charakteryzować się odpornością na promienie UV, niskie temperatury, chemikalia, itp.;</w:t>
      </w:r>
    </w:p>
    <w:p>
      <w:pPr>
        <w:pStyle w:val="Akapitzlist"/>
        <w:ind w:left="284" w:hanging="0"/>
        <w:jc w:val="both"/>
        <w:rPr/>
      </w:pPr>
      <w:r>
        <w:rPr>
          <w:sz w:val="22"/>
          <w:szCs w:val="22"/>
        </w:rPr>
        <w:t>h)   posiadać trwały napis informujący o rodzaju zbieranych selektywnie odpadów, tj.: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ŁO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WORZYWA SZTUCZNE I METALE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PIER, 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O</w:t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sz w:val="22"/>
          <w:szCs w:val="22"/>
        </w:rPr>
        <w:t>Załącznik nr 4 do umowy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PRZEKAZA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Właściciel nieruchomości: …………………………………………………………………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Adres nieruchomości: ………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Data przekazania 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wpisać datę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Rodzaj przekazywanego urządzenia do zbierania odpadów zmieszanych, popiołu i bioodpadów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o pojemności 12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>Pojemnik o pojemności 24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o pojemności 110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ntener o pojemności 700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(inne),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Rodzaj przekazywanego urządzenia do zbierania odpadów segregowanych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typu „dzwon”(lub podobny) do zbierania szkła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…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emnik typu „dzwon” (lub podobny) do zbierania tworzyw sztucznych i metalu wraz </w:t>
        <w:br/>
        <w:t xml:space="preserve">z opakowaniami wielomateriałowymi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Pojemnik typu „dzwon” (lub podobny) do zbierania papieru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typu „dzwon” (lub podobny) do zbierania bioodpadów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W terminie odbioru odpadów (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onym w harmonogramie wywozu) u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ytkownik zobo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uje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do wystawiania ur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dzenia w miejscu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ym dla firmy wywozowej. W przypadku niezastosowani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 xml:space="preserve">do </w:t>
      </w:r>
      <w:r>
        <w:rPr>
          <w:b/>
          <w:bCs/>
          <w:color w:val="000000"/>
          <w:sz w:val="22"/>
          <w:szCs w:val="22"/>
        </w:rPr>
        <w:t xml:space="preserve">w. wym. </w:t>
      </w:r>
      <w:r>
        <w:rPr>
          <w:b/>
          <w:bCs/>
          <w:sz w:val="22"/>
          <w:szCs w:val="22"/>
        </w:rPr>
        <w:t>obo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ku – odpady mog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zostać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 odebrane przez firmę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wozow</w:t>
      </w:r>
      <w:r>
        <w:rPr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</w:rPr>
        <w:t xml:space="preserve">. W przypadku uszkodzenia lub całkowitego zniszczenia pojemnika/kontenera z winy </w:t>
      </w:r>
      <w:r>
        <w:rPr>
          <w:color w:val="000000"/>
          <w:sz w:val="22"/>
          <w:szCs w:val="22"/>
        </w:rPr>
        <w:t>uż</w:t>
      </w:r>
      <w:r>
        <w:rPr>
          <w:b/>
          <w:bCs/>
          <w:color w:val="000000"/>
          <w:sz w:val="22"/>
          <w:szCs w:val="22"/>
        </w:rPr>
        <w:t>ytkownika (m.in</w:t>
      </w:r>
      <w:r>
        <w:rPr>
          <w:b/>
          <w:bCs/>
          <w:sz w:val="22"/>
          <w:szCs w:val="22"/>
        </w:rPr>
        <w:t>. uszkodzenie z powodu wrzucenia gor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go popiołu) –  użytkownik/wła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ciel nieruchom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pokrywa koszty ewentualnej naprawy lub zakupu nowego ur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dzenia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sporządzono w dwóch jednobrzmiących egzemplarzach, po jednym dla każdej ze stro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zekazał:                                                                                       Przyjął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</w:t>
      </w:r>
      <w:r>
        <w:rPr/>
        <w:t xml:space="preserve">. ……….…                                        </w:t>
      </w:r>
      <w:r>
        <w:rPr>
          <w:sz w:val="16"/>
          <w:szCs w:val="16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(pieczęć firmy, podpis pracownika                                                                               (czytelny podpis właściciela nieruchomości lub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przekazującego urządzenie)                                                                                    jego przedstawiciela przyjmującego urządzenie)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1 -WZÓR umowy</w:t>
    </w:r>
  </w:p>
  <w:p>
    <w:pPr>
      <w:pStyle w:val="Header"/>
      <w:tabs>
        <w:tab w:val="clear" w:pos="4536"/>
        <w:tab w:val="clear" w:pos="9072"/>
        <w:tab w:val="left" w:pos="2175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ahoma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461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01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ahoma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b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ZacznikZnak">
    <w:name w:val="Załącznik Znak"/>
    <w:qFormat/>
    <w:rPr>
      <w:rFonts w:ascii="Times New Roman" w:hAnsi="Times New Roman" w:eastAsia="Times New Roman" w:cs="Times New Roman"/>
      <w:b/>
      <w:bCs/>
      <w:i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rFonts w:ascii="Univers-PL;Courier New" w:hAnsi="Univers-PL;Courier New" w:cs="Univers-PL;Courier New"/>
      <w:sz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cznik">
    <w:name w:val="Załącznik"/>
    <w:basedOn w:val="Heading1"/>
    <w:qFormat/>
    <w:pPr>
      <w:widowControl/>
      <w:numPr>
        <w:ilvl w:val="0"/>
        <w:numId w:val="0"/>
      </w:numPr>
      <w:overflowPunct w:val="true"/>
      <w:spacing w:before="0" w:after="0"/>
      <w:jc w:val="right"/>
      <w:outlineLvl w:val="9"/>
    </w:pPr>
    <w:rPr>
      <w:rFonts w:ascii="Times New Roman" w:hAnsi="Times New Roman" w:cs="Times New Roman"/>
      <w:i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Tekstpodstawowy3">
    <w:name w:val="Tekst podstawowy 3"/>
    <w:basedOn w:val="Normal"/>
    <w:qFormat/>
    <w:pPr>
      <w:widowControl/>
      <w:overflowPunct w:val="true"/>
      <w:jc w:val="both"/>
    </w:pPr>
    <w:rPr>
      <w:rFonts w:ascii="Univers-PL;Courier New" w:hAnsi="Univers-PL;Courier New" w:cs="Univers-PL;Courier New"/>
      <w:kern w:val="0"/>
      <w:sz w:val="28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true"/>
      <w:spacing w:before="0" w:after="0"/>
      <w:ind w:left="720" w:hanging="0"/>
      <w:contextualSpacing/>
    </w:pPr>
    <w:rPr>
      <w:kern w:val="0"/>
      <w:lang w:val="en-US"/>
    </w:rPr>
  </w:style>
  <w:style w:type="paragraph" w:styleId="Footnote">
    <w:name w:val="Footnote Text"/>
    <w:basedOn w:val="Normal"/>
    <w:pPr>
      <w:widowControl/>
      <w:overflowPunct w:val="tru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/>
      <w:overflowPunct w:val="true"/>
      <w:spacing w:lineRule="auto" w:line="480" w:before="0" w:after="120"/>
      <w:ind w:left="283" w:hanging="0"/>
    </w:pPr>
    <w:rPr>
      <w:kern w:val="0"/>
      <w:sz w:val="20"/>
      <w:szCs w:val="20"/>
    </w:rPr>
  </w:style>
  <w:style w:type="paragraph" w:styleId="Akapitzlist1">
    <w:name w:val="Akapit z listą1"/>
    <w:basedOn w:val="Normal"/>
    <w:qFormat/>
    <w:pPr>
      <w:widowControl/>
      <w:suppressAutoHyphens w:val="true"/>
      <w:overflowPunct w:val="tru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03:00Z</dcterms:created>
  <dc:creator>apestka</dc:creator>
  <dc:description/>
  <cp:keywords/>
  <dc:language>en-US</dc:language>
  <cp:lastModifiedBy>Gmina Tuchola</cp:lastModifiedBy>
  <cp:lastPrinted>2021-09-24T10:54:00Z</cp:lastPrinted>
  <dcterms:modified xsi:type="dcterms:W3CDTF">2024-10-30T09:24:00Z</dcterms:modified>
  <cp:revision>18</cp:revision>
  <dc:subject/>
  <dc:title>Zała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