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40/P/2022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, instalacja, uruchomienie wraz z remontem pomieszczenia 115C dwóch komór chłodniczych na terenie NCBJ OR POLATOM”</w:t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40.202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Krzysztof Małetka</cp:lastModifiedBy>
  <cp:lastPrinted>2014-10-22T12:55:00Z</cp:lastPrinted>
  <dcterms:modified xsi:type="dcterms:W3CDTF">2022-09-22T09:30:00Z</dcterms:modified>
  <cp:revision>23</cp:revision>
  <dc:subject/>
  <dc:title/>
</cp:coreProperties>
</file>