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rzetargu nieograniczonego na podstawie art. 132 przepisów ustawy z dnia 11 września 2019 r. Prawo zamówień publicznych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t.j. Dz. U. z 2024 r., poz. 1320) </w:t>
      </w:r>
      <w:r>
        <w:rPr>
          <w:rFonts w:cs="Arial" w:ascii="Arial" w:hAnsi="Arial"/>
          <w:sz w:val="20"/>
          <w:szCs w:val="20"/>
          <w:lang w:eastAsia="ar-SA"/>
        </w:rPr>
        <w:t>na: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Sukcesywne dostawy artykułów jednorazowego użytku oraz drobnego sprzętu medycznego IV dla Zespołu Opieki Zdrowotnej w Bolesławcu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 - Komory inhalacyj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63500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 - Drobny sprzęt jednorazowy do wstrzykiwaczy medycznych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3716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0.8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3 - Filtr do hemoperfuzj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3462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0.6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4 - Zestaw do pozyskiwania osocza bogatopłytkow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5 - Maski i wąsy tlenowe dual dla dorosłych oraz dziec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6- Testy do wykrywania twardości wod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5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0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7- Krioprobówki, Strzykawka do gazometr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8 - Pudełka na krioprobówk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1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5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  <w:tab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9 - K</w:t>
      </w:r>
      <w:r>
        <w:rPr/>
        <w:t>rioprobówk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1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5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/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tabs>
          <w:tab w:val="clear" w:pos="709"/>
          <w:tab w:val="left" w:pos="343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53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4:00Z</dcterms:created>
  <dc:creator>Admin</dc:creator>
  <dc:description/>
  <cp:keywords/>
  <dc:language>en-US</dc:language>
  <cp:lastModifiedBy>Pracownik</cp:lastModifiedBy>
  <cp:lastPrinted>2020-08-12T13:53:00Z</cp:lastPrinted>
  <dcterms:modified xsi:type="dcterms:W3CDTF">2024-11-04T11:38:00Z</dcterms:modified>
  <cp:revision>8</cp:revision>
  <dc:subject/>
  <dc:title/>
</cp:coreProperties>
</file>