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0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KROSNO ODRZAŃSKI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 Powiatowa Policji</w:t>
              <w:br/>
              <w:t>ul. Sienkiewicza 22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600 Krosno Odrz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0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0 Rejon Krosno Odrz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44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7:44:00Z</dcterms:modified>
  <cp:revision>2</cp:revision>
  <dc:subject/>
  <dc:title>Załącznik nr 1 do SIWZ</dc:title>
</cp:coreProperties>
</file>