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5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WITNICA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Rutkowskiego 41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460 Wit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5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5 Rejon Witnic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28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28:00Z</dcterms:modified>
  <cp:revision>2</cp:revision>
  <dc:subject/>
  <dc:title>Załącznik nr 1 do SIWZ</dc:title>
</cp:coreProperties>
</file>