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15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SULECHÓW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isariat Policji</w:t>
              <w:br/>
              <w:t>ul. Konopnickiej 15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6-100 Sulech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15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15 Rejon Sulechó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19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2T08:19:00Z</dcterms:modified>
  <cp:revision>2</cp:revision>
  <dc:subject/>
  <dc:title>Załącznik nr 1 do SIWZ</dc:title>
</cp:coreProperties>
</file>