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4/2023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Dostawa łóżek szpitalnych psychiatrycznych wraz z wyposażeniem dla Klinicznego Oddział Psychiatrii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i Psychoterapii Wieku Rozwojowego.”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publikowane w Biuletynie Zamówień Publicznych pod nr 2023/BZP 00448256 z dnia 17.10.2023r.,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: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2465"/>
      </w:tblGrid>
      <w:tr>
        <w:trPr/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ryterium - Jakość (Parametry techniczne)</w:t>
            </w:r>
          </w:p>
        </w:tc>
      </w:tr>
      <w:tr>
        <w:trPr/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567" w:hanging="425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Wysokość wezgłowia mierzona od podłogi powyżej 96cm max. 125 cm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TAK /NIE**</w:t>
            </w:r>
          </w:p>
        </w:tc>
      </w:tr>
      <w:tr>
        <w:trPr>
          <w:trHeight w:val="510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67" w:hanging="425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Zwiększona odporność szczytów na złamanie poprzez zastosowanie dodatkowych wzmocnień płyty laminowanej lub HP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TAK /NIE**</w:t>
            </w:r>
          </w:p>
        </w:tc>
      </w:tr>
      <w:tr>
        <w:trPr>
          <w:trHeight w:val="82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567" w:hanging="425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eastAsia="pl-PL"/>
              </w:rPr>
              <w:t>Łączenie elementów ramy bez zastosowania śrub (z wyłączeniem sposobu montowania barierek - jeśli dotyczy przedmiotu zamówienia</w:t>
            </w:r>
          </w:p>
          <w:p>
            <w:pPr>
              <w:pStyle w:val="Normal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**niewłaściwe skreśli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TAK /NIE**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18"/>
          <w:szCs w:val="18"/>
          <w:lang w:eastAsia="pl-PL"/>
        </w:rPr>
        <w:t>Dokument potwierdzający jakość (parametry techniczne) należy dołączyć do oferty - nie dołączenie dokumentu potwierdzającego parametr dodatkowo punktowany skutkować będzie nieprzyznaniem dodatkowych punktów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1" w:name="_Hlk97708289"/>
      <w:bookmarkEnd w:id="1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2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/>
      </w:pPr>
      <w:bookmarkStart w:id="3" w:name="_Hlk63147155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4" w:name="_Hlk63147155"/>
      <w:bookmarkStart w:id="5" w:name="_Hlk62631253"/>
      <w:bookmarkEnd w:id="4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62631253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6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7" w:name="_Hlk62631488"/>
      <w:bookmarkStart w:id="8" w:name="_Hlk62631488"/>
      <w:bookmarkEnd w:id="8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4/2023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9" w:name="_Hlk79061440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łóżek szpitalnych psychiatrycznych wraz z wyposażeniem dla Klinicznego Oddział Psychiatrii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sychoterapii Wieku Rozwojowego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0" w:name="_Hlk79061440"/>
      <w:bookmarkStart w:id="11" w:name="_Hlk79061440"/>
      <w:bookmarkEnd w:id="11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8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7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Start w:id="12" w:name="_Hlk79061334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13" w:name="_Hlk79061334"/>
      <w:bookmarkStart w:id="14" w:name="_Hlk79061334"/>
      <w:bookmarkEnd w:id="14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15" w:name="_Hlk129083742"/>
      <w:bookmarkEnd w:id="15"/>
      <w:r>
        <w:rPr>
          <w:rFonts w:cs="Calibri Light" w:ascii="Calibri Light" w:hAnsi="Calibri Light"/>
          <w:sz w:val="22"/>
          <w:szCs w:val="22"/>
        </w:rPr>
        <w:t>PZ/24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16" w:name="_Hlk129083742"/>
      <w:bookmarkEnd w:id="16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łóżek szpitalnych psychiatrycznych wraz z wyposażeniem dla Klinicznego Oddział Psychiatrii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sychoterapii Wieku Rozwojowego.”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7" w:name="_Hlk78549503"/>
      <w:bookmarkEnd w:id="1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18" w:name="_Hlk79062677"/>
      <w:bookmarkEnd w:id="1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bookmarkStart w:id="19" w:name="_Hlk78549503"/>
      <w:bookmarkEnd w:id="1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20" w:name="_Hlk79062677"/>
      <w:bookmarkEnd w:id="2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4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/>
      </w:pPr>
      <w:bookmarkStart w:id="21" w:name="_Hlk79062718"/>
      <w:bookmarkEnd w:id="21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22" w:name="_Hlk79062718"/>
      <w:bookmarkStart w:id="23" w:name="_Hlk79062718"/>
      <w:bookmarkEnd w:id="23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łóżek szpitalnych psychiatrycznych wraz z wyposażeniem dla Klinicznego Oddział Psychiatrii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sychoterapii Wieku Rozwojowego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24/2023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łóżek szpitalnych psychiatrycznych wraz z wyposażeniem dla Klinicznego Oddział Psychiatrii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sychoterapii Wieku Rozwojowego.”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Z/24/2023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7 do S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WYKAZ ZREALIZOWANYCH DOSTA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Normal"/>
        <w:ind w:right="-338" w:hanging="0"/>
        <w:jc w:val="center"/>
        <w:rPr/>
      </w:pPr>
      <w:r>
        <w:rPr>
          <w:rFonts w:cs="Calibri Light" w:ascii="Calibri Light" w:hAnsi="Calibri Light"/>
          <w:sz w:val="22"/>
          <w:szCs w:val="22"/>
        </w:rPr>
        <w:t>w zakresie niezbędnym do wykazania spełniania warunku wiedzy i doświadczenia w okresie ostatnich trzech lat  przed upływem terminu składania ofert, a jeżeli okres prowadzenia działalności jest krótszy -  w tym okresie.</w:t>
      </w:r>
    </w:p>
    <w:p>
      <w:pPr>
        <w:pStyle w:val="Normal"/>
        <w:autoSpaceDE w:val="true"/>
        <w:spacing w:lineRule="auto" w:line="360" w:before="0" w:after="120"/>
        <w:jc w:val="center"/>
        <w:rPr>
          <w:rFonts w:ascii="Times New Roman" w:hAnsi="Times New Roman" w:eastAsia="SimSun;宋体" w:cs="Mangal"/>
          <w:bCs w:val="false"/>
          <w:kern w:val="2"/>
          <w:sz w:val="22"/>
          <w:szCs w:val="24"/>
          <w:lang w:eastAsia="hi-IN" w:bidi="hi-IN"/>
        </w:rPr>
      </w:pPr>
      <w:r>
        <w:rPr>
          <w:rFonts w:eastAsia="SimSun;宋体" w:cs="Mangal" w:ascii="Times New Roman" w:hAnsi="Times New Roman"/>
          <w:bCs w:val="false"/>
          <w:kern w:val="2"/>
          <w:sz w:val="22"/>
          <w:szCs w:val="24"/>
          <w:lang w:eastAsia="hi-IN" w:bidi="hi-IN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0"/>
        <w:gridCol w:w="1843"/>
        <w:gridCol w:w="1699"/>
        <w:gridCol w:w="2126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 w:before="0" w:after="120"/>
              <w:jc w:val="center"/>
              <w:rPr>
                <w:rFonts w:ascii="Calibri Light" w:hAnsi="Calibri Light" w:eastAsia="SimSun;宋体" w:cs="Calibri Light"/>
                <w:bCs w:val="false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Cs w:val="false"/>
                <w:kern w:val="2"/>
                <w:szCs w:val="24"/>
                <w:lang w:eastAsia="hi-IN" w:bidi="hi-IN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Cs w:val="24"/>
                <w:lang w:eastAsia="hi-IN" w:bidi="hi-IN"/>
              </w:rPr>
              <w:t xml:space="preserve">Nazwa / przedmiot zamówienia </w:t>
            </w:r>
            <w:r>
              <w:rPr>
                <w:rFonts w:eastAsia="SimSun;宋体" w:cs="Calibri Light" w:ascii="Calibri Light" w:hAnsi="Calibri Light"/>
                <w:b w:val="false"/>
                <w:kern w:val="2"/>
                <w:szCs w:val="24"/>
                <w:lang w:eastAsia="hi-IN" w:bidi="hi-IN"/>
              </w:rPr>
              <w:t>(charakterystyka wykonanego przedmiotu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18"/>
                <w:szCs w:val="18"/>
                <w:lang w:eastAsia="hi-IN" w:bidi="hi-IN"/>
              </w:rPr>
              <w:t>Wartość dostaw wykonanych przez Wykonawcę oraz wykaz sprzętu w ramach dostaw (brutt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Cs w:val="24"/>
                <w:lang w:eastAsia="hi-IN" w:bidi="hi-IN"/>
              </w:rPr>
              <w:t>Termin realizacji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jc w:val="center"/>
              <w:rPr>
                <w:rFonts w:ascii="Calibri Light" w:hAnsi="Calibri Light" w:eastAsia="SimSun;宋体" w:cs="Calibri Light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Cs w:val="24"/>
                <w:lang w:eastAsia="hi-IN" w:bidi="hi-IN"/>
              </w:rPr>
              <w:t>Podmiot na rzecz którego dostawa była realizowana</w:t>
            </w:r>
          </w:p>
        </w:tc>
      </w:tr>
      <w:tr>
        <w:trPr>
          <w:trHeight w:val="6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SimSun;宋体" w:cs="Mangal"/>
                <w:b w:val="false"/>
                <w:b w:val="false"/>
                <w:bCs w:val="false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 w:val="false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 w:val="false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jc w:val="center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autoSpaceDE w:val="true"/>
              <w:spacing w:lineRule="auto" w:line="360" w:before="0" w:after="120"/>
              <w:rPr>
                <w:rFonts w:ascii="Times New Roman" w:hAnsi="Times New Roman" w:eastAsia="SimSun;宋体" w:cs="Mangal"/>
                <w:bCs w:val="false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 w:val="false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  <w:t xml:space="preserve">Do wykazu należy dołączyć dokumenty potwierdzające, że w/w dostawy zostały wykonane z należytą starannością np. referencje, protokoły itp. </w:t>
      </w:r>
    </w:p>
    <w:p>
      <w:pPr>
        <w:pStyle w:val="Normal"/>
        <w:autoSpaceDE w:val="true"/>
        <w:spacing w:before="0" w:after="120"/>
        <w:jc w:val="both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  <w:t>W przypadku świadczeń okresowych lub ciągłych nadal wykonywanych referencji bądź inne dokumenty potwierdzające ich należyte wykonanie powinny być wydane nie wcześniej niż 3 miesiące przed upływem terminu składania ofert albo wniosków o dopuszczenie do udziału w postępowaniu</w:t>
      </w:r>
    </w:p>
    <w:p>
      <w:pPr>
        <w:pStyle w:val="Normal"/>
        <w:rPr>
          <w:rFonts w:ascii="Calibri Light" w:hAnsi="Calibri Light" w:eastAsia="SimSun;宋体" w:cs="Calibri Light"/>
          <w:b w:val="false"/>
          <w:b w:val="false"/>
          <w:bCs w:val="false"/>
          <w:kern w:val="2"/>
          <w:lang w:eastAsia="hi-IN" w:bidi="hi-IN"/>
        </w:rPr>
      </w:pPr>
      <w:r>
        <w:rPr>
          <w:rFonts w:eastAsia="SimSun;宋体" w:cs="Calibri Light" w:ascii="Calibri Light" w:hAnsi="Calibri Light"/>
          <w:b w:val="false"/>
          <w:bCs w:val="false"/>
          <w:kern w:val="2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        </w:t>
      </w: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true"/>
        <w:ind w:left="4956" w:firstLine="708"/>
        <w:jc w:val="both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lang w:val="pl-PL"/>
        </w:rPr>
        <w:t>1</w:t>
      </w:r>
      <w:r>
        <w:rPr>
          <w:b w:val="false"/>
          <w:bCs w:val="false"/>
          <w:vertAlign w:val="superscript"/>
          <w:lang w:val="pl-PL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/>
    <w:lvlOverride w:ilvl="3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4z1">
    <w:name w:val="WW8Num54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5z0">
    <w:name w:val="WW8Num55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0z2">
    <w:name w:val="WW8Num60z2"/>
    <w:qFormat/>
    <w:rPr>
      <w:b w:val="false"/>
      <w:i w:val="false"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14:00Z</dcterms:created>
  <dc:creator>Centrum Pediatrii im Jana Pawła 2</dc:creator>
  <dc:description/>
  <cp:keywords/>
  <dc:language>en-US</dc:language>
  <cp:lastModifiedBy>Administracja</cp:lastModifiedBy>
  <cp:lastPrinted>2023-03-08T08:41:00Z</cp:lastPrinted>
  <dcterms:modified xsi:type="dcterms:W3CDTF">2023-10-17T12:55:00Z</dcterms:modified>
  <cp:revision>24</cp:revision>
  <dc:subject/>
  <dc:title>Nr sprawy:  8 / 2010</dc:title>
</cp:coreProperties>
</file>