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134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Wykonawca</w:t>
            </w: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113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..</w:t>
            </w:r>
          </w:p>
          <w:p>
            <w:pPr>
              <w:pStyle w:val="Normal"/>
              <w:spacing w:before="0" w:after="120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nazwa, adres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 zależności od podmiotu: NIP/PESEL, KRS/CEiDG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</w:tblGrid>
      <w:tr>
        <w:trPr>
          <w:trHeight w:val="725" w:hRule="atLeast"/>
        </w:trPr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lineRule="auto" w:line="276" w:before="240" w:after="240"/>
              <w:ind w:left="-105" w:right="-11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YKAZ OSÓB</w:t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/>
        <w:t>Na potrzeby postępowania o udzielenie zamówienia publicznego:</w:t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66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mówienia:</w:t>
            </w:r>
          </w:p>
        </w:tc>
        <w:tc>
          <w:tcPr>
            <w:tcW w:w="1176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Cs/>
                <w:sz w:val="22"/>
                <w:szCs w:val="22"/>
              </w:rPr>
              <w:t>Budowa zbiornika retencyjnego ścieków surowych” oraz „Budowa dwóch osadników wtórnych, układu drogowego i poletek osadowych na Oczyszczalni Ścieków w Rzeszowie” realizowanych w ramach projektu pn.: „Zwiększenie wydajności hydraulicznej Komunalnej Oczyszczalni Ścieków w Rzeszowie wraz z rozbudową sieci kanalizacyjnej.” współfinansowanych w ramach Działania FENX.01.03 „Gospodarka wodno-ściekowa”. (ID 938913). Priorytetu FENX.01 Wsparcie sektorów energetyka i środowisko z Funduszu Spójności programu Fundusze Europejskie na Infrastrukturę, Klimat, Środowisko 2021 2027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MPWiK Sp. z o.o. w Rzeszowie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świadczam(y), że do realizacji niniejszego zamówienia publicznego skierowane zostaną przez Wykonawcę następujące osoby:</w:t>
      </w:r>
    </w:p>
    <w:p>
      <w:pPr>
        <w:pStyle w:val="Normal"/>
        <w:spacing w:lineRule="auto" w:line="360" w:before="24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dania częściowego nr 1: „Budowa zbiornika retencyjnego ścieków surowych” oraz „Budowa dwóch osadników wtórnych, układu drogowego i poletek osadowych na Oczyszczalni Ścieków w Rzeszowie”: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4536"/>
        <w:gridCol w:w="3261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 Nazwisk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 w realizacji zamówien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Informacje dotyczące kwalifikacji zawodowych, uprawnień, doświadczenia i wykształcenia niezbędnych do wykonania zamówieni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podstawie do dysponowania tymi osobami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center" w:pos="7655" w:leader="none"/>
        </w:tabs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adania częściowego nr 2: „Budowa dwóch osadników wtórnych, układu drogowego i poletek osadowych na Oczyszczalni Ścieków w Rzeszowie”: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4536"/>
        <w:gridCol w:w="3261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 Nazwisk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 w realizacji zamówien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e dotyczące kwalifikacji zawodowych, uprawnień, doświadczenia i wykształcenia niezbędnych do wykonania zamówieni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podstawie do dysponowania tymi osobami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center" w:pos="7655" w:leader="none"/>
        </w:tabs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ja dla Wykonawcy: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kaz musi być podpisany kwalifikowanym podpisem elektronicznym przez osobę lub osoby uprawnione do reprezentowania fir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135" w:footer="38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spacing w:before="120" w:after="0"/>
      <w:rPr/>
    </w:pPr>
    <w:r>
      <w:rPr>
        <w:rFonts w:cs="Arial" w:ascii="Arial" w:hAnsi="Arial"/>
        <w:sz w:val="18"/>
      </w:rPr>
      <w:t xml:space="preserve">System ProPublico © Datacomp IT                                                                                                                                                                          </w:t>
      <w:tab/>
      <w:t xml:space="preserve">                               </w:t>
    </w:r>
    <w:r>
      <w:rPr>
        <w:rStyle w:val="PageNumber"/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51"/>
      <w:pBdr>
        <w:top w:val="single" w:sz="4" w:space="1" w:color="000000"/>
      </w:pBdr>
      <w:spacing w:before="240" w:after="240"/>
      <w:ind w:right="278" w:hanging="0"/>
      <w:jc w:val="center"/>
      <w:rPr>
        <w:iCs/>
        <w:sz w:val="18"/>
        <w:szCs w:val="18"/>
      </w:rPr>
    </w:pPr>
    <w:bookmarkStart w:id="0" w:name="_Hlk172797647"/>
    <w:bookmarkStart w:id="1" w:name="_Hlk172797646"/>
    <w:bookmarkStart w:id="2" w:name="_Hlk160799374"/>
    <w:bookmarkStart w:id="3" w:name="_Hlk160799373"/>
    <w:bookmarkStart w:id="4" w:name="_Hlk160799357"/>
    <w:bookmarkStart w:id="5" w:name="_Hlk160799356"/>
    <w:r>
      <w:rPr>
        <w:iCs/>
        <w:sz w:val="18"/>
        <w:szCs w:val="18"/>
      </w:rPr>
      <w:t>Specyfikacja Warunków Zamówienia dla przetargu nieograniczonego na „Budowa zbiornika retencyjnego ścieków surowych” oraz „Budowa dwóch osadników wtórnych, układu drogowego i poletek osadowych na Oczyszczalni Ścieków w Rzeszowie</w:t>
    </w:r>
    <w:r>
      <w:rPr>
        <w:bCs/>
        <w:iCs/>
        <w:sz w:val="18"/>
        <w:szCs w:val="18"/>
      </w:rPr>
      <w:t>”</w:t>
    </w:r>
    <w:bookmarkEnd w:id="2"/>
    <w:bookmarkEnd w:id="3"/>
    <w:bookmarkEnd w:id="4"/>
    <w:bookmarkEnd w:id="5"/>
    <w:r>
      <w:rPr>
        <w:bCs/>
        <w:iCs/>
        <w:sz w:val="18"/>
        <w:szCs w:val="18"/>
      </w:rPr>
      <w:t xml:space="preserve"> – zał. nr 5 do SWZ</w:t>
    </w:r>
    <w:bookmarkEnd w:id="0"/>
    <w:bookmarkEnd w:id="1"/>
  </w:p>
  <w:p>
    <w:pPr>
      <w:pStyle w:val="Footer"/>
      <w:tabs>
        <w:tab w:val="clear" w:pos="708"/>
      </w:tabs>
      <w:jc w:val="center"/>
      <w:rPr/>
    </w:pPr>
    <w:r>
      <w:rPr>
        <w:rStyle w:val="PageNumber"/>
      </w:rPr>
      <w:t xml:space="preserve">Stron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">
    <w:name w:val="Nagłówek #5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51">
    <w:name w:val="Nagłówek #5"/>
    <w:basedOn w:val="Normal"/>
    <w:qFormat/>
    <w:pPr>
      <w:shd w:fill="FFFFFF" w:val="clear"/>
      <w:spacing w:lineRule="atLeast" w:line="0" w:before="720" w:after="60"/>
      <w:ind w:hanging="800"/>
      <w:jc w:val="right"/>
      <w:outlineLvl w:val="4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55:00Z</dcterms:created>
  <dc:creator>Jarosław Ochał</dc:creator>
  <dc:description/>
  <cp:keywords/>
  <dc:language>en-US</dc:language>
  <cp:lastModifiedBy>Marek Olejnik</cp:lastModifiedBy>
  <cp:lastPrinted>2024-07-23T10:17:00Z</cp:lastPrinted>
  <dcterms:modified xsi:type="dcterms:W3CDTF">2024-09-27T05:55:00Z</dcterms:modified>
  <cp:revision>2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57663fad608ecb07d2cc1d0b658dddc5cf96a895c7ba81a6dce6698d7509193</vt:lpwstr>
  </property>
</Properties>
</file>