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 xml:space="preserve">DOKUMENT SKŁADANY NA WEZWANIE ZAMAWIAJĄCEGO 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5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>
          <w:b/>
          <w:b/>
          <w:bCs/>
          <w:sz w:val="22"/>
          <w:szCs w:val="32"/>
        </w:rPr>
      </w:pPr>
      <w:bookmarkStart w:id="0" w:name="_Hlk63418544"/>
      <w:bookmarkEnd w:id="0"/>
      <w:r>
        <w:rPr>
          <w:b/>
          <w:bCs/>
          <w:sz w:val="22"/>
          <w:szCs w:val="32"/>
        </w:rPr>
        <w:t>„</w:t>
      </w:r>
      <w:r>
        <w:rPr>
          <w:b/>
          <w:bCs/>
          <w:sz w:val="22"/>
          <w:szCs w:val="32"/>
        </w:rPr>
        <w:t>Przebudowa ulicy Transportowej w Lubsku”</w:t>
      </w:r>
    </w:p>
    <w:p>
      <w:pPr>
        <w:pStyle w:val="Default"/>
        <w:jc w:val="center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</w:r>
      <w:bookmarkStart w:id="1" w:name="_Hlk63418544"/>
      <w:bookmarkStart w:id="2" w:name="_Hlk63418544"/>
      <w:bookmarkEnd w:id="2"/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i doświadczenia zawodow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.2, SWZ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3" w:name="__Fieldmark__0_3550540358"/>
            <w:bookmarkStart w:id="4" w:name="__Fieldmark__0_3550540358"/>
            <w:bookmarkEnd w:id="4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5" w:name="__Fieldmark__1_3550540358"/>
            <w:bookmarkStart w:id="6" w:name="__Fieldmark__1_3550540358"/>
            <w:bookmarkEnd w:id="6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Tekstpodstawowy3"/>
        <w:spacing w:before="0" w:after="0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5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7T15:05:00Z</dcterms:modified>
  <cp:revision>18</cp:revision>
  <dc:subject/>
  <dc:title/>
</cp:coreProperties>
</file>