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4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tabs>
          <w:tab w:val="clear" w:pos="708"/>
          <w:tab w:val="left" w:pos="7445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rozdziale 24  ust. 2, pkt. 2.4, ppkt 2.4.1.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147774408"/>
            <w:bookmarkStart w:id="1" w:name="__Fieldmark__0_1147774408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147774408"/>
            <w:bookmarkStart w:id="3" w:name="__Fieldmark__1_1147774408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147774408"/>
            <w:bookmarkStart w:id="5" w:name="__Fieldmark__2_1147774408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147774408"/>
            <w:bookmarkStart w:id="7" w:name="__Fieldmark__3_1147774408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147774408"/>
            <w:bookmarkStart w:id="9" w:name="__Fieldmark__4_1147774408"/>
            <w:bookmarkEnd w:id="9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1147774408"/>
            <w:bookmarkStart w:id="11" w:name="__Fieldmark__5_1147774408"/>
            <w:bookmarkEnd w:id="1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7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4, ppkt 2.4.1.  i/lub 2.4.2.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4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32"/>
            </w:rPr>
          </w:pPr>
          <w:bookmarkStart w:id="12" w:name="_Hlk63418544"/>
          <w:bookmarkEnd w:id="12"/>
          <w:r>
            <w:rPr>
              <w:b/>
              <w:bCs/>
              <w:sz w:val="22"/>
              <w:szCs w:val="32"/>
            </w:rPr>
            <w:t>„</w:t>
          </w:r>
          <w:r>
            <w:rPr>
              <w:b/>
              <w:bCs/>
              <w:sz w:val="22"/>
              <w:szCs w:val="32"/>
            </w:rPr>
            <w:t>Przebudowa ulicy Transportowej w Lubsku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13" w:name="_Hlk63418544"/>
          <w:bookmarkStart w:id="14" w:name="_Hlk63418544"/>
          <w:bookmarkEnd w:id="14"/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6:00Z</dcterms:created>
  <dc:creator>UG</dc:creator>
  <dc:description/>
  <cp:keywords/>
  <dc:language>en-US</dc:language>
  <cp:lastModifiedBy>Iwona</cp:lastModifiedBy>
  <cp:lastPrinted>2021-02-05T13:43:00Z</cp:lastPrinted>
  <dcterms:modified xsi:type="dcterms:W3CDTF">2024-08-17T15:04:00Z</dcterms:modified>
  <cp:revision>17</cp:revision>
  <dc:subject/>
  <dc:title/>
</cp:coreProperties>
</file>