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umer sprawy IGKM.271.14.2023                                     Poddębice, dnia 10.10.2023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1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ompleksowa dostawa energii elektrycznej obejmująca sprzedaż energii elektrycznej i świadczenie usług dystrybucji energii elektrycznej do obiektów na terenie Gminy Poddębice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mawiający Gmina Poddębice działając na podstawie art. 284 ust. 6 ustawy z dnia 11 września 2019 roku Prawo zamówień publicznych (Dz. U. z 2023 r. poz. 1605 z późn. zm.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n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Z – rozdział XIX, pkt 1; rozdział XXI, pkt 1; Załącznik nr 5 do SWZ („Istotne postanowienia umowy, …”), pkt 4 Załącznika nr 1 do SWZ („Formularz Ofertowy”)</w:t>
        <w:br/>
        <w:t xml:space="preserve">Informujemy, że w przypadku zawierania umów kompleksowych, obejmujących sprzedaż </w:t>
        <w:br/>
        <w:t>i świadczenie usług dystrybucji energii elektrycznej, przedsiębiorstwa energetyczne stosują wzory umów kompleksowych, które zawierają wymagane prawem postanowienia, zgodnie z ustawą z dnia 10 kwietnia 1997r. Prawo energetyczne (Dz. U. 2020 poz. 833 ze zm.). W związku z powyższym zwracamy się z zapytaniem, czy Zamawiający dopuści zawarcie umowy z wybranym Wykonawcą na wzorze umownym Wykonawcy, zatwierdzonym przez Zarząd Spółki, który uwzględniał będzie postanowienia Zamawiającego wskazane min. w projekcie umowy załączonej do dokumentacji przetargowej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ź nr 1: </w:t>
      </w:r>
      <w:r>
        <w:rPr>
          <w:rFonts w:cs="Arial" w:ascii="Arial" w:hAnsi="Arial"/>
          <w:sz w:val="24"/>
          <w:szCs w:val="24"/>
        </w:rPr>
        <w:t>Zamawiający dopuszcza zawarcie umowy z wybranym Wykonawcą na wzorze umownym Wykonawcy zawierającym wszystkie zapisy zawarte w załączniku nr 5 do SWZ „Istotne postanowienia umowy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ytanie nr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ozdział XIX, pkt 7 SWZ („INFORMACJE O FORMALNOŚCIACH, JAKIE…”), pkt 4 Załącznika nr 1 do SWZ („Formularz Ofertowy - Oświadczenie”) Zwracamy się z zapytaniem, czy Zamawiający dopuści zawarcie umowy drogą korespondencyjną poprzez przesłanie do wyłonionego w postępowaniu Wykonawcy podpisaną umowę wraz z niezbędnymi danymi i załącznikami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ź nr 2: </w:t>
      </w:r>
      <w:r>
        <w:rPr>
          <w:rFonts w:cs="Arial" w:ascii="Arial" w:hAnsi="Arial"/>
          <w:sz w:val="24"/>
          <w:szCs w:val="24"/>
        </w:rPr>
        <w:t>Zamawiający dopuszcza zawarcie umowy z wybranym Wykonawcą drogą korespondencyjną poprzez przesłanie do wyłonionego w postępowaniu Wykonawcy podpisanej umowy wraz z niezbędnymi danymi i załącznikam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nr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ałącznik nr 4 do SWZ („Opis przedmiotu zamówienia”) Wykonawca zwraca sią z prośbą o udzielenie informacji, czy podane przez Zamawiającego parametry dystrybucyjne – w szczególności moc umowna i grupa taryfowa, są zgodne z aktualnymi umowami kompleksowymi oraz dokumentami potwierdzającymi możliwość świadczenia usług dystrybucji, wydanymi przez właściwego OSD? Jednocześnie wskazujemy, że zmiana parametrów dystrybucyjnych może wiązać się z koniecznością poniesienia dodatkowych opłat, zgodnie z zatwierdzoną przez Prezesa URE Taryfą dla usług dystrybucji energii elektrycznej właściwego OS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z nr 3: </w:t>
      </w:r>
      <w:r>
        <w:rPr>
          <w:rFonts w:cs="Arial" w:ascii="Arial" w:hAnsi="Arial"/>
          <w:sz w:val="24"/>
          <w:szCs w:val="24"/>
        </w:rPr>
        <w:t>Wszystkie dane i parametry dystrybucyjne podane w – Załącznik nr 4 do SWZ („Opis przedmiotu zamówienia”)  są zgodne z aktualnymi umowami kompleksowymi oraz dokumentami potwierdzającymi możliwość świadczenia usług dystrybucji, wydanymi przez właściwego OSD. Zamawiający nie planuje zmiany parametrów dystrybucyjnych w okresie trwania umowy, z zastrzeżeniem możliwości zwiększenia bądź zmniejszenia ilości obiektów w ramach grup taryfowych występujących w postępowaniu przetargowym (regulacje powyższe przeprowadzone będą, jeśli taka konieczność wystąpi, na podstawie aneksu do umowy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ytanie nr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kt 14 Załącznika nr 5 do SWZ („Istotne postanowienia umowy, …”), Załącznik nr 4 do SWZ („Opis przedmiotu zamówienia”) Wykonawca informuje, że zgodnie z możliwościami działania systemu bilingowego, na fakturach wskazane będą dane Nabywcy (nazwa, adres, Nr NIP), natomiast dane Odbiorcy (nazwa i adres) zostaną wpisane pod pozycją "Adres korespondencyjny". Proszę o potwierdzenie, że takie rozwiązanie dotyczące wystawianych faktur VAT jest akceptowane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dpowiedź nr 4: </w:t>
      </w:r>
      <w:r>
        <w:rPr>
          <w:rFonts w:cs="Arial" w:ascii="Arial" w:hAnsi="Arial"/>
          <w:sz w:val="24"/>
          <w:szCs w:val="24"/>
        </w:rPr>
        <w:t>Zamawiający dopuszcza dowolne rozmieszczenie danych na fakturach, akceptując przedstawione  rozwiąza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Pytanie nr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 14 Załącznika nr 5 do SWZ („Istotne postanowienia umowy, …”), Załącznik nr 4 do SWZ („Opis przedmiotu zamówienia”) Zwracamy się z prośba o informację ile umów będzie podpisywanych oraz czy dla każdej jednostki umowy będzie podpisywała odpowiednio umocowana oso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z nr 5: </w:t>
      </w:r>
      <w:r>
        <w:rPr>
          <w:rFonts w:cs="Arial" w:ascii="Arial" w:hAnsi="Arial"/>
          <w:sz w:val="24"/>
          <w:szCs w:val="24"/>
        </w:rPr>
        <w:t>Zamawiający podpisuje jedną umowę dla wszystkich jednostek (obiektów) przez osobę/y upoważnioną/e do reprezentowania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ytanie nr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Z – rozdział VI pkt 2,2 - WARUNKI UDZIAŁU W POSTĘPOWANIU ORAZ OPIS SPOSOBU DOKONYWANIA OCENY SPEŁNIENIA TYCH WARUNKÓW</w:t>
        <w:br/>
        <w:t>Uprzejmie informujemy, że Wykonawcy nie będący właścicielami sieci dystrybucyjnej posiadają Generalne Umowy Dystrybucyjne, zawarte z Operatorem Systemu Dystrybucyjnego, które objęte są klauzulą tajności i nie mogą być udostępniane stronom trzecim, w tym także Zamawiającemu. Mając powyższe na uwadze zwracamy się z prośbą o informację czy w ramach przedmiotowego postępowania Zamawiający zaakceptuje złożenie jedynie oświadczenia o posiadaniu GUD, zawartej z Operatorem Systemu Dystrybucyj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z nr 6: </w:t>
      </w:r>
      <w:r>
        <w:rPr>
          <w:rFonts w:cs="Arial" w:ascii="Arial" w:hAnsi="Arial"/>
          <w:sz w:val="24"/>
          <w:szCs w:val="24"/>
        </w:rPr>
        <w:t>Zamawiający akceptuje złożenie oświadczenia o zawartej umowie z Operatorem Systemu Dystrybucyjnego, bądź posiadaniu Generalnej Umowy Dystrbucyjn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Burmistrz Poddębic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01:00Z</dcterms:created>
  <dc:creator>gburski</dc:creator>
  <dc:description/>
  <cp:keywords/>
  <dc:language>en-US</dc:language>
  <cp:lastModifiedBy>epospieszynska</cp:lastModifiedBy>
  <cp:lastPrinted>2023-10-10T11:47:00Z</cp:lastPrinted>
  <dcterms:modified xsi:type="dcterms:W3CDTF">2023-10-10T09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