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center"/>
        <w:textAlignment w:val="baseline"/>
        <w:rPr>
          <w:rFonts w:ascii="Verdana" w:hAnsi="Verdana" w:cs="Arial"/>
          <w:b/>
          <w:b/>
          <w:sz w:val="28"/>
          <w:szCs w:val="28"/>
          <w:lang w:eastAsia="pl-PL"/>
        </w:rPr>
      </w:pPr>
      <w:r>
        <w:rPr>
          <w:rFonts w:cs="Arial" w:ascii="Verdana" w:hAnsi="Verdana"/>
          <w:b/>
          <w:sz w:val="28"/>
          <w:szCs w:val="28"/>
          <w:lang w:eastAsia="pl-PL"/>
        </w:rPr>
        <w:t>D-08.03.01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center"/>
        <w:textAlignment w:val="baseline"/>
        <w:rPr>
          <w:rFonts w:ascii="Verdana" w:hAnsi="Verdana" w:cs="Arial"/>
          <w:b/>
          <w:b/>
          <w:sz w:val="28"/>
          <w:szCs w:val="28"/>
          <w:lang w:eastAsia="pl-PL"/>
        </w:rPr>
      </w:pPr>
      <w:r>
        <w:rPr>
          <w:rFonts w:cs="Arial" w:ascii="Verdana" w:hAnsi="Verdana"/>
          <w:b/>
          <w:sz w:val="28"/>
          <w:szCs w:val="28"/>
          <w:lang w:eastAsia="pl-PL"/>
        </w:rPr>
        <w:t>OBRZEŻA CHODNIK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1. WSTĘP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1.1. Przedmiot SST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120" w:after="0"/>
        <w:jc w:val="both"/>
        <w:rPr>
          <w:rFonts w:ascii="Verdana" w:hAnsi="Verdana" w:cs="Arial"/>
          <w:b/>
          <w:b/>
          <w:bCs/>
          <w:spacing w:val="-3"/>
          <w:sz w:val="16"/>
          <w:szCs w:val="16"/>
        </w:rPr>
      </w:pPr>
      <w:r>
        <w:rPr>
          <w:rFonts w:cs="Arial" w:ascii="Verdana" w:hAnsi="Verdana"/>
          <w:sz w:val="16"/>
          <w:szCs w:val="16"/>
          <w:lang w:eastAsia="pl-PL"/>
        </w:rPr>
        <w:t xml:space="preserve">Przedmiotem niniejszej szczegółowej specyfikacji technicznej (SST) są wymagania dotyczące wykonania i odbioru robót związanych z ustawieniem obrzeży betonowych </w:t>
      </w:r>
      <w:r>
        <w:rPr>
          <w:rFonts w:cs="Arial" w:ascii="Verdana" w:hAnsi="Verdana"/>
          <w:spacing w:val="-3"/>
          <w:sz w:val="16"/>
          <w:szCs w:val="16"/>
        </w:rPr>
        <w:t xml:space="preserve">ramach </w:t>
      </w:r>
      <w:r>
        <w:rPr>
          <w:rFonts w:cs="Arial" w:ascii="Verdana" w:hAnsi="Verdana"/>
          <w:b/>
          <w:bCs/>
          <w:spacing w:val="-3"/>
          <w:sz w:val="16"/>
          <w:szCs w:val="16"/>
        </w:rPr>
        <w:t>budowy i przebudowy drogi dla pieszych w ciągu drogi powiatowej nr 2368C Barcin – Złotniki Kujawskie w m. Barcin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1.2. Zakres stosowania SS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Specyfikacja techniczna stosowana jest jako dokument przetargowy i kontraktowy przy zlecaniu i realizacji robót wymienionych w punkcie 1.1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1.3. Zakres robót objętych SS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Ustalenia zawarte w niniejszej specyfikacji dotyczą zasad prowadzenia robót związanych z ustawieniem  i odbiorem obrzeża betonowe 8x25x100 cm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1.4. Określenia podstaw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 xml:space="preserve">Określenia podstawowe są zgodne z obowiązującymi, odpowiednimi polskimi normami i z definicjami podanymi                 w SST D-00.00.00 „Wymagania ogólne”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1.5. Ogólne wymagania dotyczące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ykonawca robót jest odpowiedzialny za jakość ich wykonania oraz zgodność z Dokumentacją Projektową, SST i poleceniami Inspektora nadzoru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 xml:space="preserve">Ogólne wymagania dotyczące robót podano w SST D-00.00.00 „Wymagania ogólne”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2. MATERIAŁY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2.1. Ogólne wymagania dotyczące materiałów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wymagania dotyczące sprzętu podano w SST D-00.00.00 „Wymagania ogólne” pkt. 2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oszczególne rodzaje materiałów powinny pochodzić ze źródeł zatwierdzonych przez Inspektora nadzoru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2.2. Obrzeża beton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brzeża betonowe 8x25x100 cm powinny odpowiadać wymaganiom BN-80/6775-04/04 i BN/80/6775-03/01 „Prefabrykaty budowlane z betonu. Elementy nawierzchni dróg, ulic, parkingów i torowisk tramwajowych. Krawężniki i obrzeża chodnikow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2.3. Podsypk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Należy stosować mieszankę cementowo-piaskową: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dla podsypki: w stosunku 1:4 z cementu powszechnego użytku klasy 32,5N wg PN-EN 197-1 i z piasku naturalnego gat. 1 spełniającego wymagania PN-EN-12620:2004,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2.4. Ława betonow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Ławę betonową pod obrzeże należy wykonać z betonu C12/15, zgodnie z normą PN-EN 206-1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3. SPRZĘ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3.1. Ogólne wymagania dotyczące sprzętu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wymagania dotyczące sprzętu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Roboty związane z wykonaniem obrzeża betonowego wykonane będą ręcznie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4. TRANSPOR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4.1. Ogólne wymagania dotyczące transportu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Ogólne wymagania dotyczące transportu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4.2. Obrzeża beton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Obrzeża betonowe - transport i składowanie na miejscu wbudowania zgodnie z normą BN-80/6775-03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arkusz 1 „Prefabrykaty budowlane z betonu. Elementy nawierzchni dróg, ulic, parkingów i torowisk tramwajowych. „Wspólne wymagania i badania.”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 xml:space="preserve">4.3. Piasek oraz cement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iasek oraz cement przewożony być może na miejsce wbudowania dowolnymi środkami transportu, zapewniającymi trwałość własności materiałów podczas transportu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5. WYKONANIE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5.1. Ogólne zasady wykonania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zasady wykonania robót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5.2. Zakres wykonywanych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1. Zakup, transport i składowanie materiałów przewidzianych do wykonania robót w punkcie 2 niniejszej SST. Miejsca pozyskania niezbędnych materiałów muszą uzyskać akceptację Inspektora nadzoru. Transport materiałów na miejsce wbudowania opisano w punkcie 4 niniejszej SS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5.2.2. Wyznaczenie geodezyjne odcinków osadzenia obrzeży betonowych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ykonawca dla własnych potrzeb może wyznaczyć i zastabilizować dodatkowe punkty sytuacyjno-wysokościowe niezbędne do wykonania robó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5.2.3. Oznakowanie prowadzonych robó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znakowanie prowadzonych robót należy wykonać zgodnie z „Instrukcją oznakowania robót prowadzonych w pasie drogowym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5.2.4. Wykonanie koryta gruntowego (wykopu) pod obrzeża betonowe na podsypce piaskowej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owyższe roboty wykonane będą ręcznie. Dopuszczalne odchylenia w głębokości wykonanego koryta wynoszą 1 cm. Dopuszczalne odchylenia od projektowanej niwelety obrzeża nie powinny przekraczać 0,5%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5. Wykonanie podsypki cementowo-piaskowej i osadzenie obrzeża betonowego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odsypka cementowo-piaskowa pod obrzeża wykonana będzie ręcznie. Wykonanie podsypki polega na rozścieleniu w korycie gruntowym warstwy grubości 4 cm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budowane obrzeża należy obsypać gruntem od strony przeciwnej niż wykonywany chodnik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6. Wytyczenie sytuacyjno-wysokościowe miejsc wbudowania opornik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ytyczenie sytuacyjno-wysokościowe odcinków wbudowania oporników, wykonane będzie na podstawie Dokumentacji Projektowej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7. Wykonanie koryta pod ławę betonową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Roboty ziemne (wykopy) związane z wykonaniem koryta gruntowego pod ławę betonową, wykonane będę ręcznie. Geometria wykopu oraz głębokość – zgodnie z „Katalogiem Powtarzalnych Elementów Drogowych”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i Dokumentacją Projektową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8. Wykonanie podsypki  cementowo piaskowej i osadzenie opornika  betonowego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5.2.9. Wypełnienie spoin między obrzeżami zaprawą cementowo-piaskową. Roboty te należy wykonać jak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w SST D-08.01.01 punkt 5.2.8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22"/>
          <w:szCs w:val="22"/>
          <w:lang w:eastAsia="pl-PL"/>
        </w:rPr>
        <w:t>6. KONTROLA JAKOŚCI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6.1. Ogólne zasady kontroli jakości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zasady kontroli jakości robót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 xml:space="preserve">6.2. Kontrola jakości materiałów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Obrzeża betonowe powinny pod względem jakości odpowiadać wymaganiom BN-80/6775-03 „Prefabrykaty budowlane z betonu. Elementy nawierzchni dróg, ulic, parkingów i torowisk tramwajowych. Krawężniki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i obrzeża chodnikowe.”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ykonawca dostarczy do badań laboratoryjnych 1 sztukę obrzeża na 300 m wykonywanego wbudowania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6.3. Kontrola w trakcie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6.3.1. Sprawdzenie geometrii wytyczonej linii wykonania obrzeża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6.3.2. Sprawdzenie prawidłowości wykonania wykopu pod obrzeże betonowe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6.3.3. Kontrola prawidłowości wykonania podsypki piaskowej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6.3.4. Kontrola ustawienia obrzeży betonowych: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zgodność z Dokumentacją Projektową usytuowania w planie;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zgodność niwelety wykonanego obrzeża, opornika  z Dokumentacją Projektową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Dopuszczalne odchylenia od Dokumentacji Projektowej podano w punkcie 5 niniejszej SS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7. OBMIAR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7.1. Ogólne zasady obmiaru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zasady obmiaru robót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7.2. Jednostka obmiarow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Jednostką obmiaru robót jest m (metr) wbudowanego obrzeża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8. ODBIÓR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8.1. Ogólne zasady odbioru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zasady odbioru robót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Roboty uznaje się za wykonane zgodnie z dokumentacją projektową, SST i wymaganiami Inspektora nadzoru, jeżeli wszystkie pomiary i badania, z zachowaniem tolerancji wg pkt. 6, dały wyniki pozytywne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9. PODSTAWA PŁATNOŚCI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9.1. Ogólne ustalenia dotyczące podstawy płatności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ustalenia dotyczące podstawy płatności podano w SST D-00.00.00 „Wymagania ogólne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9.2. Cena jednostki obmiarowej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Cena wykonania robót obejmuje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zakup, transport i składowanie materiałów przewidzianych do wykonania robót w punkcie 2 niniejszej SST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wyznaczenie odcinków wykonywanego obrzeża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oznaczenie robót prowadzonych w pasie drogowym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wykonanie koryta gruntowego pod obrzeże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zakup, dostarczenie i składowanie materiałów niezbędnych do wykonania robót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wykonanie podsypki cementowo-piaskowej pod obrzeża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ustawienie obrzeży betonowych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zasypanie i zagęszczenie gruntu przy ustawionych obrzeżach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uporządkowanie miejsca prowadzenia robó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left="720" w:hanging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10. PRZEPISY ZWIĄZAN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Katalog Powtarzalnych Elementów Drogowych. Centralne Biuro Projektowo Badawcze Dróg i Mostów w Warszawie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BN-80/6775-03 Prefabrykaty budowlane z betonu. Elementy nawierzchni dróg, ulic, parkingów i torowisk tramwajowych. Wspólne wymagania i badania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BN-80/6775-03 Prefabrykaty budowlane z betonu. Elementy nawierzchni dróg, ulic, parkingów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eastAsia="Verdana" w:cs="Verdana" w:ascii="Verdana" w:hAnsi="Verdana"/>
          <w:sz w:val="16"/>
          <w:szCs w:val="16"/>
          <w:lang w:eastAsia="pl-PL"/>
        </w:rPr>
        <w:t xml:space="preserve">      </w:t>
      </w:r>
      <w:r>
        <w:rPr>
          <w:rFonts w:cs="Arial" w:ascii="Verdana" w:hAnsi="Verdana"/>
          <w:sz w:val="16"/>
          <w:szCs w:val="16"/>
          <w:lang w:eastAsia="pl-PL"/>
        </w:rPr>
        <w:t>i torowisk tramwajowych. Krawężniki i obrzeża;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PN-EN 1340:2004 Krawężniki betonowe - Wymagania i metody badań;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PN-EN 206-1:2003 Beton - Część 1: Wymagania, właściwości, produkcja i zgodność;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PN-EN-197-1:2012 Cement. Część I: Skład, wymagania i kryteria zgodności dotyczące cementu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ab/>
        <w:t>powszechnego użytku;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PN-EN-12620:2004 Kruszywa do betonu;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PN-EN 13139:2003 Kruszywa do zaprawy;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N-EN 1008:2004 Woda zarobowa do betonu -- Specyfikacja pobierania próbek, badanie i ocen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ab/>
        <w:t>przydatności wody zarobowej do betonu, w tym wody odzyskanej z procesów produkcji betonu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BN-64/8845-02</w:t>
        <w:tab/>
        <w:t>Krawężniki uliczne. Warunki techniczne wstawienia i odbioru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18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color w:val="A6A6A6"/>
        <w:sz w:val="18"/>
      </w:rPr>
    </w:pPr>
    <w:r>
      <w:rPr>
        <w:i/>
        <w:color w:val="A6A6A6"/>
        <w:sz w:val="18"/>
      </w:rPr>
    </w:r>
  </w:p>
  <w:p>
    <w:pPr>
      <w:pStyle w:val="Normal"/>
      <w:rPr>
        <w:i/>
        <w:i/>
        <w:color w:val="A6A6A6"/>
        <w:sz w:val="18"/>
      </w:rPr>
    </w:pPr>
    <w:r>
      <w:rPr>
        <w:i/>
        <w:color w:val="A6A6A6"/>
        <w:sz w:val="18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64055" cy="5060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jc w:val="both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60"/>
      <w:jc w:val="center"/>
      <w:outlineLvl w:val="8"/>
    </w:pPr>
    <w:rPr>
      <w:b/>
      <w:spacing w:val="-3"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OpenSymbol;Calibri" w:hAnsi="OpenSymbol;Calibri" w:cs="OpenSymbol;Calibri"/>
    </w:rPr>
  </w:style>
  <w:style w:type="character" w:styleId="WW8Num8z0">
    <w:name w:val="WW8Num8z0"/>
    <w:qFormat/>
    <w:rPr>
      <w:rFonts w:ascii="OpenSymbol;Calibri" w:hAnsi="OpenSymbol;Calibri" w:cs="OpenSymbol;Calibri"/>
    </w:rPr>
  </w:style>
  <w:style w:type="character" w:styleId="WW8Num9z0">
    <w:name w:val="WW8Num9z0"/>
    <w:qFormat/>
    <w:rPr>
      <w:rFonts w:ascii="Symbol" w:hAnsi="Symbol" w:cs="Times New Roman"/>
      <w:b/>
      <w:i w:val="false"/>
      <w:strike w:val="false"/>
      <w:dstrike w:val="false"/>
      <w:sz w:val="20"/>
      <w:u w:val="non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trike w:val="false"/>
      <w:dstrike w:val="false"/>
      <w:sz w:val="24"/>
      <w:szCs w:val="1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u w:val="no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u w:val="no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OpenSymbol;Calibri" w:hAnsi="OpenSymbol;Calibri" w:cs="OpenSymbol;Calibri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AbsatzStandardschriftart111">
    <w:name w:val="WW-Absatz-Standardschriftart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b/>
      <w:bCs/>
      <w:szCs w:val="24"/>
    </w:rPr>
  </w:style>
  <w:style w:type="character" w:styleId="Nagwek4Znak">
    <w:name w:val="Nagłówek 4 Znak"/>
    <w:qFormat/>
    <w:rPr>
      <w:b/>
      <w:bCs/>
      <w:sz w:val="22"/>
      <w:szCs w:val="24"/>
    </w:rPr>
  </w:style>
  <w:style w:type="character" w:styleId="Nagwek5Znak">
    <w:name w:val="Nagłówek 5 Znak"/>
    <w:qFormat/>
    <w:rPr>
      <w:b/>
      <w:sz w:val="24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i/>
      <w:sz w:val="24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b/>
      <w:spacing w:val="-3"/>
      <w:sz w:val="28"/>
    </w:rPr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wcityZnak">
    <w:name w:val="Tekst podstawowy wcięty Znak"/>
    <w:qFormat/>
    <w:rPr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ourier" w:hAnsi="Courier" w:cs="Courier"/>
    </w:rPr>
  </w:style>
  <w:style w:type="character" w:styleId="TekstkomentarzaZnak">
    <w:name w:val="Tekst komentarza Znak"/>
    <w:qFormat/>
    <w:rPr>
      <w:rFonts w:ascii="Courier" w:hAnsi="Courier" w:cs="Courier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Document8">
    <w:name w:val="Document 8"/>
    <w:basedOn w:val="Domylnaczcionkaakapitu1"/>
    <w:qFormat/>
    <w:rPr/>
  </w:style>
  <w:style w:type="character" w:styleId="Document4">
    <w:name w:val="Document 4"/>
    <w:qFormat/>
    <w:rPr>
      <w:b/>
      <w:bCs w:val="false"/>
      <w:i/>
      <w:iCs w:val="false"/>
      <w:sz w:val="24"/>
    </w:rPr>
  </w:style>
  <w:style w:type="character" w:styleId="Document6">
    <w:name w:val="Document 6"/>
    <w:basedOn w:val="Domylnaczcionkaakapitu1"/>
    <w:qFormat/>
    <w:rPr/>
  </w:style>
  <w:style w:type="character" w:styleId="Document5">
    <w:name w:val="Document 5"/>
    <w:basedOn w:val="Domylnaczcionkaakapitu1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1"/>
    <w:qFormat/>
    <w:rPr/>
  </w:style>
  <w:style w:type="character" w:styleId="Bibliogrphy">
    <w:name w:val="Bibliogrphy"/>
    <w:basedOn w:val="Domylnaczcionkaakapitu1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1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ourier" w:hAnsi="Courier" w:cs="Courier"/>
      <w:szCs w:val="20"/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rFonts w:ascii="Courier" w:hAnsi="Courier" w:cs="Courier"/>
      <w:szCs w:val="20"/>
      <w:lang w:val="en-US"/>
    </w:rPr>
  </w:style>
  <w:style w:type="paragraph" w:styleId="Contents9">
    <w:name w:val="TOC 9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720" w:right="0" w:hanging="720"/>
    </w:pPr>
    <w:rPr>
      <w:rFonts w:ascii="Courier" w:hAnsi="Courier" w:cs="Courier"/>
      <w:szCs w:val="20"/>
      <w:lang w:val="en-US"/>
    </w:rPr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Tekstkomentarza1">
    <w:name w:val="Tekst komentarza1"/>
    <w:basedOn w:val="Normal"/>
    <w:qFormat/>
    <w:pPr/>
    <w:rPr>
      <w:rFonts w:ascii="Courier" w:hAnsi="Courier" w:cs="Courier"/>
      <w:sz w:val="20"/>
      <w:szCs w:val="20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Cs w:val="20"/>
    </w:rPr>
  </w:style>
  <w:style w:type="paragraph" w:styleId="Tekstpodstawowywcity31">
    <w:name w:val="Tekst podstawowy wcięty 31"/>
    <w:basedOn w:val="Normal"/>
    <w:qFormat/>
    <w:pPr>
      <w:spacing w:lineRule="auto" w:line="360"/>
      <w:ind w:left="709" w:right="0" w:hanging="709"/>
    </w:pPr>
    <w:rPr>
      <w:szCs w:val="20"/>
    </w:rPr>
  </w:style>
  <w:style w:type="paragraph" w:styleId="RightPar1">
    <w:name w:val="Right Par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06:00Z</dcterms:created>
  <dc:creator>Jarek M.</dc:creator>
  <dc:description/>
  <cp:keywords/>
  <dc:language>en-US</dc:language>
  <cp:lastModifiedBy>Marcin Szkatulski</cp:lastModifiedBy>
  <cp:lastPrinted>2019-02-20T11:53:00Z</cp:lastPrinted>
  <dcterms:modified xsi:type="dcterms:W3CDTF">2024-12-17T10:19:00Z</dcterms:modified>
  <cp:revision>9</cp:revision>
  <dc:subject/>
  <dc:title>SZCZEGÓŁOWA SPECYFIKACJA TECHNICZNA</dc:title>
</cp:coreProperties>
</file>