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bookmarkEnd w:id="0"/>
      <w:r>
        <w:rPr>
          <w:rFonts w:eastAsia="Arial" w:cs="Calibri" w:ascii="Calibri" w:hAnsi="Calibri"/>
          <w:color w:val="0000CC"/>
        </w:rPr>
        <w:t>Załącznik nr 2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u w:val="single"/>
          <w:lang w:bidi="ar-SA"/>
        </w:rPr>
      </w:pPr>
      <w:bookmarkStart w:id="1" w:name="_Hlk74834924"/>
      <w:bookmarkEnd w:id="1"/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  <w:t>Wytyczne dotyczące przygotowania danych do zasilenia modułu iGeoPlan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Dla każdego planu należy przygotować oddzielny zestaw danych</w:t>
      </w:r>
    </w:p>
    <w:p>
      <w:pPr>
        <w:pStyle w:val="Normal"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la każdego z planów należy utworzyć oddzielny katalog nazwany oznaczeniem danego planu (jako oznaczenia planów przyjmujemy kolejne liczby całkowite poczynając od 1).  W środku powinny się znaleźć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gólne informacje o planie w pliku tekstowym </w:t>
      </w:r>
      <w:r>
        <w:rPr>
          <w:rFonts w:eastAsia="Arial Unicode MS" w:cs="Tahoma" w:ascii="Times New Roman" w:hAnsi="Times New Roman"/>
          <w:b/>
          <w:i/>
          <w:color w:val="000000"/>
          <w:sz w:val="22"/>
          <w:szCs w:val="22"/>
          <w:lang w:bidi="ar-SA"/>
        </w:rPr>
        <w:t>info.txt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Oznaczenie planu – tak jak nazwa folderu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Mianownik skali w jakiej wykonana była papierowa wersja planu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Arial Unicode MS" w:cs="Tahoma"/>
          <w:i/>
          <w:i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Po uchwaleniu planu należy dołączyć także: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zwa planu (opis odnoszący się najczęściej do zasięgu planu, wzięty z uchwały)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umer uchwały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ata uchwały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zwa dziennika  wojewódzkiego w którym ogłoszono uchwałę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umer dziennika wojewódzkiego (dla nowych planów nie występuje)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ata dziennika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Pozycja w dzienniku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lejne informacje w pliku powinny być rozdzielone pustą linią, a każda z nich poprzedzona numerem podpunktu z powyższej listy plus dwukropek np.: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3860" cy="2031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203136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 12</w:t>
                              <w:br/>
                              <w:br/>
                              <w:t>2: 1000</w:t>
                              <w:br/>
                              <w:br/>
                              <w:t>3: Miejscowy plan zagospodarowania przestrzennego miejscowości Pruszków, rejon ul. Jagodowej i Rolnej</w:t>
                              <w:br/>
                              <w:br/>
                              <w:t>4: XLII/401/2011</w:t>
                              <w:br/>
                              <w:b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EECE1" style="position:absolute;rotation:-0;width:431.8pt;height:159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: 12</w:t>
                        <w:br/>
                        <w:br/>
                        <w:t>2: 1000</w:t>
                        <w:br/>
                        <w:br/>
                        <w:t>3: Miejscowy plan zagospodarowania przestrzennego miejscowości Pruszków, rejon ul. Jagodowej i Rolnej</w:t>
                        <w:br/>
                        <w:br/>
                        <w:t>4: XLII/401/2011</w:t>
                        <w:br/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  <w:t xml:space="preserve"> </w:t>
      </w: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Rysunek planu w formacie SHAPE zawierający wszystkie elementy planu wymienione w legendzie (powierzchniowe, liniowe, punktowe)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Dane geometryczne powinny być w układzie PUWG2000 lub PUWG1965 w zależności od układu wykorzystywanego przez mapę zasadniczą na podstawie której wykonany był plan. 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 format SHAPE składają się 4 pliki o rozszerzeniach: shp , dbf, prj, shx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ostarczyć należy następujące pliki: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tereny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plik zawierający tereny funkcjonalne (zwane też strefami) posiadające odniesienie w uchwale w postaci ustaleń szczegółowych. Rodzaj geometrii – POLYGON, wymagana spójność topologiczna. 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ozn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oznaczenie terenu np. MN, U, KDD, U/M. Oznaczenie to powinno mieć bezpośrednie przełożenie na wygląd terenu na rysunku planu. Czyli np. wszystkie tereny oznaczone U/M powinny mieć taki sam styl zobrazowania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numer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numer terenu np. 01, 4, 023 itd., wypełnione, jeśli wynika to z rysunku planu.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etykieta na mapie np. 01. MN, KDD, 003 - KDL</w:t>
      </w: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ozn_dod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oznaczenie dodatkowe występujące w etykiecie np.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l. projektowana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,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gpp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itd.  Wypełnione, jeśli wynika to z rysunku planu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nazwa terenu w legendzie. 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plik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nazwa pliku zawierającego fragment uchwały dla danego terenu. Nazwa powinna być podobna do oznaczenia terenu ale znaki specjalne jak „/” czy spacje należy zastąpić znakiem podkreślenia „_” np.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/M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=&gt;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_M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. Więcej szczegółów o plikach uchwał w sekcji C dokumentu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Komplet stanowią pliki: tereny.shp, tereny.prj, tereny.shx oraz plik tereny.bdf z atrybutami jak poniżej:</w:t>
        <w:br/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134"/>
        <w:gridCol w:w="1418"/>
        <w:gridCol w:w="1417"/>
        <w:gridCol w:w="2552"/>
        <w:gridCol w:w="918"/>
      </w:tblGrid>
      <w:tr>
        <w:trPr>
          <w:trHeight w:val="28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n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zn_d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plik</w:t>
            </w:r>
          </w:p>
        </w:tc>
      </w:tr>
      <w:tr>
        <w:trPr>
          <w:trHeight w:val="567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1.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zabudowy mieszkaniowej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</w:t>
            </w:r>
          </w:p>
        </w:tc>
      </w:tr>
      <w:tr>
        <w:trPr>
          <w:trHeight w:val="851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3.MN/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zabudowy mieszkaniowej z usługami w parte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_U</w:t>
            </w:r>
          </w:p>
        </w:tc>
      </w:tr>
      <w:tr>
        <w:trPr>
          <w:trHeight w:val="34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dró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lzb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linie zabudowy zarówno nieprzekraczalne jak i obowiązujące. Rodzaj geometrii LINE. Geometria powinna obejmować jedynie geometrię linii bazowej (bez ząbków). Kierunek tworzenia linii powinien uwzględniać fakt, że ząbki będą się znajdować po jej prawej stronie.   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Atrybuty (typu tekstowego) powinny obejmować minimum: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typ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jedna z dwóch predefiniowanych wartości: 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 xml:space="preserve">nlzb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dla nieprzekraczalnych linii zabudowy,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olzb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dla obowiązujących linii zabudowy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Komplet stanowią pliki: lzb.shp, lzb.prj, lzb.shx oraz plik lzb.bdf z atrybutami jak poniżej:</w:t>
        <w:br/>
      </w:r>
    </w:p>
    <w:tbl>
      <w:tblPr>
        <w:tblW w:w="12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typ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nlzb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olzb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pow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obiekty powierzchniowe nie będące strefami.  Rodzaj geometrii – POLYGON.</w:t>
        <w:br/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  <w:br/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pow.shp, pow</w:t>
      </w:r>
      <w:r>
        <w:rPr/>
        <w:t>.prj, pow.shx oraz plik pow.bdf z atrybutami jak poniżej:</w:t>
        <w:br/>
      </w:r>
    </w:p>
    <w:tbl>
      <w:tblPr>
        <w:tblW w:w="608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144"/>
      </w:tblGrid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refa ochrony archeologiczne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refa ochrony od linii wysokiego napięc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Budynek wpisany do rejestru zabytkó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L345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lin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obiekty liniowe nie będące liniami zabudowy.  Rodzaj geometrii – LINE.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lin.shp, lin.prj, lin.shx oraz plik lin.bdf z atrybutami jak po</w:t>
      </w:r>
      <w:r>
        <w:rPr/>
        <w:t>niżej:</w:t>
        <w:br/>
      </w:r>
    </w:p>
    <w:tbl>
      <w:tblPr>
        <w:tblW w:w="4341" w:type="dxa"/>
        <w:jc w:val="left"/>
        <w:tblInd w:w="7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9"/>
        <w:gridCol w:w="992"/>
      </w:tblGrid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Linia energetyczna średniego napi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N 15kV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Ścieżka row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pkt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obiekty punktowe, rodzaj geometrii – POINT.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Komplet stanowią pliki: pkt.shp, pkt.prj, pkt.shx oraz plik pkt.bdf z atrybutami jak poniżej:</w:t>
        <w:br/>
      </w:r>
    </w:p>
    <w:tbl>
      <w:tblPr>
        <w:tblW w:w="4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701"/>
      </w:tblGrid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Drzewo do za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acja transformato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gra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zasięg planu. W miejscu faktycznej granicy planu, bez offsetu). Rodzaj geometrii – POLYGON.  Nie są wymagane atrybuty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Ustalenia planu w formie plików tekstowych (txt), HTML lub XML</w:t>
        <w:br/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Utworzyć należy zbiór plików: ustalenia ogólne planu (plik nazwany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ogolne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) oraz osobne pliki dla  ustaleń szczegółowych. Sposób nazewnictwa plików stref przedstawiono w sekcji B. pkt.  1.e. jeśli ustalenia będą przygotowane w postaci plików HTML, to nie powinny one zawierać sekcji nagłówkowej (head, body, html).  Kodowanie znaków UTF-8.</w:t>
        <w:br/>
        <w:t xml:space="preserve">Wszystkie pliki ustaleń powinny się znaleźć w katalogu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stalenia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4.AF.PZ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05T08:39:00Z</dcterms:modified>
  <cp:revision>93</cp:revision>
  <dc:subject/>
  <dc:title/>
</cp:coreProperties>
</file>