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bookmarkEnd w:id="0"/>
      <w:r>
        <w:rPr>
          <w:rFonts w:eastAsia="Arial" w:cs="Calibri" w:ascii="Calibri" w:hAnsi="Calibri"/>
          <w:color w:val="0000CC"/>
        </w:rPr>
        <w:t>Załącznik nr 2a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  <w:t>HARMONOGRAM RZECZOWO-FINANSOWY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876"/>
        <w:gridCol w:w="198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bookmarkStart w:id="1" w:name="_Hlk179884224"/>
            <w:bookmarkEnd w:id="1"/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RODZAJ PR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CZAS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REALIZACJI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ATPU</w:t>
            </w:r>
          </w:p>
        </w:tc>
      </w:tr>
      <w:tr>
        <w:trPr>
          <w:trHeight w:val="1303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1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Opracowanie projektu planu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projektu ogłoszenia, obwieszczenia i zawiadomienia (wraz z rozdzielnikiem) o przystąpieniu do sporządzenia planu lub weryfikacja ww. dokumentów przygotowanych przez Zamawiając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7 dni od dnia otrzymania przez Wykonawcę podpisanej umowy</w:t>
            </w:r>
          </w:p>
        </w:tc>
      </w:tr>
      <w:tr>
        <w:trPr>
          <w:trHeight w:val="4659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analiza złożonych wniosków do planu wraz przygotowaniem propozycji ich rozpatrzenia zgodnie z art. 17 pkt 4 ustawy o pizp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projektu planu w kolorze w skali 1: 1 000 lub 1:2 000 po uzgodnieniu z Zamawiającym (pliki elektroniczne przesłane e-mailem)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projektu planu w skali 1: 1 000 lub 1:2 000 z uwzględnieniem uwag i wniosków Zamawiającego (pliki elektroniczne przesłane e-mailem)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korekt wynikających z uwag i wniosków Zamawiającego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zyskanie akceptacji projektu planu przez Zamawiając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zyskanie zakresu prognozy do sporządzenia prognozy oddziaływania na środowisk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sporządzenie opracowania ekofizjograficznego, prognozy oddziaływania na środowisko oraz prognozy skutków finansowych uchwalenia planu (pliki elektroniczne przesłane e-mailem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projektu pism przewodnich o zaopiniowanie i uzgodnienie projektu planu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ind w:left="152" w:hanging="152"/>
              <w:contextualSpacing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ekazanie projektu planu do opiniowania i uzgadniania w wersji elektronicznej oraz na nośnikach CD w ilości wynikającej z rozdziel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6"/>
                <w:sz w:val="20"/>
                <w:szCs w:val="20"/>
                <w:lang w:bidi="ar-SA"/>
              </w:rPr>
              <w:t>12 tygodni od dnia otrzymania ostatniego wniosku do mpzp od Zamawiającego</w:t>
            </w:r>
          </w:p>
        </w:tc>
      </w:tr>
      <w:tr>
        <w:trPr>
          <w:trHeight w:val="411" w:hRule="atLeast"/>
        </w:trPr>
        <w:tc>
          <w:tcPr>
            <w:tcW w:w="102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mowna etapu 1: 25% wartości umowy</w:t>
            </w:r>
          </w:p>
        </w:tc>
      </w:tr>
      <w:tr>
        <w:trPr>
          <w:trHeight w:val="254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2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Opiniowanie i uzgadnianie projektu planu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stanowiska w sprawie uwag zawartych w opiniach i uzgodnienia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zmian wynikających z otrzymanych opinii i uzgodnień i przekazanie zaktualizowanego projektu planu do opiniowania i uzgadniania w wersji elektronicznej oraz na nośnikach CD w ilości wynikającej z rozdzielnika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onawianie czynności opisanych w pkt. 1. i 2. aż do uzyskania wszystkich pozytywnych uzgodnień oraz wymaganych opinii do projektów planów od właściwych organów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wykazów opinii i uzgodnień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color w:val="000000"/>
                <w:spacing w:val="-6"/>
                <w:sz w:val="20"/>
                <w:szCs w:val="20"/>
                <w:lang w:bidi="ar-SA"/>
              </w:rPr>
              <w:t xml:space="preserve">15  tygodni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od dnia akceptacji etapu 1 przez Zamawiając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mowna etapu 2: 25% wartości umowy</w:t>
            </w:r>
          </w:p>
        </w:tc>
      </w:tr>
      <w:tr>
        <w:trPr>
          <w:trHeight w:val="420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3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Konsultacje społeczne oraz przekazanie do uchwalenia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ogłoszenia i obwieszczenia o konsultacjach społecznych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ekazanie projektu planu wraz z „Prognozą oddziaływania na środowisko” do konsultacji społecznych (materiały w formie elektronicznej przesłane e-mailem, rysunki wydrukowane w skali w kolorze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dział projektanta w konsultacjach społecznych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sporządzenie raportu podsumowującego przebieg konsultacji społecznych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ygotowanie propozycji rozpatrzenia uwag wniesionych do projektu planu w trakcie konsultacji społecznych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zmian do projektu planu wynikających z uwzględnienia przez Burmistrza uwag oraz ponowienie części procedury w niezbędnym zakres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2" w:hanging="142"/>
              <w:rPr>
                <w:rFonts w:ascii="Calibri" w:hAnsi="Calibri" w:eastAsia="Arial Unicode MS" w:cs="Calibri"/>
                <w:color w:val="000000"/>
                <w:spacing w:val="-2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zekazanie projektu planu do uchwalenia: plik tekstu uchwały w formacie .zipx - Edytor Aktów Prawnych XML ma być zgodny z wymaganymi parametrami przez Łódzki Urząd Wojewódzki, plik rysunku planu w formacie .jpg z podziałem na arkusze A4, wykaz nieuwzględnionych uwag wraz z uzasadnieniem, plikiem GML – dane przestrzen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pacing w:val="-6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15 tygodni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od dnia akceptacji etapu 2 przez Zamawiając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Wartość umowna etapu 3: 25% wartości umowy</w:t>
            </w:r>
          </w:p>
        </w:tc>
      </w:tr>
      <w:tr>
        <w:trPr>
          <w:trHeight w:val="154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ETAP 4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  <w:t>Uchwalenie planu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152" w:hanging="15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udział w posiedzeniach odpowiedniej merytorycznej komisji i sesji Rady Miejskiej w Strykowi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152" w:hanging="15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prowadzenie ewentualnych zmian w projekcie w wyniku stwierdzenia przez Radę Miejską takiej konieczności lub w wyniku uwzględnienia uwag przez Radę Miejską oraz ponowienie procedury w niezbędnym zakres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15 tygodni od dnia akceptacji etapu 3 przez Zamawiającego</w:t>
            </w:r>
          </w:p>
        </w:tc>
      </w:tr>
      <w:tr>
        <w:trPr>
          <w:trHeight w:val="3097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152" w:hanging="142"/>
              <w:rPr/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Przygotowanie i przekazanie </w:t>
            </w:r>
            <w:r>
              <w:rPr>
                <w:rFonts w:eastAsia="Arial Unicode MS" w:cs="Calibri" w:ascii="Calibri" w:hAnsi="Calibri"/>
                <w:b/>
                <w:bCs/>
                <w:color w:val="000000"/>
                <w:spacing w:val="-4"/>
                <w:sz w:val="20"/>
                <w:szCs w:val="20"/>
                <w:u w:val="single"/>
                <w:lang w:bidi="ar-SA"/>
              </w:rPr>
              <w:t>w nieprzekraczalnym terminie 5 dni od dnia uchwalenia przez Radę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pacing w:val="-4"/>
                <w:sz w:val="20"/>
                <w:szCs w:val="20"/>
                <w:lang w:bidi="ar-SA"/>
              </w:rPr>
              <w:t>mpzp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 2 egzemplarzy dokumentacji planistycznej niezbędnej do oceny zgodności przez Wojewodę, uchwalonego planu z przepisami prawnymi wraz z rysunkiem planu w skali uchwalonej, oraz 1 egzemplarz w wersji kolorowej złożonej do formatu A4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ognoza oddziaływania na środowisko” – plik w .doc lub .pdf,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rognoza skutków finansowych ...” – plik w .doc lub .pdf,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577" w:hanging="283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pracowanie ekofizjograficzne” – plik w .doc lub .pdf,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52" w:leader="none"/>
              </w:tabs>
              <w:ind w:left="152" w:hanging="152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Współpraca w przygotowaniu odpowiedzi na pisma Wojewody, związane z postępowaniem nadzorcz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5 dni od dnia uchwalenia planu</w:t>
            </w:r>
          </w:p>
        </w:tc>
      </w:tr>
      <w:tr>
        <w:trPr>
          <w:trHeight w:val="247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2" w:hanging="0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Ostateczne przekazanie przedmiotu zamówieni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plik rysunku planu z naniesioną informacją o publikacji -  w formacie JPEG o minimalnej rozdzielczości 300 dp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rysunek planu 1 egzemplarz kolorowy, zalaminowany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 xml:space="preserve">pliki dotyczące planu spełniające warunki, o których mowa w załączniku do umowy   - wytyczne dotyczące przygotowania danych do zasilenia modułu iGeoPlan </w:t>
            </w: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– w terminie do 3 dni licząc od dnia publikacj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" w:hAnsi="Calibri" w:eastAsia="Arial Unicode MS" w:cs="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pacing w:val="-4"/>
                <w:sz w:val="20"/>
                <w:szCs w:val="20"/>
                <w:lang w:bidi="ar-SA"/>
              </w:rPr>
              <w:t>płyty CD/DVD-ROM (2 szt.) zawierające wszystkie powyższe pli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bidi="ar-SA"/>
              </w:rPr>
              <w:t>7 dni od dnia publikacji planu w Dzienniku Urzędowym Woj. Łódzki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umowna etapu 4: 25% wartości umowy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20"/>
                <w:lang w:bidi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ind w:left="-142" w:hanging="0"/>
        <w:jc w:val="both"/>
        <w:rPr/>
      </w:pPr>
      <w:bookmarkStart w:id="2" w:name="_Hlk74834924"/>
      <w:bookmarkEnd w:id="2"/>
      <w:r>
        <w:rPr>
          <w:rFonts w:eastAsia="Arial Unicode MS" w:cs="Calibri" w:ascii="Calibri" w:hAnsi="Calibri"/>
          <w:b/>
          <w:color w:val="000000"/>
          <w:sz w:val="20"/>
          <w:szCs w:val="20"/>
          <w:lang w:bidi="ar-SA"/>
        </w:rPr>
        <w:t xml:space="preserve">Zakończenie prac: </w:t>
      </w:r>
      <w:r>
        <w:rPr>
          <w:rFonts w:eastAsia="Tahoma" w:cs="Calibri" w:ascii="Calibri" w:hAnsi="Calibri"/>
          <w:b/>
          <w:color w:val="000000"/>
          <w:sz w:val="20"/>
          <w:szCs w:val="20"/>
          <w:lang w:bidi="ar-SA"/>
        </w:rPr>
        <w:t xml:space="preserve">do 18 miesięcy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bidi="ar-SA"/>
        </w:rPr>
        <w:t>liczonych od dnia podpisania umowy</w:t>
      </w:r>
      <w:r>
        <w:rPr>
          <w:rFonts w:eastAsia="Tahoma" w:cs="Calibri" w:ascii="Calibri" w:hAnsi="Calibri"/>
          <w:b/>
          <w:color w:val="000000"/>
          <w:sz w:val="20"/>
          <w:szCs w:val="20"/>
          <w:lang w:bidi="ar-SA"/>
        </w:rPr>
        <w:t>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ahoma" w:cs="Calibri"/>
          <w:b/>
          <w:b/>
          <w:color w:val="000000"/>
          <w:sz w:val="20"/>
          <w:szCs w:val="20"/>
          <w:lang w:bidi="ar-SA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bidi="ar-SA"/>
        </w:rPr>
      </w:r>
    </w:p>
    <w:p>
      <w:pPr>
        <w:pStyle w:val="Normal"/>
        <w:spacing w:before="1" w:after="120"/>
        <w:ind w:left="-142" w:right="100" w:hanging="0"/>
        <w:jc w:val="both"/>
        <w:rPr/>
      </w:pPr>
      <w:r>
        <w:rPr>
          <w:rFonts w:eastAsia="Arial Unicode MS" w:cs="Calibri" w:ascii="Calibri" w:hAnsi="Calibri"/>
          <w:i/>
          <w:color w:val="FF0000"/>
          <w:sz w:val="20"/>
          <w:szCs w:val="20"/>
          <w:lang w:bidi="ar-SA"/>
        </w:rPr>
        <w:t>*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szystkie materiały będące przedmiotem przekazywania muszą być oprawione, opisane datą i</w:t>
      </w:r>
      <w:r>
        <w:rPr>
          <w:rFonts w:eastAsia="Arial Unicode MS" w:cs="Calibri" w:ascii="Calibri" w:hAnsi="Calibri"/>
          <w:color w:val="000000"/>
          <w:spacing w:val="-4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podpisane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przez</w:t>
      </w:r>
      <w:r>
        <w:rPr>
          <w:rFonts w:eastAsia="Arial Unicode MS" w:cs="Calibri" w:ascii="Calibri" w:hAnsi="Calibri"/>
          <w:color w:val="000000"/>
          <w:spacing w:val="-6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ykonawcę</w:t>
      </w:r>
      <w:r>
        <w:rPr>
          <w:rFonts w:eastAsia="Arial Unicode MS" w:cs="Calibri" w:ascii="Calibri" w:hAnsi="Calibri"/>
          <w:color w:val="000000"/>
          <w:spacing w:val="-6"/>
          <w:sz w:val="20"/>
          <w:szCs w:val="20"/>
          <w:lang w:bidi="ar-SA"/>
        </w:rPr>
        <w:t xml:space="preserve"> i/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lub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głównego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projektanta.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Każdą</w:t>
      </w:r>
      <w:r>
        <w:rPr>
          <w:rFonts w:eastAsia="Arial Unicode MS" w:cs="Calibri" w:ascii="Calibri" w:hAnsi="Calibri"/>
          <w:color w:val="000000"/>
          <w:spacing w:val="-3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zmianę</w:t>
      </w:r>
      <w:r>
        <w:rPr>
          <w:rFonts w:eastAsia="Arial Unicode MS" w:cs="Calibri" w:ascii="Calibri" w:hAnsi="Calibri"/>
          <w:color w:val="000000"/>
          <w:spacing w:val="-6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prowadzoną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do</w:t>
      </w:r>
      <w:r>
        <w:rPr>
          <w:rFonts w:eastAsia="Arial Unicode MS" w:cs="Calibri" w:ascii="Calibri" w:hAnsi="Calibri"/>
          <w:color w:val="000000"/>
          <w:spacing w:val="-3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tekstu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należy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wyróżnić</w:t>
      </w:r>
      <w:r>
        <w:rPr>
          <w:rFonts w:eastAsia="Arial Unicode MS" w:cs="Calibri" w:ascii="Calibri" w:hAnsi="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" w:ascii="Calibri" w:hAnsi="Calibri"/>
          <w:color w:val="000000"/>
          <w:sz w:val="20"/>
          <w:szCs w:val="20"/>
          <w:lang w:bidi="ar-SA"/>
        </w:rPr>
        <w:t>kolorem.</w:t>
      </w:r>
    </w:p>
    <w:sectPr>
      <w:headerReference w:type="default" r:id="rId2"/>
      <w:footerReference w:type="default" r:id="rId3"/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4.AF.PZ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Arial Narrow" w:hAnsi="Arial Narrow" w:cs="Arial"/>
      <w:b w:val="false"/>
      <w:bCs w:val="false"/>
    </w:rPr>
  </w:style>
  <w:style w:type="character" w:styleId="WW8Num22z4">
    <w:name w:val="WW8Num22z4"/>
    <w:qFormat/>
    <w:rPr>
      <w:rFonts w:ascii="Calibri" w:hAnsi="Calibri" w:cs="Arial"/>
    </w:rPr>
  </w:style>
  <w:style w:type="character" w:styleId="WW8Num22z6">
    <w:name w:val="WW8Num22z6"/>
    <w:qFormat/>
    <w:rPr>
      <w:rFonts w:ascii="Calibri" w:hAnsi="Calibri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b/>
      <w:bCs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7">
    <w:name w:val="WW8Num34z7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2"/>
    </w:rPr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39z2">
    <w:name w:val="WW8Num39z2"/>
    <w:qFormat/>
    <w:rPr>
      <w:rFonts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>
      <w:rFonts w:eastAsia="TimesNewRoman;MS Mincho"/>
    </w:rPr>
  </w:style>
  <w:style w:type="character" w:styleId="WW8Num47z0">
    <w:name w:val="WW8Num47z0"/>
    <w:qFormat/>
    <w:rPr>
      <w:b w:val="false"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  <w:bCs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b w:val="false"/>
      <w:bCs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Calibri" w:hAnsi="Calibri" w:eastAsia="Times New Roman" w:cs="Calibri"/>
    </w:rPr>
  </w:style>
  <w:style w:type="character" w:styleId="WW8Num59z0">
    <w:name w:val="WW8Num59z0"/>
    <w:qFormat/>
    <w:rPr>
      <w:b/>
      <w:bCs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05T08:38:00Z</dcterms:modified>
  <cp:revision>95</cp:revision>
  <dc:subject/>
  <dc:title/>
</cp:coreProperties>
</file>