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olonk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00 Wyroby garmażeryjne – Metody badań chem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07 Wyroby garmażeryjne – Badania organoleptyczne i fizyczne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Produkt może być podgrzewany w opakowaniu w kąpieli wodnej lub po zdjęciu folii podgrzany w kuchence mikrofalowej lub piekarni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– </w:t>
      </w:r>
      <w:r>
        <w:rPr/>
        <w:t>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- pomarańcz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00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transportowe powinny być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9:00Z</dcterms:created>
  <dc:creator>Beata Jach</dc:creator>
  <dc:description/>
  <cp:keywords/>
  <dc:language>en-US</dc:language>
  <cp:lastModifiedBy>Tomczak Małgorzata</cp:lastModifiedBy>
  <cp:lastPrinted>2019-06-17T08:13:00Z</cp:lastPrinted>
  <dcterms:modified xsi:type="dcterms:W3CDTF">2022-06-20T06:23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f2da41f-60fc-45c8-b4d2-eb98d5695081</vt:lpwstr>
  </property>
</Properties>
</file>