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leron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18 g karkówki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 xml:space="preserve">dozwolonych substancji dodatkowych </w:t>
      </w:r>
      <w:r>
        <w:rPr>
          <w:b w:val="false"/>
          <w:bCs w:val="false"/>
        </w:rPr>
        <w:t>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Tomczak Małgorzata</cp:lastModifiedBy>
  <cp:lastPrinted>2020-05-21T12:02:00Z</cp:lastPrinted>
  <dcterms:modified xsi:type="dcterms:W3CDTF">2022-06-20T06:21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2708006-b4c0-4590-aed8-008fdea2e8cb</vt:lpwstr>
  </property>
</Properties>
</file>