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jałowcow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objęto wymagania, metody badań oraz warunki przechowywania i pakowania kiełbasy jałowc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jałowcow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podsuszan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twór mięsny w osłonkach naturalnych lub sztucznych, wyprodukowany z rozdrobnionego mięsa peklowanego i tłuszczu, bez dodatku surowców uzupełniających, przyprawiony, wędzony, parzony lub pieczony, podsusza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jałowc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łbasa podsuszana (1.3.1) o specyficznych cechach organoleptycznych wykształconych głównie </w:t>
        <w:br/>
        <w:t xml:space="preserve">w trakcie procesu podsuszania wyprodukowana ze średnio rozdrobnionego: mięsa wieprzowego kl I (20%), mięsa wieprzowego kl II (45%), mięsa wieprzowego kl III (15%), mięsa wołowego ścięgnistego kl II (10%) i tłuszczu drobnego (10%), z dodatkiem naturalnych, charakterystycznych przypraw, w osłonkach naturalnych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 g wyrobu powinno być wyprodukowane z nie mniej niż 120 g mię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kiełbasy jałowcowej MOM (mięsa odkostnionego mechanicznie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 w kształcie wianka; powierzchnia wianka barwy brązowej do ciemnobrązowej, równomiernie pomarszczona; osłonka ściśle przylegająca do farszu;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ciemnoróżowa do czerwon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 i podsuszanego; wyraźnie wyczuwalny jałowiec;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N-ISO 1841-1 lub PN-ISO 1841-2 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1:00Z</dcterms:created>
  <dc:creator>Beata Jach</dc:creator>
  <dc:description/>
  <cp:keywords/>
  <dc:language>en-US</dc:language>
  <cp:lastModifiedBy>Tomczak Małgorzata</cp:lastModifiedBy>
  <dcterms:modified xsi:type="dcterms:W3CDTF">2022-06-20T06:24:00Z</dcterms:modified>
  <cp:revision>5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16effbe-0bd5-4423-a149-41ffcd3d5c8b</vt:lpwstr>
  </property>
</Properties>
</file>