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Tomczak Małgorzata</cp:lastModifiedBy>
  <cp:lastPrinted>2019-06-17T08:45:00Z</cp:lastPrinted>
  <dcterms:modified xsi:type="dcterms:W3CDTF">2022-06-20T06:30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b0169b4-d645-40b7-b2db-bf4eaa5177ed</vt:lpwstr>
  </property>
</Properties>
</file>