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kurczaka węd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kurczaka węd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kurczaka wędzonego przeznaczonego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kurczaka węd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let z piersi kurczaka bez skóry,  z dodatkiem przypraw, wędzony, parzony, gotowy do spożycia na zimn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produktu gotowego otrzymano  z nie mniej niż 100g fileta z piersi kurczak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386"/>
        <w:gridCol w:w="1769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 z kurczaka bez skóry, przyprawiony, wędzony, wielkość i kształt wyrobów wyrównane w opakowaniu jednostkowym; powierzchnia czysta, sucha, gładka; niedopuszczalne zabrudzenia, zapleśnienia, oślizgłość oraz uszkodzenia wyrob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mięsa ścisła, miękka, krucha, soczy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brązowa do brązowej, niedopuszczalna barwa świadcząca o przypaleni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różowej, równomierna na przekroju, charakterystyczna dla użytego mięsa drobiowego, niedopuszczalna barwa szarozielona lub inna nietypowa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mięsa kurczaka, z wyczuwalnymi użytymi przyprawami i posmakiem wędzenia, bez obcych smaków i zapachów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3 Oznaczanie cech 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40:00Z</dcterms:created>
  <dc:creator>Beata Jach</dc:creator>
  <dc:description/>
  <cp:keywords/>
  <dc:language>en-US</dc:language>
  <cp:lastModifiedBy>Tomczak Małgorzata</cp:lastModifiedBy>
  <cp:lastPrinted>2008-05-20T08:33:00Z</cp:lastPrinted>
  <dcterms:modified xsi:type="dcterms:W3CDTF">2022-06-20T06:40:00Z</dcterms:modified>
  <cp:revision>1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afb5952-36e7-4a90-83d5-9ec1741bd115</vt:lpwstr>
  </property>
</Properties>
</file>