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t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20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 bez dodatku krwi spożywczej i mięsa odkostnionego mechanicznie, w osłonkach natural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9:00Z</dcterms:created>
  <dc:creator>Beata Jach</dc:creator>
  <dc:description/>
  <cp:keywords/>
  <dc:language>en-US</dc:language>
  <cp:lastModifiedBy>Tomczak Małgorzata</cp:lastModifiedBy>
  <cp:lastPrinted>2008-10-06T10:29:00Z</cp:lastPrinted>
  <dcterms:modified xsi:type="dcterms:W3CDTF">2022-06-20T06:32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6237dd-010a-4ea1-b6cd-c19ec5f4660e</vt:lpwstr>
  </property>
</Properties>
</file>