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0"/>
          <w:sz w:val="40"/>
          <w:szCs w:val="40"/>
          <w:lang w:eastAsia="pl-PL"/>
        </w:rPr>
      </w:pPr>
      <w:r>
        <w:rPr>
          <w:rFonts w:eastAsia="Lucida Sans Unicode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pl-PL"/>
        </w:rPr>
      </w:pPr>
      <w:r>
        <w:rPr>
          <w:rFonts w:eastAsia="Lucida Sans Unicode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</w:rPr>
      </w:pPr>
      <w:r>
        <w:rPr>
          <w:rFonts w:eastAsia="Lucida Sans Unicode"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malec wieprz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</w:rPr>
      </w:pPr>
      <w:r>
        <w:rPr>
          <w:rFonts w:eastAsia="Times New Roman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</w:rPr>
      </w:pPr>
      <w:r>
        <w:rPr>
          <w:rFonts w:eastAsia="Times New Roman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malcu wiepr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malcu wieprz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1 Oleje i tłuszcze roślinne oraz zwierzęce - Oznaczanie liczby jodowej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657 Oleje i tłuszcze roślinne oraz zwierzęce - Oznaczanie liczby zmydlenia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321 Oleje i tłuszcze roślinne oraz zwierzęce - Oznaczanie punktu topnienia </w:t>
        <w:br/>
        <w:t>w kapilarze otwartej (punkt płynięcia)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320 Oleje i tłuszcze roślinne oraz zwierzęce - Oznaczanie współczynnika załamania światł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Cs/>
          <w:sz w:val="20"/>
          <w:szCs w:val="20"/>
        </w:rPr>
        <w:t>Smalec – produkt pochodzący z wytopu świeżych, oczyszczonych z tkanki mięśniowej tkanek tłuszczowych świń. Tkanki tłuszczowe bez kości, skóry, organów wewnętrznych, tchawicy, dużych naczyń krwionośnych, tłuszczu zeskrobanego, zbieranego, zsedymentowanego, wytłoczonego oraz tkanek mięśniowych i krwi. Smalec dla przemysłu spożywczego może zawierać smalec rafinowany, stearynę smalcową i smalec uwodorniony, może również być przedmiotem procesów modyfikacj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Surowiec do produkcji smalcu powinien pochodzić ze zwierząt rzeźnych uznanych przez Inspekcję Weterynaryjną za zdatne do spożycia bez zastrzeżeń. 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Do produkcji smalcu wyborowego stosuje się sadło, słoninę, tłuszcz drobny, tłuszcz z pachwiny, tłuszcz z podgardla. 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129"/>
        <w:gridCol w:w="3544"/>
        <w:gridCol w:w="1762"/>
      </w:tblGrid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562" w:hanging="34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  <w:t>Metody badań   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w temperaturze 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białej z odcieniem jasnoniebieskim lub jasnokremowym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w temperaturz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miękka, smarowna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w temperaturze 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na, gładka, dopuszczalna lekka kaszkowatość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mak i zapach w temperaturz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kreślonego rodzaju tłuszczu i sposobu wytopu, wolny od obcych zapachów i posmaków, dopuszczalny lekko skwarkowy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028"/>
        <w:gridCol w:w="1859"/>
      </w:tblGrid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nadtlenków meq aktywnego tlenu/kg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d składowani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 składowani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obroci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5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oraz wody i substancji lotnych % nie więcej niż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2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% nie więcej niż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3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zmydlani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-2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657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jodow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1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topnienia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 xml:space="preserve"> C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-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321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załamania światł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50-1,461 w temp. 4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 xml:space="preserve"> C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320</w:t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miesiąc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mak, zapach, barwę, strukturę i konsystencję należy ocenić organoleptycznie w temperaturze około </w:t>
        <w:br/>
        <w:t>20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C. 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Próbkę do badań organoleptycznych należy podzielić na dwie części. Jedną część przeznaczyć do oceny barwy, struktury i konsystencji, a drugą po zmieszaniu w przypadku niejednorodnej próbki, do oceny smaku i zapachu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Próbki umieszczamy na szklanych płytkach o rozmiarach 20x20cm. Można stosować płytki z mlecznobiałego szkła. Zespół oceniających powinien składać się z co najmniej 3 osób. Jednorazowo należy oceniać nie więcej niż 10 próbek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 xml:space="preserve">Ocenę barwy, konsystencji i struktury przeprowadzamy przy  świetle C lampy do porównywania barw (światło zbliżone do dziennego) lub w rozproszonym świetle dziennym, w dobrze oświetlonym pomieszczeniu, w temperaturze 18-20 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>C. Pomieszczenie powinno być wolne od obcych zapachów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Barwę - ocenić wzrokowo, przez oględziny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Strukturę tłuszczu - oceniać doustnie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Konsystencję - oceniać przez naciśnięcie i rozsmarowanie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mak i zapach - ocenić przez wąchanie i wzięcie do ust niewielkiej ilości tłuszczu. Przed oceną każdej następnej próbki należy odświeżyć usta płynem lub produktem neutralnym smakowo. 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Oceniając produkt należy używać określeń: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- barwa: biała do białej z odcieniem jasnoniebieskim lub jasnokremowym, biała z odcieniem szarym, jasnokremowa, żółta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-  konsystencja: stała, twarda, miękka, krucha, oleista, smarowna, rozsypująca się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-  struktura: gładka, kaszkowata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- smak i zapach: charakterystyczny, charakterystyczny z posmakiem i zapachem skwarkowym, wędzonkowym, tłuszczu solonego, tłuszczu otokowego, przypalony, obojętny, starego tłuszczu, zjełczały, tranowat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e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e transportow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, załamań i innych uszkodzeń mechanicznych.</w:t>
      </w:r>
      <w:r>
        <w:rPr>
          <w:rFonts w:cs="Arial" w:ascii="Arial" w:hAnsi="Arial"/>
          <w:shadow w:val="false"/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Opakowania transportowe powinny być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Stan na dzień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i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03:00Z</dcterms:created>
  <dc:creator>Marcin</dc:creator>
  <dc:description/>
  <cp:keywords/>
  <dc:language>en-US</dc:language>
  <cp:lastModifiedBy>Tomczak Małgorzata</cp:lastModifiedBy>
  <cp:lastPrinted>2020-05-27T09:38:00Z</cp:lastPrinted>
  <dcterms:modified xsi:type="dcterms:W3CDTF">2022-06-20T09:11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2d6ef5d-792b-4bfe-b1f4-12d03c005490</vt:lpwstr>
  </property>
</Properties>
</file>