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ieprzowa wędz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lędwicy wieprzowej wędzonej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lędwicy wieprzowej wędzon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lędwica wieprzowa węd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ędzonka, otrzymana z peklowanych mięśni polędwicy wieprzowej bez warkocza i mizdry, wędzona, bez dodatku składników zwiększających wodochłonność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używania do produkcji polędwicy wędzonej wieprzow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08 g polędwicy wieprz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spłaszczonego walca, powierzchnia może być częściowo pokryta cienką warstwą tłuszczu, sznurowana wzdłuż i w poprzek lub w siatce elastycznej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ka rozciągliwa; plastry o grubości 3mm nie powinny się rozpadać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owa do czerwonej z odcieniem złocist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zerwon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polędwicy surowej peklowanej wędzonej;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6:00Z</dcterms:created>
  <dc:creator>Beata Jach</dc:creator>
  <dc:description/>
  <cp:keywords/>
  <dc:language>en-US</dc:language>
  <cp:lastModifiedBy>Tomczak Małgorzata</cp:lastModifiedBy>
  <dcterms:modified xsi:type="dcterms:W3CDTF">2022-06-20T06:32:00Z</dcterms:modified>
  <cp:revision>5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a0314b0-94ec-43ec-ba4a-04204eddc91f</vt:lpwstr>
  </property>
</Properties>
</file>