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ozo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ułamek masowy wynoszący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Tomczak Małgorzata</cp:lastModifiedBy>
  <cp:lastPrinted>2008-10-07T10:37:00Z</cp:lastPrinted>
  <dcterms:modified xsi:type="dcterms:W3CDTF">2022-06-20T06:31:00Z</dcterms:modified>
  <cp:revision>4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98c6b43-3be9-4c5f-9404-e1c64956a82c</vt:lpwstr>
  </property>
</Properties>
</file>