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52420</wp:posOffset>
                </wp:positionH>
                <wp:positionV relativeFrom="paragraph">
                  <wp:posOffset>318770</wp:posOffset>
                </wp:positionV>
                <wp:extent cx="2852420" cy="2562225"/>
                <wp:effectExtent l="0" t="0" r="0" b="0"/>
                <wp:wrapNone/>
                <wp:docPr id="1" name="Grupa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2280" cy="2562120"/>
                          <a:chOff x="0" y="0"/>
                          <a:chExt cx="2852280" cy="25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2280" cy="256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0" y="0"/>
                              <a:ext cx="428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pl-PL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349000" y="1349640"/>
                              <a:ext cx="40716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pl-PL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Obraz 2" descr=""/>
                            <pic:cNvPicPr/>
                          </pic:nvPicPr>
                          <pic:blipFill>
                            <a:blip r:embed="rId2"/>
                            <a:srcRect l="18629" t="4712" r="7146" b="6562"/>
                            <a:stretch/>
                          </pic:blipFill>
                          <pic:spPr>
                            <a:xfrm>
                              <a:off x="0" y="509400"/>
                              <a:ext cx="2291040" cy="20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95560" y="671040"/>
                              <a:ext cx="75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2467080"/>
                              <a:ext cx="75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87240" y="246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5400"/>
                              <a:ext cx="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4720" y="128160"/>
                              <a:ext cx="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25120" y="23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5000" y="823680"/>
                            <a:ext cx="385560" cy="147240"/>
                          </a:xfrm>
                          <a:prstGeom prst="rightArrow">
                            <a:avLst>
                              <a:gd name="adj1" fmla="val 50000"/>
                              <a:gd name="adj2" fmla="val 50044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90280"/>
                            <a:ext cx="385560" cy="147240"/>
                          </a:xfrm>
                          <a:prstGeom prst="rightArrow">
                            <a:avLst>
                              <a:gd name="adj1" fmla="val 50000"/>
                              <a:gd name="adj2" fmla="val 50044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719720"/>
                            <a:ext cx="385560" cy="147240"/>
                          </a:xfrm>
                          <a:prstGeom prst="rightArrow">
                            <a:avLst>
                              <a:gd name="adj1" fmla="val 50000"/>
                              <a:gd name="adj2" fmla="val 50044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7" style="position:absolute;margin-left:-224.6pt;margin-top:25.1pt;width:224.55pt;height:201.75pt" coordorigin="-4492,502" coordsize="4491,4035">
                <v:group id="shape_0" alt="Grupa 26" style="position:absolute;left:-4492;top:502;width:4491;height:40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001;top:502;width:674;height:38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pl-PL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92;top:2627;width:640;height:555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pl-PL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2" stroked="f" o:allowincell="f" style="position:absolute;left:-4492;top:1304;width:3607;height:3232;mso-wrap-style:none;v-text-anchor:middle;mso-position-horizontal-relative:margin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1192,1558" to="-1,1558" ID="Łącznik prostoliniowy 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2,4387" to="-31,4387" ID="Łącznik prostoliniowy 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Łącznik prosty ze strzałką 7" stroked="t" o:allowincell="f" style="position:absolute;left:2260;top:4387;width:0;height:0;mso-position-horizontal-relative:margin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line id="shape_0" from="-4305,652" to="-4305,1693" ID="Łącznik prostoliniowy 8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-1004,704" to="-1004,1745" ID="Łącznik prostoliniowy 9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ID="Łącznik prosty ze strzałką 10" stroked="t" o:allowincell="f" style="position:absolute;left:-1775;top:869;width:0;height:0;mso-position-horizontal-relative:margin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Strzałka w prawo 12" fillcolor="#ffc000" stroked="t" o:allowincell="f" style="position:absolute;left:-2295;top:1799;width:606;height:231;mso-wrap-style:none;v-text-anchor:middle;mso-position-horizontal-relative:margin" type="_x0000_t13">
                  <v:fill o:detectmouseclick="t" type="solid" color2="#003fff"/>
                  <v:stroke color="#ffc000" weight="25560" joinstyle="miter" endcap="flat"/>
                  <w10:wrap type="none"/>
                </v:shape>
                <v:shape id="shape_0" ID="Strzałka w prawo 13" fillcolor="#ffc000" stroked="t" o:allowincell="f" style="position:absolute;left:-4200;top:1904;width:606;height:231;mso-wrap-style:none;v-text-anchor:middle;mso-position-horizontal-relative:margin" type="_x0000_t13">
                  <v:fill o:detectmouseclick="t" type="solid" color2="#003fff"/>
                  <v:stroke color="#ffc000" weight="25560" joinstyle="miter" endcap="flat"/>
                  <w10:wrap type="none"/>
                </v:shape>
                <v:shape id="shape_0" ID="Strzałka w prawo 14" fillcolor="#ffc000" stroked="t" o:allowincell="f" style="position:absolute;left:-4267;top:3210;width:606;height:231;mso-wrap-style:none;v-text-anchor:middle;mso-position-horizontal-relative:margin" type="_x0000_t13">
                  <v:fill o:detectmouseclick="t" type="solid" color2="#003fff"/>
                  <v:stroke color="#ffc000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MASKA PRZECIWGAZA MP-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1. Widok z tyłu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7315</wp:posOffset>
                </wp:positionV>
                <wp:extent cx="3242945" cy="1738630"/>
                <wp:effectExtent l="0" t="0" r="0" b="0"/>
                <wp:wrapNone/>
                <wp:docPr id="2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880" cy="1738800"/>
                          <a:chOff x="0" y="0"/>
                          <a:chExt cx="3242880" cy="1738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44000" y="716040"/>
                            <a:ext cx="4071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3080" y="423000"/>
                            <a:ext cx="1800" cy="106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4"/>
                          <a:srcRect l="21881" t="19302" r="12474" b="25538"/>
                          <a:stretch/>
                        </pic:blipFill>
                        <pic:spPr>
                          <a:xfrm>
                            <a:off x="0" y="0"/>
                            <a:ext cx="2757240" cy="17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6920" y="1486440"/>
                            <a:ext cx="97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624240"/>
                            <a:ext cx="385560" cy="147240"/>
                          </a:xfrm>
                          <a:prstGeom prst="rightArrow">
                            <a:avLst>
                              <a:gd name="adj1" fmla="val 50000"/>
                              <a:gd name="adj2" fmla="val 50044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095480"/>
                            <a:ext cx="385560" cy="147240"/>
                          </a:xfrm>
                          <a:prstGeom prst="rightArrow">
                            <a:avLst>
                              <a:gd name="adj1" fmla="val 50000"/>
                              <a:gd name="adj2" fmla="val 50044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2372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9.05pt;margin-top:8.45pt;width:256pt;height:136.9pt" coordorigin="181,169" coordsize="5120,2738">
                <v:shape id="shape_0" fillcolor="white" stroked="f" o:allowincell="f" style="position:absolute;left:4660;top:1296;width:640;height:555;mso-wrap-style:square;v-text-anchor:top;rotation:270;mso-position-horizontal:left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Łącznik prosty ze strzałką 19" stroked="t" o:allowincell="f" style="position:absolute;left:5115;top:835;width:2;height:1674;mso-position-horizontal:left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Obraz 4" stroked="f" o:allowincell="f" style="position:absolute;left:181;top:169;width:4341;height:2737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751,2510" to="5287,2510" ID="Łącznik prostoliniowy 29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ID="Strzałka w prawo 21" fillcolor="#ffc000" stroked="t" o:allowincell="f" style="position:absolute;left:2926;top:1152;width:606;height:231;mso-wrap-style:none;v-text-anchor:middle;mso-position-horizontal:left" type="_x0000_t13">
                  <v:fill o:detectmouseclick="t" type="solid" color2="#003fff"/>
                  <v:stroke color="#ffc000" weight="25560" joinstyle="miter" endcap="flat"/>
                  <w10:wrap type="none"/>
                </v:shape>
                <v:shape id="shape_0" ID="Strzałka w prawo 22" fillcolor="#ffc000" stroked="t" o:allowincell="f" style="position:absolute;left:2896;top:1894;width:606;height:231;mso-wrap-style:none;v-text-anchor:middle;mso-position-horizontal:left" type="_x0000_t13">
                  <v:fill o:detectmouseclick="t" type="solid" color2="#003fff"/>
                  <v:stroke color="#ffc000" weight="25560" joinstyle="miter" endcap="flat"/>
                  <w10:wrap type="none"/>
                </v:shape>
                <v:line id="shape_0" from="3691,836" to="5287,836" ID="Łącznik prostoliniowy 2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2. Widok z b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– około 1,5 kg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0</wp:posOffset>
                </wp:positionH>
                <wp:positionV relativeFrom="paragraph">
                  <wp:posOffset>28575</wp:posOffset>
                </wp:positionV>
                <wp:extent cx="385445" cy="147320"/>
                <wp:effectExtent l="12700" t="30480" r="19050" b="31750"/>
                <wp:wrapNone/>
                <wp:docPr id="3" name="Strzałka w praw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5" fillcolor="#ffc000" stroked="t" o:allowincell="f" style="position:absolute;margin-left:-35.5pt;margin-top:2.2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- miejsca mo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Załącznik nr 8 do W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1:00Z</dcterms:created>
  <dc:creator>Górniak Piotr</dc:creator>
  <dc:description/>
  <dc:language>en-US</dc:language>
  <cp:lastModifiedBy>Ćwiklińska Marta</cp:lastModifiedBy>
  <cp:lastPrinted>2016-05-20T10:42:00Z</cp:lastPrinted>
  <dcterms:modified xsi:type="dcterms:W3CDTF">2024-09-05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85c41869-673d-4930-bb76-e9992fbfa805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 Piotr</vt:lpwstr>
  </property>
  <property fmtid="{D5CDD505-2E9C-101B-9397-08002B2CF9AE}" pid="11" name="s5636:Creator type=organization">
    <vt:lpwstr>MILNET-Z</vt:lpwstr>
  </property>
</Properties>
</file>