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PIWÓ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320040</wp:posOffset>
                </wp:positionV>
                <wp:extent cx="0" cy="1205230"/>
                <wp:effectExtent l="5080" t="0" r="5080" b="0"/>
                <wp:wrapNone/>
                <wp:docPr id="1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5.2pt" to="49.3pt,120.05pt" ID="Łącznik prostoliniowy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0280</wp:posOffset>
                </wp:positionH>
                <wp:positionV relativeFrom="paragraph">
                  <wp:posOffset>320040</wp:posOffset>
                </wp:positionV>
                <wp:extent cx="0" cy="1379855"/>
                <wp:effectExtent l="5080" t="0" r="5080" b="0"/>
                <wp:wrapNone/>
                <wp:docPr id="2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5.2pt" to="376.4pt,133.8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230505</wp:posOffset>
                </wp:positionV>
                <wp:extent cx="4286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18.15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5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1030</wp:posOffset>
                </wp:positionH>
                <wp:positionV relativeFrom="paragraph">
                  <wp:posOffset>90170</wp:posOffset>
                </wp:positionV>
                <wp:extent cx="4159885" cy="635"/>
                <wp:effectExtent l="0" t="0" r="0" b="0"/>
                <wp:wrapNone/>
                <wp:docPr id="4" name="Łącznik prosty ze strzałk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0" stroked="t" o:allowincell="f" style="position:absolute;margin-left:48.9pt;margin-top:7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</wp:posOffset>
            </wp:positionH>
            <wp:positionV relativeFrom="paragraph">
              <wp:posOffset>-2540</wp:posOffset>
            </wp:positionV>
            <wp:extent cx="4336415" cy="239903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7" t="18786" r="4819" b="13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5365</wp:posOffset>
                </wp:positionH>
                <wp:positionV relativeFrom="paragraph">
                  <wp:posOffset>201295</wp:posOffset>
                </wp:positionV>
                <wp:extent cx="385445" cy="147320"/>
                <wp:effectExtent l="18415" t="59690" r="6985" b="40005"/>
                <wp:wrapNone/>
                <wp:docPr id="6" name="Strzałka w praw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9600"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trzałka w prawo 13" fillcolor="#ffc000" stroked="t" o:allowincell="f" style="position:absolute;margin-left:79.95pt;margin-top:15.8pt;width:30.3pt;height:11.55pt;mso-wrap-style:none;v-text-anchor:middle;rotation:341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Rys. 1. Widok z góry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4295" distR="45085" simplePos="0" locked="0" layoutInCell="0" allowOverlap="1" relativeHeight="5">
                <wp:simplePos x="0" y="0"/>
                <wp:positionH relativeFrom="column">
                  <wp:posOffset>2610485</wp:posOffset>
                </wp:positionH>
                <wp:positionV relativeFrom="paragraph">
                  <wp:posOffset>878205</wp:posOffset>
                </wp:positionV>
                <wp:extent cx="406400" cy="352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20800">
                          <a:off x="0" y="0"/>
                          <a:ext cx="40644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FFFF"/>
                                <w:lang w:val="pl-PL" w:bidi="ar-SA"/>
                              </w:rPr>
                              <w:t>26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5.55pt;margin-top:69.15pt;width:31.95pt;height:27.7pt;mso-wrap-style:square;v-text-anchor:top;rotation:3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FFFF"/>
                          <w:lang w:val="pl-PL" w:bidi="ar-SA"/>
                        </w:rPr>
                        <w:t>2600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340</wp:posOffset>
                </wp:positionH>
                <wp:positionV relativeFrom="paragraph">
                  <wp:posOffset>385445</wp:posOffset>
                </wp:positionV>
                <wp:extent cx="1776730" cy="1475105"/>
                <wp:effectExtent l="0" t="0" r="0" b="0"/>
                <wp:wrapNone/>
                <wp:docPr id="8" name="Łącznik prosty ze strzałką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6960" cy="147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9" stroked="t" o:allowincell="f" style="position:absolute;margin-left:144.2pt;margin-top:30.35pt;width:139.85pt;height:116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96185" cy="2298700"/>
            <wp:effectExtent l="0" t="0" r="0" b="0"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89" t="-16" r="1715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2. Widok z b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– około 2 kg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28575</wp:posOffset>
                </wp:positionV>
                <wp:extent cx="385445" cy="147320"/>
                <wp:effectExtent l="12700" t="30480" r="19050" b="31750"/>
                <wp:wrapNone/>
                <wp:docPr id="10" name="Strzałka w praw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5" fillcolor="#ffc000" stroked="t" o:allowincell="f" style="position:absolute;margin-left:-35.5pt;margin-top:2.2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- miejsca mo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Załącznik nr 10 do W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6:00Z</dcterms:created>
  <dc:creator>Górniak Piotr</dc:creator>
  <dc:description/>
  <dc:language>en-US</dc:language>
  <cp:lastModifiedBy>Ćwiklińska Marta</cp:lastModifiedBy>
  <cp:lastPrinted>2016-05-20T10:42:00Z</cp:lastPrinted>
  <dcterms:modified xsi:type="dcterms:W3CDTF">2024-09-05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86ac8c21-cc20-49a5-bc55-47b0dcef1ae8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 Piotr</vt:lpwstr>
  </property>
  <property fmtid="{D5CDD505-2E9C-101B-9397-08002B2CF9AE}" pid="11" name="s5636:Creator type=organization">
    <vt:lpwstr>MILNET-Z</vt:lpwstr>
  </property>
</Properties>
</file>