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333333"/>
          <w:sz w:val="22"/>
          <w:szCs w:val="22"/>
          <w:shd w:fill="FFFFFF" w:val="clear"/>
        </w:rPr>
        <w:t>Dostawa antystatycznych modułowych stanowisk pracy składających się ze stołu montażowego narożnego z dodatkowym wyposażeniem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..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pozostałe kryteria: 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 xml:space="preserve">Cena oferty brutto uwzględniająca elementy  tabeli zamieszczonej poniżej: ……………………………………………… zł 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b/>
          <w:kern w:val="0"/>
          <w:sz w:val="22"/>
          <w:szCs w:val="22"/>
          <w:lang w:eastAsia="pl-PL"/>
        </w:rPr>
        <w:t>Okres udzielonej gwarancji: ………………… miesięcy (min. 24 max. 36 mies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tbl>
      <w:tblPr>
        <w:tblW w:w="10207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0"/>
        <w:gridCol w:w="6566"/>
        <w:gridCol w:w="709"/>
        <w:gridCol w:w="1276"/>
        <w:gridCol w:w="127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" w:hAnsi="Liberation Serif" w:eastAsia="SimSun;宋体" w:cs="Arial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2"/>
                <w:szCs w:val="22"/>
                <w:lang w:bidi="hi-IN"/>
              </w:rPr>
              <w:t>Lp.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" w:hAnsi="Liberation Serif" w:eastAsia="SimSun;宋体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Asortymen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" w:hAnsi="Liberation Serif" w:eastAsia="SimSun;宋体" w:cs="Arial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Ilość sztu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b/>
                <w:b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>Cena jednostkowa brutto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Calibri" w:hAnsi="Calibri" w:eastAsia="SimSun;宋体" w:cs="Calibri"/>
                <w:b/>
                <w:b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Calibri" w:ascii="Calibri" w:hAnsi="Calibri"/>
                <w:b/>
                <w:color w:val="000000"/>
                <w:kern w:val="2"/>
                <w:sz w:val="20"/>
                <w:szCs w:val="20"/>
                <w:lang w:bidi="hi-IN"/>
              </w:rPr>
              <w:t xml:space="preserve">Wartość brutto: </w:t>
            </w:r>
          </w:p>
        </w:tc>
      </w:tr>
      <w:tr>
        <w:trPr>
          <w:trHeight w:val="163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Liberation Serif" w:hAnsi="Liberation Serif" w:eastAsia="SimSun;宋体" w:cs="Arial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1</w:t>
            </w:r>
          </w:p>
        </w:tc>
        <w:tc>
          <w:tcPr>
            <w:tcW w:w="6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Antystatyczne modułowe stanowisko pracy składające się ze stołu montażowego narożnego z dodatkowym wyposażeniem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0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Konstrukcja stołów – rama wykonana z blachy charakteryzującej się dużą wytrzymałością samonośna z profilu zamkniętego o wymiarach 1530 x 750 mm x 670 ( szerokość x głębokość x wysokość) z manualną regulacją wysokości w zakresie 670-1120mm - w ilości sztuk 2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0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oły połączone łącznikiem narożnym wykonanym z blachy o wymiarach 1180 x 1180 mm ( szerokość x głębokość) pokrytych blatem wykonanym z materiału antystatycznego pokrytego obustronnie przewodzącym laminatem ( górna i dolna warstwa) , odpornym na wilgoć i zarysowania o grubości min 26,6mm w ilości 1 sztuki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0"/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Blaty stołów maja być wykonane z materiału antystatycznego pokryte obustronnie przewodzącym laminatem (górna i dolna warstwa), odpornym na wilgoć i zarysowania o grubości min 26,6mm o wymiarach 1530 x 800mm – w ilości 2 sztuk</w:t>
            </w:r>
          </w:p>
          <w:p>
            <w:pPr>
              <w:pStyle w:val="Normal"/>
              <w:ind w:left="274" w:hanging="0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Konstrukcja stołów wytrzymująca obciążenie min.300kg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Każda z konstrukcji ma posiadać odlewane 2 stopy oraz stopki poziomujące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Krawędzie blatów muszą być wykończone odpornym na zarysowania i uderzenia tworzywem ABS w kolorze RAL 7036 lub równoważnym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o ma być wyposażone w szafkę podblatową o wymiarach 38/26 ( szerokość x wysokość) wyposażoną w dwie szuflady zamykane zamkiem centralnym na klucz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oły maja być wyposażone w półki mocowane pod blatem przeznaczone do umieszczenia klawiatury o szerokości 680mm i gł. 380mm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oły maja być wyposażone w tylny panel osłonowy o szerokości 1530mmx300mm w ilości 4 sztuk w tym: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Panel –sztuk 2 do mocowania pomiędzy słupkami ramy perforowanej za pomocą 4 uchwytów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Panel osłonowy podblatowy- sztuk 2 do montażu na tylnej części konstrukcji o wymiarach</w:t>
            </w:r>
          </w:p>
          <w:p>
            <w:pPr>
              <w:pStyle w:val="Normal"/>
              <w:numPr>
                <w:ilvl w:val="0"/>
                <w:numId w:val="3"/>
              </w:numPr>
              <w:ind w:left="274" w:hanging="142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o musi posiadać certyfikat wydany przez jednostkę certyfikującą akredytowaną w krajowym systemie akredytacji, potwierdzający spełnienie wymagań zawartych w normach PN-EN</w:t>
            </w:r>
          </w:p>
          <w:p>
            <w:pPr>
              <w:pStyle w:val="Normal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</w:r>
          </w:p>
          <w:p>
            <w:pPr>
              <w:pStyle w:val="Normal"/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b/>
                <w:bCs/>
                <w:color w:val="000000"/>
                <w:kern w:val="2"/>
                <w:sz w:val="20"/>
                <w:szCs w:val="20"/>
                <w:lang w:bidi="hi-IN"/>
              </w:rPr>
              <w:t>Wykaz dodatkowego wyposażenia stanowisk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Rama perforowana o szerokości 2x750mm i wysokości1555mm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Listwy do montażu kontenerów plastikowych , montowane do ramy perforowanej o szerokości 750mm w ilości 4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/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Półka stalowa wzmocniona do montażu na ramie perforowanej za pomocą specjalnych uchwytów o konstrukcji umożliwiającej montaż w zakresie 90° lub 60° względem ramy pionowej, posiadająca ograniczniki zapobiegające przesuwaniu się przechowywanych urządzeń o wymiarach 750 x 300mm                    (szerokość x głębokość) w ilości 4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Półka prosta stalowa podświetlana do montażu na ramie perforowanej za pomocą specjalnych uchwytów o konstrukcji umożliwiającej montaż w zakresie 90° lub 60° względem ramy, posiadająca obustronny system mocowania o wymiarach 740 x 300mm ( szerokość x głębokość) w ilości 4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a muszą być wyposażone w kanały kablowe poziome montowane na ramie perforowanej o dł. min 750mm w ilości 2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a muszą być wyposażone w uchwyt montowany do ramy zapewniający regulację monitora w poziomie w ilości 2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o ma być wyposażone w kontener ESD 1 litrowy o wymiarach 16x10x7,5mm w ilości 28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o ma być wyposażone w listwę zasilającą posiadającą automatyczny bezpiecznik i elektroniczny układ przepięciowy 16 amper,9 gniazd 2,5mzawieszaną poziomo w ilości 2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color w:val="000000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o musi posiadać uchwyt na lampę i balansner 2 x 750mm w ilości 2 sztu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720" w:leader="none"/>
              </w:tabs>
              <w:rPr>
                <w:rFonts w:ascii="Calibri" w:hAnsi="Calibri" w:eastAsia="NSimSun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NSimSun" w:cs="Calibri" w:ascii="Calibri" w:hAnsi="Calibri"/>
                <w:color w:val="000000"/>
                <w:kern w:val="2"/>
                <w:sz w:val="20"/>
                <w:szCs w:val="20"/>
                <w:lang w:bidi="hi-IN"/>
              </w:rPr>
              <w:t>Stanowisko musi posiadać oświetlenie LED o wymiarach 1500 x 300mm ( szerokość x głębokość) i mocy min 38W w ilości 2 sztuk</w:t>
            </w:r>
          </w:p>
          <w:p>
            <w:pPr>
              <w:pStyle w:val="Normal"/>
              <w:tabs>
                <w:tab w:val="clear" w:pos="709"/>
                <w:tab w:val="left" w:pos="274" w:leader="none"/>
              </w:tabs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Liberation Serif" w:hAnsi="Liberation Serif" w:eastAsia="SimSun;宋体" w:cs="Arial"/>
                <w:kern w:val="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………………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</w:r>
          </w:p>
          <w:p>
            <w:pPr>
              <w:pStyle w:val="Normal"/>
              <w:suppressLineNumbers/>
              <w:snapToGrid w:val="false"/>
              <w:jc w:val="center"/>
              <w:rPr>
                <w:rFonts w:ascii="Calibri" w:hAnsi="Calibri" w:eastAsia="SimSun;宋体" w:cs="Calibri"/>
                <w:color w:val="000000"/>
                <w:kern w:val="2"/>
                <w:sz w:val="22"/>
                <w:szCs w:val="22"/>
                <w:lang w:bidi="hi-IN"/>
              </w:rPr>
            </w:pPr>
            <w:r>
              <w:rPr>
                <w:rFonts w:eastAsia="SimSun;宋体" w:cs="Calibri" w:ascii="Calibri" w:hAnsi="Calibri"/>
                <w:color w:val="000000"/>
                <w:kern w:val="2"/>
                <w:sz w:val="22"/>
                <w:szCs w:val="22"/>
                <w:lang w:bidi="hi-IN"/>
              </w:rPr>
              <w:t>……………</w:t>
            </w:r>
          </w:p>
        </w:tc>
      </w:tr>
    </w:tbl>
    <w:p>
      <w:pPr>
        <w:pStyle w:val="Normal"/>
        <w:rPr>
          <w:rFonts w:ascii="Calibri" w:hAnsi="Calibri" w:eastAsia="SimSun;宋体" w:cs="Calibri"/>
          <w:b/>
          <w:b/>
          <w:color w:val="000000"/>
          <w:kern w:val="2"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color w:val="000000"/>
          <w:kern w:val="2"/>
          <w:sz w:val="22"/>
          <w:szCs w:val="22"/>
          <w:lang w:bidi="hi-IN"/>
        </w:rPr>
      </w:r>
    </w:p>
    <w:p>
      <w:pPr>
        <w:pStyle w:val="Normal"/>
        <w:rPr>
          <w:rFonts w:ascii="Calibri" w:hAnsi="Calibri" w:eastAsia="SimSun;宋体" w:cs="Calibri"/>
          <w:b/>
          <w:b/>
          <w:kern w:val="2"/>
          <w:sz w:val="22"/>
          <w:szCs w:val="22"/>
          <w:lang w:bidi="hi-IN"/>
        </w:rPr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60-111-160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9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2:00Z</dcterms:created>
  <dc:creator>KWP Wrocław</dc:creator>
  <dc:description/>
  <cp:keywords/>
  <dc:language>en-US</dc:language>
  <cp:lastModifiedBy>Monika Andruszkiewicz</cp:lastModifiedBy>
  <cp:lastPrinted>2024-09-04T11:38:00Z</cp:lastPrinted>
  <dcterms:modified xsi:type="dcterms:W3CDTF">2024-10-25T10:43:00Z</dcterms:modified>
  <cp:revision>36</cp:revision>
  <dc:subject/>
  <dc:title>( pieczęć wykonawcy )</dc:title>
</cp:coreProperties>
</file>