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Załącznik nr 1 do umowy </w:t>
      </w:r>
      <w:r>
        <w:rPr>
          <w:rFonts w:cs="Calibri" w:ascii="Calibri" w:hAnsi="Calibri"/>
          <w:b/>
          <w:sz w:val="22"/>
          <w:szCs w:val="22"/>
        </w:rPr>
        <w:t xml:space="preserve">M-II-2310-27/2024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– Opis przedmiotu zamówienia min. parametry techniczne i funkcjonalne, 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pis zamówienia -  Antystatyczne modułowe stanowisko pracy składające się ze stołu montażowego narożnego z dodatkowym wyposażeniem dla Centralnego Biura Zwalczania Cyberprzestępczości Zarząd we Wrocławiu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tbl>
      <w:tblPr>
        <w:tblW w:w="1431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"/>
        <w:gridCol w:w="9826"/>
        <w:gridCol w:w="993"/>
        <w:gridCol w:w="1417"/>
        <w:gridCol w:w="1701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Asortyme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Ilość sztu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Wartość brutto</w:t>
            </w:r>
          </w:p>
        </w:tc>
      </w:tr>
      <w:tr>
        <w:trPr>
          <w:trHeight w:val="163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ntystatyczne modułowe stanowisko pracy składające się ze stołu montażowego narożnego z dodatkowym wyposażenie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Konstrukcja stołów – rama wykonana z blachy charakteryzującej się dużą wytrzymałością samonośna z profilu zamkniętego o wymiarach 1530 x 750 mm x 670 ( szerokość x głębokość x wysokość) z manualną regulacją wysokości w zakresie 670-1120mm - w ilości sztuk 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toły połączone łącznikiem narożnym wykonanym z blachy o wymiarach 1180 x 1180 mm ( szerokość x głębokość) pokrytych blatem wykonanym z materiału antystatycznego pokrytego obustronnie przewodzącym laminatem ( górna i dolna warstwa) , odpornym na wilgoć i zarysowania o grubości min 26,6mm w ilości 1 sztuki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Blaty stołów maja być wykonane z materiału antystatystatycznego pokryte obustronnie przewodzącym laminatem ( górna i dolna warstwa) , odpornym na wilgoć i zarysowania o grubości min 26,6mm o wymiarach 1530 x 800mm – w ilości 2 sztu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Konstrukcja stołów wytrzymująca obciążenie min.300kg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Każda z konstrukcji ma posiadać odlewane 2 stopy oraz stopki poziomujące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Krawędzie blatów muszą być wykończone odpornym na zarysowania i uderzenia tworzywem ABS w kolorze RAL 7036 lub równoważny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tanowisko ma być wyposażone w szafkę podblatową o wymiarach 38/26 ( szerokość x wysokość) wyposażoną w dwie szuflady zamykane zamkiem centralnym na klucz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toły maja być wyposażone w półki mocowane pod blatem przeznaczone do umieszczenia klawiatury o szerokości 680mm i gł. 380m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toły maja być wyposażone w tylny panel osłonowy o szerokości 1530mmx300mm w ilości 4 sztuk w tym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anel –sztuk 2 do mocowania pomiędzy słupkami ramy perforowanej za pomocą 4 uchwytów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Panel osłonowy podblatowy- sztuk 2 do montażu na tylnej części konstrukcji o wymiarach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</w:rPr>
            </w:pPr>
            <w:r>
              <w:rPr>
                <w:color w:val="000000"/>
              </w:rPr>
              <w:t>Stanowisko musi posiadać certyfikat wydany przez jednostkę certyfikującą akredytowaną w krajowym systemie akredytacji, potwierdzający spełnienie wymagań zawartych w normach PN-EN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Wykaz dodatkowego wyposażenia stanowiska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Rama perforowana o szerokości 2x750mm i wysokości1555mm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Listwy do montażu kontenerów plastikowych , montowane do ramy perforowanej o szerokości 750mm w ilości 4 sztu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ółka stalowa wzmocniona do montażu na ramie perforowanej za pomocą specjalnych uchwytów o konstrukcji umożliwiającej montaż w zakresie 90° lub 60° względem ramy pionowej, posiadająca ograniczniki zapobiegające przesuwaniu się przechowywanych urządzeń o wymiarach 750 x 300mm ( szerokość x głębokość) w ilości 4 szt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Półka prosta stalowa podświetlana do montażu na ramie perforowanej za pomocą specjalnych uchwytów o konstrukcji umożliwiającej montaż w zakresie 90° lub 60° względem ramy, posiadająca obustronny system mocowania o wymiarach 740 x 300mm ( szerokość x głębokość) w ilości 4 sztu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tanowiska muszą być wyposażone w kanały kablowe poziome montowane na ramie perforowanej o dł. min 750mm w ilości 2 sztu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tanowiska muszą być wyposażone w uchwyt montowany do ramy zapewniający regulację monitora w poziomie w ilości 2 sztu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tanowisko ma być wyposażone w kontener ESD 1 litrowy o wymiarach 16x10x7,5mm w ilości 28 sztu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tanowisko ma być wyposażone w listwę zasilającą posiadającą automatyczny bezpiecznik i elektroniczny układ przepięciowy 16 amper,9 gniazd 2,5mzawieszaną poziomo w ilości 2 sztu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</w:rPr>
            </w:pPr>
            <w:r>
              <w:rPr>
                <w:color w:val="000000"/>
              </w:rPr>
              <w:t>Stanowisko musi posiadać uchwyt na lampę i balansner 2 x 750mm w ilości 2 sztuk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Stanowisko musi posiadać oświetlenie LED o wymiarach 1500 x 300mm ( szerokość x głębokość) i mocy min 38W w ilości 2 sztuk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5:18:00Z</dcterms:created>
  <dc:creator/>
  <dc:description/>
  <cp:keywords/>
  <dc:language>en-US</dc:language>
  <cp:lastModifiedBy>Monika Andruszkiewicz</cp:lastModifiedBy>
  <dcterms:modified xsi:type="dcterms:W3CDTF">2024-10-25T10:43:00Z</dcterms:modified>
  <cp:revision>2</cp:revision>
  <dc:subject/>
  <dc:title/>
</cp:coreProperties>
</file>