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Arial"/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2 do SWZ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GKM.271.19.2024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1. Nazwa zadania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Montaż instalacji fotowoltaicznej na budynku Urzędu Miejskiego w Poddębicach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Opis  szczegółowy przedmiotu zamówienia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lanowana inwestycja </w:t>
      </w:r>
      <w:r>
        <w:rPr>
          <w:rFonts w:cs="Arial" w:ascii="Arial" w:hAnsi="Arial"/>
          <w:sz w:val="22"/>
          <w:lang w:eastAsia="pl-PL"/>
        </w:rPr>
        <w:t>zlokalizowana jest w miejscowości Poddębice ul. Łódzka 17/21 na budynku Urząd Miejski w Poddębicach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Zakres robót przewidzianych do wykonania w zakresie realizacji zadania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 xml:space="preserve">Montaż instalacji fotowoltaicznej na budynku Urzędu Miejskiego w Poddębicach”, </w:t>
      </w:r>
      <w:r>
        <w:rPr>
          <w:rFonts w:cs="Arial" w:ascii="Arial" w:hAnsi="Arial"/>
          <w:iCs/>
          <w:sz w:val="22"/>
          <w:szCs w:val="22"/>
          <w:lang w:eastAsia="pl-PL"/>
        </w:rPr>
        <w:t>obejmujący w szczególności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a)zakup i montaż instalacji PV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b)zakup i montaż magazynu energii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c)montaż PWP i przebudowa RG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d)wykonanie pomiarów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e)docieplenie dachu budynku wełną granulowaną,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  <w:t>f)wykonanie pokrycia dachowego papą termozgrzewalną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opis przedmiotu zamówienia zawarty jest w dokumentacji projektowej, załączonej w wersji elektronicznej do SWZ. Ewentualne rozbieżności jakie mogą wystąpić pomiędzy projektem  wykonawczym  a stanem faktycznym występującym na terenie budowy zostaną  bezpośrednio rozwiązywane na terenie budowy z udziałem wszystkich uczestników procesu inwestycyjnego w tym projektanta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ednocześnie Zamawiający informuje, iż dokument </w:t>
      </w:r>
      <w:r>
        <w:rPr>
          <w:rFonts w:cs="Arial" w:ascii="Arial" w:hAnsi="Arial"/>
          <w:i/>
          <w:iCs/>
          <w:sz w:val="22"/>
          <w:szCs w:val="22"/>
          <w:u w:val="single"/>
        </w:rPr>
        <w:t>„Przedmiar”</w:t>
      </w:r>
      <w:r>
        <w:rPr>
          <w:rFonts w:cs="Arial" w:ascii="Arial" w:hAnsi="Arial"/>
          <w:sz w:val="22"/>
          <w:szCs w:val="22"/>
          <w:u w:val="single"/>
        </w:rPr>
        <w:t> ma tylko charakter pomocniczy, ułatwiający Wykonawcy przygotowanie oferty</w:t>
      </w:r>
      <w:r>
        <w:rPr/>
        <w:t>.</w:t>
      </w:r>
      <w:r>
        <w:rPr>
          <w:kern w:val="0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Przywołane pozycje katalogów, nakładów rzeczowych w przedmiarach stanowią jedynie - wskazówki do ustalenia opisu i zakresu robót. Natomiast nie stanowią podstawy dla Wykonawcy do ustalenia nakładów rzeczowych i cen w jego oferc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 xml:space="preserve">Przedmiot umowy należy wykonać z materiałów  dostarczonych przez Wykonawcę. Wykonawca zapewnia, że wszystkie materiały będą posiadały wymagane prawem polskim dowody dopuszczenia do powszechnego stosowania w zakresie wykonania niniejszego zamówienia.                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Wykonawca w swojej ofercie winien ująć koszt czynności, robót, lub innego rodzaju detali nieobjętych niniejszą dokumentacją  przetargową, czy specyfikacją techniczną wykonania i odbioru robót, jeśli są one niezbędne z punktu widzenia poprawności wykonania robót i celu jakiemu mają służyć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pacing w:val="2"/>
          <w:sz w:val="22"/>
          <w:szCs w:val="22"/>
        </w:rPr>
        <w:t>Wymagania Zamawiającego w zakresie zatrudnienia pracowników przy realizacji przedmiotu zamówienia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Wykonawca oraz jego podwykonawcy w ramach realizacji niniejszego zamówienia obejmującego wykonanie robót budowlanych są zobowiązani do zatrudnienia pracowników na podstawie umowy o pracę, których wykonywanie pracy zostało ustalone w sposób zgodny z art. 22 §1 ustawy z dnia 26 czerwca 1974 r. - Kodeks pracy (t.j. Dz. U. z 2019 r. poz. 1040 ze zm.). Obowiązek zatrudnienia na podstawie umowy o pracę dotyczy pracowników fizycznych wykonujących czynności związane z robotami rozbiórkowymi, budowlano - montażowymi, drogowymi, ziemnymi, porządkowymi, wykończeniowymi w tym również operatorami sprzętu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raz jego podwykonawcy w terminie 7 dni od dnia podpisania niniejszej umowy lub umowy o podwykonawstwo zobowiązani są przedłożyć Zamawiającemu wykaz osób, o których mowa w ust. 1 zatrudnionych przy realizacji zamówienia na 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</w:r>
      <w:r>
        <w:rPr>
          <w:rFonts w:eastAsia="Arial" w:cs="Arial" w:ascii="Arial" w:hAnsi="Arial"/>
          <w:color w:val="000000"/>
          <w:sz w:val="22"/>
          <w:szCs w:val="22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 ust. 1. Zamawiający lub upoważniony przez niego pracownik uprawniony jest w szczególności do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eastAsia="Arial" w:cs="Arial" w:ascii="Arial" w:hAnsi="Arial"/>
          <w:color w:val="000000"/>
          <w:sz w:val="22"/>
          <w:szCs w:val="22"/>
        </w:rPr>
        <w:t>a) kontroli zgodności przedstawionego przez Wykonawcę lub podwykonawcę wykazu osób ze stanem faktycznym stwierdzonym na miejscu prowadzenia robót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4.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oświadczenia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poświadczonej za zgodność z oryginałem kopii umowy o pracę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innych dokumentów</w:t>
      </w:r>
    </w:p>
    <w:p>
      <w:pPr>
        <w:pStyle w:val="TextBody"/>
        <w:tabs>
          <w:tab w:val="clear" w:pos="708"/>
          <w:tab w:val="left" w:pos="6237" w:leader="none"/>
          <w:tab w:val="left" w:pos="6521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eastAsia="pl-PL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4. Zastosowanie rozwiązań równoważnych.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>Zamawiający   dopuszcza   możliwość   zastosowania   materiałów   równoważnych.   Zamawiający informuje   jednocześnie,   że   wskazane   w   dokumentacji   przetargowej   nazwy   materiałów   i producentów mają wyłącznie charakter przykładowy. Zostały one bowiem przywołane jedynie w 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Bezodstpw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A"/>
          <w:spacing w:val="2"/>
          <w:sz w:val="22"/>
          <w:szCs w:val="22"/>
        </w:rPr>
        <w:t>5. Do obowiązków Wykonawcy w ramach realizacji przedmiotu zamówienia należy: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sz w:val="22"/>
          <w:szCs w:val="22"/>
        </w:rPr>
        <w:t>wyposażenie  pracowników wykonujących pracę w jednolite ubrania robocze z symbolem firmy lub nazwą;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dpowiednie zabezpieczenie terenu budowy; 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nie całego przedmiotu umowy z materiałów stanowiących własność Wykonawcy;</w:t>
      </w:r>
    </w:p>
    <w:p>
      <w:pPr>
        <w:pStyle w:val="Apodst1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stosowanie do wykonania przedmiotu umowy materiałów i urządzeń posiadających świadectwa jakości, certyfikaty kraju pochodzenia oraz odpowiadających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  <w:t xml:space="preserve">a) </w:t>
      </w:r>
      <w:r>
        <w:rPr>
          <w:rFonts w:cs="Arial" w:ascii="Arial" w:hAnsi="Arial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strzymanie robót w przypadku stwierdzenia możliwości powstania zagrożenia oraz bezzwłoczne zawiadomienie o tym właściwego organ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zekazanie atestów i certyfikatów na materiały wbudowane oraz pozostałych dokumentów wymaganych prawem budowlanym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głoszenie obiektu do odbioru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wóz odpadów powstałych w wyniku wykonywania zamówienia na Jego kosz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jest zobowiązany do opracowania dokumentacji powykonawczej, kosztorysu powykonawczego, wykazu środków trwałych powstałych przy realizacji zada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Termin wykonania przedmiotu zamówienia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</w:rPr>
        <w:t xml:space="preserve">Zamawiający wymaga, aby zamówienia zostało wykonane w terminie do/przez:  </w:t>
      </w:r>
      <w:r>
        <w:rPr>
          <w:rFonts w:cs="Arial" w:ascii="Arial" w:hAnsi="Arial"/>
          <w:b/>
          <w:bCs/>
          <w:color w:val="000000"/>
        </w:rPr>
        <w:t>Termin zakończenia realizacji  przedmiotu umowy ustala się przez okres  5 miesięcy od dnia podpisania umowy na realizację zad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2"/>
      <w:sz w:val="24"/>
      <w:szCs w:val="24"/>
      <w:lang w:eastAsia="en-U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4:00Z</dcterms:created>
  <dc:creator>umig</dc:creator>
  <dc:description/>
  <cp:keywords/>
  <dc:language>en-US</dc:language>
  <cp:lastModifiedBy>Elżbieta Pośpieszyńska</cp:lastModifiedBy>
  <cp:lastPrinted>2024-09-19T14:02:00Z</cp:lastPrinted>
  <dcterms:modified xsi:type="dcterms:W3CDTF">2024-10-28T14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