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9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</w:rPr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 xml:space="preserve">Montaż instalacji fotowoltaicznej na budynku Urzędu Miejskiego w Poddębicach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lżbieta Pośpieszyńska</cp:lastModifiedBy>
  <cp:lastPrinted>2024-09-27T15:46:00Z</cp:lastPrinted>
  <dcterms:modified xsi:type="dcterms:W3CDTF">2024-10-28T13:35:00Z</dcterms:modified>
  <cp:revision>34</cp:revision>
  <dc:subject/>
  <dc:title/>
</cp:coreProperties>
</file>