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231], data [30/11/2023], strona [3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3]/S [0][3][3]–[7 ][2][6][5][7][7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</w:t>
      </w:r>
      <w:r>
        <w:rPr/>
        <w:t>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Świadczenie sukcesywnych usług w zakresie napraw bieżących i obsługi technicznej w służbowym sprzęcie transportowym KWP w Szczecinie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 - 135/23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</w:t>
      </w:r>
      <w:r>
        <w:rPr/>
        <w:t>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</w:t>
      </w:r>
      <w:r>
        <w:rPr/>
        <w:t>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</w:t>
      </w:r>
      <w:r>
        <w:rPr/>
        <w:t>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</w:t>
      </w:r>
      <w:r>
        <w:rPr/>
        <w:t>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</w:t>
            </w:r>
            <w:r>
              <w:rPr/>
              <w:t xml:space="preserve">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</w:t>
      </w:r>
      <w:r>
        <w:rPr/>
        <w:t>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sygn. postęp.  ZZ- 2380- 135/23                                                                     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Bogumiła Skorna</cp:lastModifiedBy>
  <cp:lastPrinted>2020-06-08T11:05:00Z</cp:lastPrinted>
  <dcterms:modified xsi:type="dcterms:W3CDTF">2023-11-30T10:04:00Z</dcterms:modified>
  <cp:revision>47</cp:revision>
  <dc:subject/>
  <dc:title/>
</cp:coreProperties>
</file>