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TECHNICZNA WYKONANIA I ODBIOR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I CZYSZCZENIA URZĄDZEŃ SOZOTECHNICZNY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UTYLIZACJI POWSTAJĄCYCH ODPADÓW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 ramach usługi, wykonawca dokona czyszczenia urządzeń sozotechnicznych (separatorów tłuszczy, olejów i paliw, piaskowników, odstojników i innych zbiorników) wykazanych w </w:t>
      </w:r>
      <w:r>
        <w:rPr>
          <w:rFonts w:cs="Arial" w:ascii="Arial" w:hAnsi="Arial"/>
          <w:i/>
        </w:rPr>
        <w:t>„Wykazie czyszczonych urządzeń, planowanych częstotliwości ich czyszczenia oraz ilości odpadu do utylizacji ”</w:t>
      </w:r>
      <w:r>
        <w:rPr>
          <w:rFonts w:cs="Arial" w:ascii="Arial" w:hAnsi="Arial"/>
        </w:rPr>
        <w:t xml:space="preserve">–załączniku nr 3. do umowy- dalej zwanymi „urządzeniami”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sługa jest usługą kompleksową i polega na: wybraniu odpadu na własne środki transportowe, czyszczenie urządzenia, wykonanie przeglądu stanu technicznego, wywiezienie wybranego odpadu z terenu kompleksu wojskowego oraz jego utylizację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a jest wykonywana na terenach zamkniętych, w obiektach wojskowych administrowanych przez 15 WOG w: Szczecinie, Stargardzie, Bielkowie, Choszcznie, Mostach i Glewicach, Drawni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konawca przed przystąpieniem do realizacji umowy przekaże Zamawiającemu wykaz osób (imię i nazwisko, nr i seria dowodu osobistego) oraz pojazdów</w:t>
        <w:br/>
        <w:t>( marka, typ, nr rejestracyjny, pojemność zbiornika) w celu uzyskania pozwolenia na wejście i wjazd na teren jednostek wojsk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zynności czyszczenia urządzeń Wykonawca wykona w godzinach od 7.00</w:t>
        <w:br/>
        <w:t>do 15.30 w dni robocze. W uzasadnionych przypadkach, po uzgodnieniu</w:t>
        <w:br/>
        <w:t>z Kierownikiem SOI, praca może być wykonywana w innych godzinach</w:t>
        <w:br/>
        <w:t>pod nadzorem osoby wyznaczonej przez Kierownika SO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każdego czyszczenia ustala Kierownik Sekcji Obsługi Infrastruktury</w:t>
        <w:br/>
        <w:t xml:space="preserve">w zależności od stanu wypełnienia urządzenia, w częstotliwości nie większej niż wynikającej z załącznika nr 3 do </w:t>
      </w:r>
      <w:r>
        <w:rPr>
          <w:rFonts w:cs="Arial" w:ascii="Arial" w:hAnsi="Arial"/>
          <w:i/>
        </w:rPr>
        <w:t xml:space="preserve">umowy - „Wykaz czyszczonych urządzeń, planowanych częstotliwości ich czyszczenia oraz ilości odpadu do utylizacji”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 wezwanie do usługi przeprowadzenia czyszczenia (zlecenie) obliguje wykonawcę do podjęcia czynności w czasie zdeklarowanym w ofercie (licząc  termin od następnego dnia roboczego od daty zgłoszenia). Zgłoszenie przesyła                 Kierownik SOI lub osoba wskazana zgodnie z </w:t>
      </w:r>
      <w:r>
        <w:rPr>
          <w:rFonts w:cs="Arial" w:ascii="Arial" w:hAnsi="Arial"/>
          <w:sz w:val="22"/>
          <w:szCs w:val="22"/>
        </w:rPr>
        <w:t>§ 1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2 pkt. b) </w:t>
      </w:r>
      <w:r>
        <w:rPr>
          <w:rFonts w:cs="Arial" w:ascii="Arial" w:hAnsi="Arial"/>
        </w:rPr>
        <w:t xml:space="preserve"> umowy skierowane na adres e-mail wskazany w </w:t>
      </w:r>
      <w:r>
        <w:rPr>
          <w:rFonts w:cs="Arial" w:ascii="Arial" w:hAnsi="Arial"/>
          <w:sz w:val="22"/>
          <w:szCs w:val="22"/>
        </w:rPr>
        <w:t>§ 1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czynności czyszczenia, Kierownik SOI lub osoba przez niego upoważniona ustali przy współudziale przedstawiciela wykonawcy ilość odpadów do wyjęcia (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z urządzenia. Ilość tą zawrą w pisemnym protokole podpisanym przez obydwie strony, który następnie wykonawca załączy do faktu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kompleksowego wykonywania usługi czyszczenia urządzeń, wykonawca realizować będzie, co najmniej następujące czynności:</w:t>
      </w:r>
    </w:p>
    <w:p>
      <w:pPr>
        <w:pStyle w:val="Tekstpodstawowywcity2"/>
        <w:spacing w:lineRule="auto" w:line="240" w:before="0" w:after="0"/>
        <w:ind w:left="1276" w:hanging="376"/>
        <w:jc w:val="both"/>
        <w:rPr/>
      </w:pPr>
      <w:r>
        <w:rPr>
          <w:rFonts w:cs="Arial" w:ascii="Arial" w:hAnsi="Arial"/>
        </w:rPr>
        <w:t>-   Wybranie - opróżnienie urządzeń z zalegających odpadów typu mieszaniny wodno-olejowe, zaolejone piaski, tłuszcze i mieszaniny  olejów jadalnych                    z separacji, szlamy, osady ściekowe itd. (w zależności od specyfiki urządzenia), do własnych pojemników (zbiorników), w taki sposób, aby</w:t>
        <w:br/>
        <w:t>nie były one odkładane w trakcie wydobywania z urządzenia na przyległy teren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ścian zbiornik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ę drożności przepływu  wraz z jego udrożnieniem w razie potrzeb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ełnienie czystą wodą  komór separacyjnych po ich opróżnieniu                  i oczyszczeniu;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</w:rPr>
        <w:t>Oczyszczenie miejsca wykonywania usługi z rozsypanych odpadów, rozlanych szlamów, zanieczyszczonej wody, it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</w:rPr>
        <w:t>Szczelne zamknięcie i zabezpieczenie pokryw, włazów, ogrodzenia</w:t>
        <w:br/>
        <w:t>po wykonanej usłudze. Wykonawca, pod groźbą pełnej odpowiedzialności</w:t>
        <w:br/>
        <w:t>za odniesione szkody, nie może opuścić miejsca wykonywania usługi w sytuacji, gdy nie może prawidłowo zabezpieczyć zbiornika, do czasu przybycia przedstawiciela Kierownika SOI lub osoby przez ni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poważnionej. Od tego momentu odpowiedzialność za zabezpieczenie zbiornika przejmuje Sekcja Obsługi Infrastruktur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wiezienie odpadu z terenu kompleksu wojskowego oraz jego utylizacj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a ocena stanu technicznego urządzenia po każdym jego czyszczeniu, poprzez dokonanie wpisu do </w:t>
      </w:r>
      <w:r>
        <w:rPr>
          <w:rFonts w:cs="Arial" w:ascii="Arial" w:hAnsi="Arial"/>
          <w:b/>
          <w:u w:val="single"/>
        </w:rPr>
        <w:t>książki eksploatacji urządzenia</w:t>
      </w:r>
      <w:r>
        <w:rPr>
          <w:rFonts w:cs="Arial" w:ascii="Arial" w:hAnsi="Arial"/>
        </w:rPr>
        <w:t>,</w:t>
        <w:br/>
        <w:t>którą przechowuje i udostępnia Kierownik SOI lub osoba przez ni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upoważnion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</w:rPr>
        <w:t>Z wpisu do książki eksploatacji urządzenia powinno wynikać, czy urządzenie jest sprawne technicznie lub należy podać zalecenia w celu przywrócenia jego sprawności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 z Art. 3 ust 1, pkt. 32 z dnia 14 grudnia 2012 r. Ustawy o odpadach</w:t>
        <w:br/>
        <w:t xml:space="preserve">(tekst jednolity Dz. U. 2023 r., poz. 1587 z późn. zm.) </w:t>
      </w:r>
      <w:r>
        <w:rPr>
          <w:rFonts w:cs="Arial" w:ascii="Arial" w:hAnsi="Arial"/>
          <w:b/>
        </w:rPr>
        <w:t>wytwórcą odpadów</w:t>
      </w:r>
      <w:r>
        <w:rPr>
          <w:rFonts w:cs="Arial" w:ascii="Arial" w:hAnsi="Arial"/>
        </w:rPr>
        <w:t xml:space="preserve"> powstających w wyniku świadczenia usługi czyszczenia urządzeń </w:t>
      </w:r>
      <w:r>
        <w:rPr>
          <w:rFonts w:cs="Arial" w:ascii="Arial" w:hAnsi="Arial"/>
          <w:b/>
        </w:rPr>
        <w:t>jest</w:t>
      </w:r>
      <w:r>
        <w:rPr>
          <w:rFonts w:cs="Arial" w:ascii="Arial" w:hAnsi="Arial"/>
        </w:rPr>
        <w:t xml:space="preserve"> podmiot świadczący tą usługę –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993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86" w:right="4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jako wytwórca odpadów nada wydobytym odpadom właściwe kody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umowy – zobowiązany jest do posiadania wymaganych decyzji administracyjnych zezwalających na transport oraz uprawnień lub umów</w:t>
        <w:br/>
        <w:t>z podnajmu posiadających te uprawnienia do  zbierania odpadów i ich przetwarzanie o którym mowa w art. 41 Ustawy o odpadach z dnia 14 grudnia 2012 r. (tekst jednolity Dz. U. 2023 r., poz. 1587 z późn. zm.)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umowy jest zobowiązany do prowadzenia ewidencji odpadów       zgodnie z art. 67 z dnia 14 grudnia 2012 r. Ustawy o odpadach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wiązku ze specyfiką funkcjonowania jednostek (skoszarowana, dynamicznie zmieniająca się liczba osób na małej przestrzeni), Zamawiający wymaga od Wykonawcy dużej dyspozycyjności, co oznacza przybycie do miejsca zgłoszenia </w:t>
      </w:r>
      <w:r>
        <w:rPr>
          <w:rFonts w:cs="Arial" w:ascii="Arial" w:hAnsi="Arial"/>
          <w:b/>
        </w:rPr>
        <w:t>w czasie nie dłuższym niż zadeklarowanym w ofercie</w:t>
      </w:r>
      <w:r>
        <w:rPr>
          <w:rFonts w:cs="Arial" w:ascii="Arial" w:hAnsi="Arial"/>
        </w:rPr>
        <w:t>. Niedotrzymanie tego wymogu związane jest z zastosowaniem kar umownych wymienionych w umowi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ystkie zastosowane środki chemiczne lub biologiczne muszą posiadać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magane zezwolenia i etykiety (instrukcje stosowania).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błędy w wykonywaniu zamówienia, wynikające z niewłaściwych metod  czyszczenia, niezachowaniem warunków bhp itd., w tym szczególnie</w:t>
        <w:br/>
        <w:t>za wyrządzone szkody w środowisku, odpowiedzialność ponosi Wykonawca.</w:t>
        <w:br/>
        <w:t>Ich popełnienie  może skutkować zerwaniem warunków umowy i wniesieniem odszkodowania na rzecz Zamawiającego w wysokości określonej w umowie.</w:t>
        <w:br/>
        <w:t>W wysokość  odszkodowania wliczone zostaną  także wydatki związane</w:t>
        <w:br/>
        <w:t>z zapewnieniem ciągłości świadczenia usług i konieczności czasowego zlecenia innemu zakładowi przedmiotowych czynności do czasu zawarcia stałej umowy</w:t>
        <w:br/>
        <w:t>z nowo wyłonionym wykonawcą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 czynności nie mogą powodować zagrożenia dla ludzi, zwierząt</w:t>
        <w:br/>
        <w:t>i mienia oraz środowiska. Odpowiedzialność w tym zakresie w pełni obciąża wykonawcę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abezpieczy na okres realizacji umowy  pojemniki i  kontenery wyszczególnione w </w:t>
      </w:r>
      <w:r>
        <w:rPr>
          <w:rFonts w:cs="Arial" w:ascii="Arial" w:hAnsi="Arial"/>
          <w:bCs/>
        </w:rPr>
        <w:t xml:space="preserve">poz. 7 i 8 SOI Szczecin oraz w poz. 7 i 8  SOI Stargard  </w:t>
      </w:r>
      <w:r>
        <w:rPr>
          <w:rFonts w:cs="Arial" w:ascii="Arial" w:hAnsi="Arial"/>
          <w:i/>
        </w:rPr>
        <w:t>„Wykazu czyszczonych urządzeń, planowanych częstotliwości ich czyszczenia oraz ilości odpadu do utylizacji”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kiem Wykonawcy jest usuwanie i utylizacja wszelkich odpadów powstających w związku z realizacją zakresu zamówienia, w ramach ustalonej ceny za wywóz i utylizację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ane w </w:t>
      </w:r>
      <w:r>
        <w:rPr>
          <w:rFonts w:cs="Arial" w:ascii="Arial" w:hAnsi="Arial"/>
          <w:i/>
        </w:rPr>
        <w:t xml:space="preserve">„Wykazie czyszczonych urządzeń, planowanych częstotliwości ich czyszczenia oraz ilości odpadu do utylizacji” </w:t>
      </w:r>
      <w:r>
        <w:rPr>
          <w:rFonts w:cs="Arial" w:ascii="Arial" w:hAnsi="Arial"/>
        </w:rPr>
        <w:t>– załączniku nr……. do SIWZ ilości odpadów są ilościami szacunkowymi (planowanymi) i mogą na etapie realizacji zamówienia ulec zmiani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Y K O N A Ł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418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317" w:before="360" w:after="180"/>
      <w:ind w:hanging="360"/>
      <w:jc w:val="both"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1:00Z</dcterms:created>
  <dc:creator>SZP</dc:creator>
  <dc:description/>
  <cp:keywords/>
  <dc:language>en-US</dc:language>
  <cp:lastModifiedBy>Dane Ukryte</cp:lastModifiedBy>
  <cp:lastPrinted>2024-09-30T14:19:00Z</cp:lastPrinted>
  <dcterms:modified xsi:type="dcterms:W3CDTF">2024-10-04T07:41:00Z</dcterms:modified>
  <cp:revision>4</cp:revision>
  <dc:subject/>
  <dc:title>Specyfikacja techniczna wykonania i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P9PTqsusAKe2jMiEW2E1IhkzUUUcM6J</vt:lpwstr>
  </property>
  <property fmtid="{D5CDD505-2E9C-101B-9397-08002B2CF9AE}" pid="8" name="docIndexRef">
    <vt:lpwstr>547a02a8-0c34-4190-82fd-564cbe35c3e7</vt:lpwstr>
  </property>
  <property fmtid="{D5CDD505-2E9C-101B-9397-08002B2CF9AE}" pid="9" name="s5636:Creator type=IP">
    <vt:lpwstr>10.90.35.182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