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2"/>
        </w:numPr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CZEGÓŁOWA SPECYFIKACJA TECHNICZNA WYKONANIA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ODBIORU ROBÓT BUDOWLANYCH DLA ZADANIA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41"/>
        <w:numPr>
          <w:ilvl w:val="0"/>
          <w:numId w:val="2"/>
        </w:numPr>
        <w:shd w:fill="auto" w:val="clear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NT CZĘŚCI ISTNIEJĄCEGO LABORATORIUM NA OTRZEBY OCENY JAKOŚCI</w:t>
      </w:r>
    </w:p>
    <w:p>
      <w:pPr>
        <w:pStyle w:val="Teksttreci41"/>
        <w:numPr>
          <w:ilvl w:val="0"/>
          <w:numId w:val="2"/>
        </w:numPr>
        <w:shd w:fill="auto" w:val="clear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KTÓW DROBIARSKICH 9MIĘSA I JAJ) Z PRACOWNIĄ ANALIZY SENSORYCZNEJ</w:t>
      </w:r>
    </w:p>
    <w:p>
      <w:pPr>
        <w:pStyle w:val="Teksttreci41"/>
        <w:numPr>
          <w:ilvl w:val="0"/>
          <w:numId w:val="2"/>
        </w:numPr>
        <w:shd w:fill="auto" w:val="clear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ORAZ ZAPLECZEM PRZY UL. JURAJSKIEJ 46A W ALEKANDROWICACH.</w:t>
      </w:r>
    </w:p>
    <w:p>
      <w:pPr>
        <w:pStyle w:val="Teksttreci41"/>
        <w:numPr>
          <w:ilvl w:val="0"/>
          <w:numId w:val="2"/>
        </w:numPr>
        <w:shd w:fill="auto" w:val="clear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20" w:leader="none"/>
        </w:tabs>
        <w:suppressAutoHyphens w:val="true"/>
        <w:spacing w:before="0" w:after="0"/>
        <w:outlineLvl w:val="2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ar-SA"/>
        </w:rPr>
        <w:t>SST 1.1.7. - Roboty dla posadzek jastrychowych.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PV 45262321-7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  WSTĘP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. Przedmiot Szczegółowej Specyfikacji Technicznej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zczegółowej specyfikacji technicznej są wymagania dotyczące wykonania i odbioru posadzek jastrychowych wylewanych maszynowo.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2. Zakres stosowania specyfikacji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pecyfikacja techniczna stosowana jest jako dokument kontraktowy przy zleceniu robót wymienionych w pkt.1.1 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3. Zakres robót objętych specyfikacją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pecyfikacji obejmują wszystkie czynności prowadzenia robót związanych z wykonaniem posadzek jastrychowych.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4. Określenia podstawowe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gólne określenia podstawowe podano w ST1.0.0 „Wymagania Ogólne”. 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5. Ogólne wymagania dotyczące robót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wymagania dotyczące robót podano w ST1.0.0 „Wymagania Ogólne”. Wykonawca jest odpowiedzialny za jakość ich wykonania oraz za zgodność z dokumentacją projektową, specyfikacją techniczną i poleceniami inspektorów nadzoru.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MATERIAŁY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 Ogólne wymagania dotyczące materiałów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gólne wymagania dotyczące materiałów podano w ST1.0.0 „Wymagania Ogólne”.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 Jastrych cementowy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leżności od wymaganej wytrzymałości na ściskanie i zginanie jastrych cementowy może być wykonany z zaprawy cementowej z cementem portlandzkim klasy 35, lub innego uzgodnionego z projektantem. Do zapraw cementowych można stosować w razie potrzeby domieszki uplastyczniające, poprawiające urabialność lub modyfikujące właściwości techniczne zapraw.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 Kruszywo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 kruszywo do zapraw cementowych należy stosować piasek do zapraw budowlanych dowolnej klasy. Jako kruszywo należy stosować kruszywo mineralne stosowane do betonu zwykłego. Największy wymiar ziarna kruszywa w podkładach o grubości do 40mm nie powinien być większy niż 8mm, a w podkładach o grubości powyżej 40mm – 16mm.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4. Domieszki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o zapraw cementowych i mieszanek betonowych mogą być stosowane w razie potrzeby domieszki uplastyczniające, poprawiające urabialność lub modyfikujące właściwości techniczne zapraw i betonów. 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5. Siatka zbrojeniowa, zbrojenie rozproszone.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dokumentacją techniczną oraz recepturą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6 Woda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Należy używać wody odpowiadającej wymaganiom PN-B-32250. Woda z wodociągów miejskich nie podlega badaniu. 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SPRZĘT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Ogólne wymagania dotyczące sprzętu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gólne wymagania dotyczące sprzętu podano w ST1.0.0 „Wymagania Ogólne”. Wykonawca zobowiązany jest do zapewnienia sprzętu odpowiedniej jakości w celu przeprowadzenia robót związanych z wykonaniem warstwy wyrównawczej, zbrojenia siatką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lową oraz czynności pomocniczych. 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 TRANSPORT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 Ogólne wymagania dotyczące transportu.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transportu podano w ST1.0.0 „Wymagania Ogólne”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2.Transport </w:t>
      </w:r>
      <w:r>
        <w:rPr>
          <w:rFonts w:cs="Arial" w:ascii="Arial" w:hAnsi="Arial"/>
          <w:sz w:val="20"/>
          <w:szCs w:val="20"/>
        </w:rPr>
        <w:t xml:space="preserve">może odbywać się dowolnymi środkami transportu z zabezpieczeniem materiałów opakowanych w worki przed uszkodzeniem i zawilgoceniem.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WYKONYWANIE ROBÓT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1. Ogólne warunki wykonywania robót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arunki wykonywania robót podano w ST1.0.0 „Wymagania Ogólne”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2. Zalecenia ogólne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Rozstaw szczelin dylatacyjnych oraz szczelin przeciwskurczowych zgodnie z zaleceniami Producenta systemu: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poczęcie od krańców działki roboczej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łębokość nacinania 1/3 grubości posadzki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ległość między nacięciami max. 6.00m (pola nie większe niż 36m2)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trzymałość podkładu nie powinna być mniejsza niż: na ściskanie 12 MPa, a na zginanie 3 MPa. W przypadku zbrojenia z zastosowaniem siatki stalowej wykonujemy je przez ułożenie siatki w połowie grubości podkładu. Podkład cementowy powinien być oddzielony od pionowych stałych elementów budynku paskiem papy lub paskiem izolacyjnym. Jeżeli projekt przewiduje spadki posadzki, podkład powinien być wykonany ze spadkiem.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3. Wykonywanie jastrychu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Minimalna grubość warstwy jastrychu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- jeśli podkład związany jest z podłożem, powinna ona mieć przynajmniej 2,5 c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- jeśli podkład jest na warstwie oddzielającej, musi mieć powyżej 3,5 c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- w przypadku podkładu pływającego na izolacji akustycznej i termicznej lub tylko jednej z nich jest to powyżej 4 c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- jeśli wchodzi ogrzewanie podłogowe, grubość powinna wynieść przynajmniej 4,5 cm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Temperatura powietrza przy wykonywaniu podkładów cementowych oraz w ciągu co najmniej 2 dni po wykonaniu nie powinna być niższa niż 5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C. Zaprawę przygotowujemy przez mechaniczne mieszanie składników. Ilość spoiwa w podkładach cementowych powinna być ograniczona do ilości niezbędnej – zgodnie z recepturą; ilość cementu nie powinna być większa niż 400kg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. Zbrojenie rozproszone włóknem polipropylenowym – zgodnie z zatwierdzoną recepturą. Warstwa izolacyjna ze styropianiu, ewentualnie z przekładki akustycznej – grubości zgodnie z  projektem. Należy zabezpieczyć warstwy izolacyjne przed mechanicznymi uszkodzeniami. Zaprawę cementową układać należy niezwłocznie po przygotowaniu. Podczas układania podkładu dokonujemy ręcznego lub mechanicznego zagęszczania z równoczesnym wyrównaniem i zatarciem powierzchni. Przy zacieraniu nie dopuszcza się nawilżania podkładu lub nakładania drobnoziarnistej zaprawy. Przez 2 dni podkład powinien być utrzymywany w stanie wilgotnym. Grubość poszczególnych warstw powinna być wyznaczana za pomocą listew kierunkowych o odpowiedniej wysokości. 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 KONTROLA JAKOŚCI ROBÓT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1. Ogólne wymagania dotyczące kontroli jakości robót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kontroli jakości robót podano w ST1.0.0 „Wymagania Ogólne”. Kontrolę robót posadzkarskich należy przeprowadzić zgodnie z PN-EN 13813:2003 „Podkłady podłogowe oraz materiały do ich wykonania. Materiały. Właściwości i wymagania".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2. Badania przed przystąpieniem do robót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robót Wykonawca powinien zweryfikować zgodność dostarczonych materiałów z parametrami materiałów wykazanymi w projekcie i recepturze.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4. Badania w czasie odbioru robót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a powinny być przeprowadzane w sposób umożliwiający ocenę wszystkich wymagań,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w szczególności: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godności z dokumentacją projektową i zmianami w dokumentacji powykonawczej,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- zgodności zastosowanych materiałów i wyrobów z projektem i recepturą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awidłowości przygotowania podłoży, </w:t>
      </w:r>
    </w:p>
    <w:p>
      <w:pPr>
        <w:pStyle w:val="Tekstkomentarza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grubości podkładu</w:t>
      </w:r>
      <w:ins w:id="0" w:author="-" w:date="2020-08-12T20:53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>wg wskazań Inspektora Nadzoru,</w:t>
      </w:r>
    </w:p>
    <w:p>
      <w:pPr>
        <w:pStyle w:val="Tekstkomentarza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glądu powierzchni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prawdzenie wytrzymałości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rawidłowości wykonania powierzchni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prawdzenie wykonania ustalonych spadków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szczelin dylatacyjnych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warstwy wyrównawczej powinna mieć powierzchnię równą, niepylącą, stanowiącą płaszczyznę poziomą lub pochyloną zgodnie z ustalonym spadkiem. Sprawdzana dwumetrową łatą przyłożoną w dowolnym miejscu, nie powinna wykazywać prześwitów większych niż 5mm. Odchylenie powierzchni od płaszczyzny (poziomej lub pochylonej) nie powinny przekraczać 2mm/m i 5mm na całej długości lub szerokości pomieszczenia.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7. OBMIAR ROBOT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7.1. Ogólne zasady obmiaru robót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bmiaru robót podano w ST1.0.0 „Wymagania Ogólne”</w:t>
      </w:r>
    </w:p>
    <w:p>
      <w:pPr>
        <w:pStyle w:val="Default"/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. ODBIÓR ROBOT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.1. Ogólne zasady odbioru robót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dbioru robót podano w ST1.0.0 „Wymagania Ogólne”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.2. Zgodność robót z dokumentacją projektową i specyfikacją techniczną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powinny być wykonywane zgodnie z dokumentacją projektową, specyfikacją Techniczną, recepturą oraz pisemnymi decyzjami Inspektora nadzoru.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8.3. Odbiór robót zanikających lub ulegających zakryciu </w:t>
      </w:r>
      <w:r>
        <w:rPr>
          <w:rFonts w:cs="Arial" w:ascii="Arial" w:hAnsi="Arial"/>
          <w:sz w:val="20"/>
          <w:szCs w:val="20"/>
        </w:rPr>
        <w:t xml:space="preserve">Podstawą odbioru robót zanikających lub ulegających zakryciu jest: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- pisemne stwierdzenie Inspektora nadzoru w dzienniku budowy o wykonaniu robot zgodnie z dokumentacją projektową i SST,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inne pisemne stwierdzenie Inspektora nadzoru o wykonaniu robót.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robót zanikających lub ulegających zakryciu określają pisemne stwierdzenia Inspektora nadzoru lub inne dokumenty potwierdzone przez Inspektora nadzoru.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.4. Odbiór końcowy 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dbiór końcowy odbywa się po pisemnym zgłoszeniu w dzienniku budowy o gotowości do odbioru wykonanych prac oraz  pisemnym stwierdzeniu przez Inspektora nadzoru w dzienniku budowy zakończenia robót jastrychowych i spełnieniu innych warunków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ących tych robót zawartych w umowie.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9. PODSTAWA PŁATNOŚCI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9.1. Ogólne ustalenia dotyczące płatności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ustalenia dotyczące płatności podano w ST1.0.0 „Wymagania Ogólne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płatności jest cena ryczałtowa robót skalkulowana przez Wykonawcę i zaoferowana Zamawiającemu w ofercie przetargowej.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 PRZEPISY ZWIĄZANE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0.1. Normy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EN 13813:2003 „Podkłady podłogowe oraz materiały do ich wykonania. Materiały. Właściwości i wymagania”.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N-EN 1008:2004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Woda zarobowa do betonu -- Specyfikacja pobierania próbek, badanie i ocena przydatności wody zarobowej do betonu, w tym wody odzyskanej z procesów produkcji betonu</w:t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N-EN 13139:2003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Kruszywa do zaprawy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PN-EN 197-1:2012 Cement -- Część 1: Skład, wymagania i kryteria zgodności dotyczące cementów powszechnego użytku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4">
    <w:name w:val="Tekst treści (4)_"/>
    <w:qFormat/>
    <w:rPr>
      <w:rFonts w:ascii="Calibri" w:hAnsi="Calibri" w:eastAsia="Calibri" w:cs="Calibri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307" w:before="0" w:after="0"/>
      <w:jc w:val="both"/>
    </w:pPr>
    <w:rPr>
      <w:rFonts w:ascii="Calibri" w:hAnsi="Calibri" w:eastAsia="Calibri" w:cs="Calibri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7:39:00Z</dcterms:created>
  <dc:creator>Warbud</dc:creator>
  <dc:description/>
  <cp:keywords/>
  <dc:language>en-US</dc:language>
  <cp:lastModifiedBy>-</cp:lastModifiedBy>
  <cp:lastPrinted>2014-07-26T13:07:00Z</cp:lastPrinted>
  <dcterms:modified xsi:type="dcterms:W3CDTF">2024-09-06T16:47:00Z</dcterms:modified>
  <cp:revision>6</cp:revision>
  <dc:subject/>
  <dc:title/>
</cp:coreProperties>
</file>