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11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Sławomir Florkiewicz</w:t>
      </w:r>
    </w:p>
    <w:p>
      <w:pPr>
        <w:pStyle w:val="Normal"/>
        <w:spacing w:lineRule="auto" w:line="360"/>
        <w:ind w:right="511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imię i nazwisko)</w:t>
      </w:r>
    </w:p>
    <w:p>
      <w:pPr>
        <w:pStyle w:val="Normal"/>
        <w:spacing w:lineRule="auto" w:line="360"/>
        <w:ind w:right="511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MPOIA/031/2003</w:t>
      </w:r>
    </w:p>
    <w:p>
      <w:pPr>
        <w:pStyle w:val="Normal"/>
        <w:spacing w:lineRule="auto" w:line="360"/>
        <w:ind w:right="511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r uprawnień)</w:t>
      </w:r>
    </w:p>
    <w:p>
      <w:pPr>
        <w:pStyle w:val="Normal"/>
        <w:ind w:right="5112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MP-1133</w:t>
      </w:r>
    </w:p>
    <w:p>
      <w:pPr>
        <w:pStyle w:val="Normal"/>
        <w:ind w:right="511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r członkowski izby zawodowej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  <w:t>Oświadczenie projektanta</w:t>
      </w:r>
    </w:p>
    <w:p>
      <w:pPr>
        <w:pStyle w:val="Normal"/>
        <w:ind w:right="1332" w:hanging="0"/>
        <w:rPr>
          <w:rFonts w:ascii="Arial" w:hAnsi="Arial" w:cs="Arial"/>
          <w:b/>
          <w:b/>
          <w:spacing w:val="20"/>
          <w:sz w:val="20"/>
          <w:szCs w:val="20"/>
          <w:u w:val="single"/>
        </w:rPr>
      </w:pPr>
      <w:r>
        <w:rPr>
          <w:rFonts w:cs="Arial" w:ascii="Arial" w:hAnsi="Arial"/>
          <w:b/>
          <w:spacing w:val="20"/>
          <w:sz w:val="20"/>
          <w:szCs w:val="20"/>
          <w:u w:val="single"/>
        </w:rPr>
      </w:r>
    </w:p>
    <w:p>
      <w:pPr>
        <w:pStyle w:val="Normal"/>
        <w:ind w:right="13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0" w:name="_Hlk123648408"/>
      <w:bookmarkEnd w:id="0"/>
      <w:r>
        <w:rPr>
          <w:rFonts w:cs="Arial" w:ascii="Arial" w:hAnsi="Arial"/>
          <w:b/>
          <w:sz w:val="20"/>
          <w:szCs w:val="20"/>
        </w:rPr>
        <w:t xml:space="preserve">Zgodnie z art. 41 ust. 4a pkt 2 ustawy z dnia 7 lipca 1994 r. Prawo budowlane (tekst jedn.: Dz. U z 2021 r., poz. 2351, ze zm.) niniejszym oświadczam, że projekt techniczny / projekt wykonawczy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23648408"/>
      <w:bookmarkStart w:id="2" w:name="_Hlk123648408"/>
      <w:bookmarkEnd w:id="2"/>
    </w:p>
    <w:p>
      <w:pPr>
        <w:pStyle w:val="Normal"/>
        <w:ind w:left="540"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CZĘŚCI ISTNIEJĄCEGO LABORATORIUM NA POTRZEBY OCENY JAKOŚCI PRODUKTÓW DROBIARSKICH (MIĘSA I JAJ) Z PRACOWNIĄ ANALIZY SENSORYCZNEJ ORAZ ZAPLECZEM. BUDYNEK ZLOKALIZOWANY POD ADRESEM: UL. JURAJSKA 46A, 32-084 ALEKSANDROWICE.</w:t>
      </w:r>
    </w:p>
    <w:p>
      <w:pPr>
        <w:pStyle w:val="Normal"/>
        <w:ind w:left="540" w:right="6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61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nazwę projektu i adres inwestycji)</w:t>
      </w:r>
    </w:p>
    <w:p>
      <w:pPr>
        <w:pStyle w:val="Normal"/>
        <w:ind w:left="540" w:right="61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left="2014" w:right="612" w:firstLine="19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rządzony w sierpniu 2024r. </w:t>
      </w:r>
    </w:p>
    <w:p>
      <w:pPr>
        <w:pStyle w:val="Normal"/>
        <w:spacing w:lineRule="auto" w:line="360"/>
        <w:ind w:left="540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wstpniesformatowany"/>
        <w:ind w:left="2268" w:hanging="2268"/>
        <w:rPr>
          <w:rFonts w:ascii="Arial" w:hAnsi="Arial" w:cs="Arial"/>
        </w:rPr>
      </w:pPr>
      <w:r>
        <w:rPr>
          <w:rFonts w:cs="Arial" w:ascii="Arial" w:hAnsi="Arial"/>
        </w:rPr>
        <w:t xml:space="preserve">dla: </w:t>
        <w:tab/>
        <w:t xml:space="preserve">INSTYTUT ZOOTECHNIKI – PAŃSTWOWY INSTYTUT BADAWCZY </w:t>
      </w:r>
    </w:p>
    <w:p>
      <w:pPr>
        <w:pStyle w:val="Tekstwstpniesformatowany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1-047 KRAKÓW, UL. SAREGO 2 </w:t>
      </w:r>
    </w:p>
    <w:p>
      <w:pPr>
        <w:pStyle w:val="Normal"/>
        <w:ind w:left="540" w:right="612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podać Inwestora)</w:t>
      </w:r>
    </w:p>
    <w:p>
      <w:pPr>
        <w:pStyle w:val="Normal"/>
        <w:spacing w:lineRule="auto" w:line="360"/>
        <w:ind w:left="540" w:right="61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stał sporządzony zgodnie z obowiązującymi przepisami oraz zasadami wiedzy techniczn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Ponadto: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Został opracowany zgodnie z Umową;</w:t>
      </w:r>
    </w:p>
    <w:p>
      <w:pPr>
        <w:pStyle w:val="Normal"/>
        <w:tabs>
          <w:tab w:val="clear" w:pos="737"/>
          <w:tab w:val="left" w:pos="108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Jest kompletny z punktu widzenia celu, któremu ma służyć i nadaje się do realizacji;</w:t>
      </w:r>
    </w:p>
    <w:p>
      <w:pPr>
        <w:pStyle w:val="Normal"/>
        <w:tabs>
          <w:tab w:val="clear" w:pos="737"/>
          <w:tab w:val="left" w:pos="1080" w:leader="none"/>
        </w:tabs>
        <w:ind w:right="61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37"/>
          <w:tab w:val="left" w:pos="1080" w:leader="none"/>
        </w:tabs>
        <w:ind w:right="61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612" w:hanging="0"/>
        <w:jc w:val="both"/>
        <w:rPr/>
      </w:pPr>
      <w:r>
        <w:rPr>
          <w:rFonts w:cs="Arial" w:ascii="Arial" w:hAnsi="Arial"/>
          <w:sz w:val="20"/>
          <w:szCs w:val="20"/>
        </w:rPr>
        <w:t>Kraków, 11-09-2024r</w:t>
        <w:tab/>
        <w:tab/>
        <w:tab/>
        <w:tab/>
        <w:tab/>
        <w:t>..................................................</w:t>
      </w:r>
    </w:p>
    <w:p>
      <w:pPr>
        <w:pStyle w:val="Normal"/>
        <w:ind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  <w:tab/>
        <w:tab/>
        <w:tab/>
        <w:tab/>
        <w:tab/>
        <w:t>(pieczęć wraz z podpisem)</w:t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1. WYKAZ OPRACOWAŃ PROJEKTY TECHNICZNEGO/WYKONAWCZEGO:</w:t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540" w:right="6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CZĘŚCI ISTNIEJĄCEGO LABORATORIUM NA POTRZEBY OCENY JAKOŚCI PRODUKTÓW DROBIARSKICH (MIĘSA I JAJ) Z PRACOWNIĄ ANALIZY SENSORYCZNEJ ORAZ ZAPLECZEM. BUDYNEK ZLOKALIZOWANY POD ADRESEM: UL. JURAJSKA 46A, 32-084 ALEKSANDROWICE.</w:t>
      </w:r>
    </w:p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2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7021"/>
      </w:tblGrid>
      <w:tr>
        <w:trPr>
          <w:trHeight w:val="300" w:hRule="atLeast"/>
        </w:trPr>
        <w:tc>
          <w:tcPr>
            <w:tcW w:w="82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 - Architektur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-0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-02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ODDASZA + PRZEKRÓJ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-03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 - ZAMUROWANIA I WYBURZENI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-04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 - POSADZK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-05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 - ŚCIAN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-06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 - SUFIT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-0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IENIE Ślusarki aluminiowej wewnętrz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-02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IENIE drzwi stalowe wewnętrz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 TECHNICZN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 - Konstrukcj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-0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ELAŻ KOMIN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 TECHNICZN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 - Instalacje elektrycz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2.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CHEMAT I ELEWACJA TABLIC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3.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N INSTALACJI OŚWIETLENI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4.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N INSTALACJI SIŁY I GNIAZD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5.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AN INSTALACJI SKD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 TECHNICZN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ICZENIA OŚWIETLENIA OGÓLNEGO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ICZENIA OŚWIETLENIA AWARYJNEGO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V - Instalacje Sanitar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-01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IWNICY - INSTALACJE HVAC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-02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 - INSTALACJE HVAC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-03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ODDASZA - INSTALACJE HVAC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-04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IWNICY - INSTALACJE ZW+CW+CC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-05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 - INSTALCJE ZW+CW+CC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-06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ARTERU - INSTALACJE KS+S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S-07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PODASZA - INSTALACJE KS+S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ILANS POWIETRZ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IENIE URZĄDZEŃ I MATERIAŁÓW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 - TECHNOLOGI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-01 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ZUT TECHNOLOGICZN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ESTAWIENIE MEBLI LABORATORYJNYCH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FERTA MEBLE LABORATORYJ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 - KOSZTORYSY I PRZEDMIARY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chitektura i konstrukcja - KOSZTORYS INWESTORSK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rchitektura i konstrukcja - PRZEDMIAR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elektryczne - KOSZTORYS INWESTORSK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elektryczne - PRZEDMIAR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sanitarne - KOSZTORYS INWESTORSK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sanitarne - PRZEDMIAR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wentylacji i klimatyzacji - KOSZTORYS INWESTORSK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wentylacji i klimatyzacji - PRZEDMIAR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II - SPECYFIKACJ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1.0.0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ECYFIKACJA TECHNICZNA - OGÓLN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1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Y ROZBIÓRKOWE, PRZYGOTOWAWCZE, DOEMONTAŻ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2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Y MURARSKI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3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Y DLA STOLARKI I ŚLUSARKI BUDOWLANEJ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4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CIANKI I OKŁADZINY Z PŁYT GIPSOWO-KARTONOWYCH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5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Y MALARSKI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6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Y PODPOSADZKOWE WRAZ Z ZWARSTWAMI WYRÓWNAWCZYM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7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Y DLA POSADZEK JASTRYCHOWYCH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8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ADZKI ORAZ LICOWANIE ŚCIAN PŁYTKAM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9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ADZKI Z WYKŁADZIN PCV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10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ADZKI Z PANEL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1.11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UFITY PODWIESZANE / SUCHA ZABUDOW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4.0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CENTRALNEGO OGRZEWANI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5.0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WENTYLACJI MECHANICZNEJ I KLIMATYZACJI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6.0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SANITARNE I POKREW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7.0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ELEKTRYCZNE I POKREW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7.1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NSTALACJE NISKIEGO NAPIĘCIA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8.0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BOTY ZIEMNE</w:t>
            </w:r>
          </w:p>
        </w:tc>
      </w:tr>
      <w:tr>
        <w:trPr>
          <w:trHeight w:val="300" w:hRule="atLeast"/>
        </w:trPr>
        <w:tc>
          <w:tcPr>
            <w:tcW w:w="1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ST.1.8.1.</w:t>
            </w:r>
          </w:p>
        </w:tc>
        <w:tc>
          <w:tcPr>
            <w:tcW w:w="70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EMENTY KONSTRUKCJI STALOWYCH I ICH ZABEZPIECZENIE ANTYKOROZYJNE</w:t>
            </w:r>
          </w:p>
        </w:tc>
      </w:tr>
    </w:tbl>
    <w:p>
      <w:pPr>
        <w:pStyle w:val="Normal"/>
        <w:ind w:right="61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6:32:00Z</dcterms:created>
  <dc:creator>slazyka</dc:creator>
  <dc:description/>
  <cp:keywords/>
  <dc:language>en-US</dc:language>
  <cp:lastModifiedBy>Mateusz Gurdak</cp:lastModifiedBy>
  <cp:lastPrinted>2023-01-03T14:26:00Z</cp:lastPrinted>
  <dcterms:modified xsi:type="dcterms:W3CDTF">2024-09-11T16:36:00Z</dcterms:modified>
  <cp:revision>3</cp:revision>
  <dc:subject/>
  <dc:title>Załącznik nr 3 do procedury AU-4</dc:title>
</cp:coreProperties>
</file>