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b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 xml:space="preserve">Nazwa i adres firmy </w:t>
      </w:r>
    </w:p>
    <w:p>
      <w:pPr>
        <w:pStyle w:val="Normal"/>
        <w:widowControl w:val="false"/>
        <w:spacing w:lineRule="auto" w:line="240" w:before="0" w:after="0"/>
        <w:ind w:right="3960" w:firstLine="284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(podmiotu udostępniającego zasob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PODMIOTU UDOSTĘPNIAJĄCEGO ZASOB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5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ĘPNIAJĄCEGO ZASOBY:</w:t>
      </w:r>
    </w:p>
    <w:p>
      <w:pPr>
        <w:pStyle w:val="Akapitzlist"/>
        <w:spacing w:lineRule="auto" w:line="360" w:before="36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595748470"/>
      <w:bookmarkStart w:id="1" w:name="__Fieldmark__0_159574847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1_1595748470"/>
      <w:bookmarkStart w:id="3" w:name="__Fieldmark__1_1595748470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1595748470"/>
      <w:bookmarkStart w:id="5" w:name="__Fieldmark__2_1595748470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iCs/>
          <w:kern w:val="0"/>
          <w:u w:val="single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Cs/>
          <w:iCs/>
          <w:kern w:val="0"/>
          <w:lang w:eastAsia="en-US"/>
        </w:rPr>
      </w:pPr>
      <w:r>
        <w:rPr>
          <w:rFonts w:eastAsia="Times New Roman" w:cs="Calibri"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1-05-11T10:16:00Z</cp:lastPrinted>
  <dcterms:modified xsi:type="dcterms:W3CDTF">2024-09-12T12:3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