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35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naprawa uszkodzonej rozdzielni SN w stacji transformatorowej GLGGY 161 na terenie Przedsiębiorstwa Zagospodarowania Odpadów Sp. z o.o. przy ul. Rybnickiej 199B w Gliwic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23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……..], według cen jednostkowych zawartych w </w:t>
      </w:r>
      <w:r>
        <w:rPr>
          <w:rFonts w:cs="Verdana" w:ascii="Verdana" w:hAnsi="Verdana"/>
          <w:b/>
        </w:rPr>
        <w:t>tabeli elementów scalonych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6609"/>
        <w:gridCol w:w="2119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  <w:t>Nazwa pozycj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  <w:t>Cena brutto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 xml:space="preserve">Demontaż uszkodzonego wyłącznika VCB TGI (ZPUE) 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Montaż nowego wyłącznika VCB TGI (ZPUE)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Próby funkcjonalne, pomiar rezystancji izolacji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Wymiana elementów elektronicznych zabezpieczeń                          i telemechaniki – Sterownik Zabezpieczeń UTX, Zasilacz 230/24V, Sterownik MSG, Zabezpieczenie wysokonapięciowe, Akumulatory 2x12V 36Ah (24V)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Robocizna – wymiana elementów elektronicznych, ponowne nastawy zabezpieczeń z pomiarami i uruchomieniem + testy                i uruchomienie Tauron Telemechaniki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Verdana" w:ascii="Verdana" w:hAnsi="Verdana"/>
                <w:lang w:eastAsia="en-US"/>
              </w:rPr>
              <w:t xml:space="preserve">Dostawa i montaż nowego mostu kablowego SN Pole nr 3 – Transformator 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Dostawa i montaż nowego odcinka kablowego SN z mufami kablowymi i głowicami kablowymi - Pole nr 1 – Zasilanie SN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  <w:t>Dopuszczenia do prac, koordynacja prac SN, wykonanie ponownych pomiarów SN rozdzielni i obwodów kablowych SN, uruchomienie stacji SN wraz z protokołami.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lang w:eastAsia="en-US"/>
              </w:rPr>
            </w:pPr>
            <w:r>
              <w:rPr>
                <w:rFonts w:eastAsia="Calibri" w:cs="Verdana" w:ascii="Verdana" w:hAnsi="Verdana"/>
                <w:lang w:eastAsia="en-US"/>
              </w:rPr>
            </w:r>
          </w:p>
        </w:tc>
      </w:tr>
      <w:tr>
        <w:trPr/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Calibri" w:cs="Verdana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eastAsia="Calibri" w:cs="Verdana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  <w:t>RAZEM cena brutt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akceptuję wzór umowy stanowiący załącznik do niniejszego postępowania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15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3-20T09:27:00Z</dcterms:modified>
  <cp:revision>4</cp:revision>
  <dc:subject/>
  <dc:title>Zał</dc:title>
</cp:coreProperties>
</file>