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Załącznik nr 7b do SWZ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(nr 2 do wzoru umowy)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Postępowanie o udzielenie zamówienia na wykonanie usługi pn. „</w:t>
      </w:r>
      <w:r>
        <w:rPr>
          <w:rFonts w:cs="Calibri" w:ascii="Calibri" w:hAnsi="Calibri"/>
          <w:b/>
          <w:color w:val="000000"/>
          <w:sz w:val="22"/>
          <w:szCs w:val="22"/>
        </w:rPr>
        <w:t>Sprzątanie pomieszczeń biurowych będących w administrowaniu Zarządu Infrastruktury Miejskiej w Słupsku</w:t>
      </w:r>
      <w:r>
        <w:rPr>
          <w:rFonts w:cs="Calibri" w:ascii="Calibri" w:hAnsi="Calibri"/>
          <w:b/>
          <w:sz w:val="22"/>
          <w:szCs w:val="22"/>
          <w:lang w:eastAsia="ar-SA"/>
        </w:rPr>
        <w:t>”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PIS PRZEDMIOTU ZAMÓWIENI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dot. sprzątania </w:t>
      </w:r>
      <w:bookmarkStart w:id="0" w:name="_Hlk93322632"/>
      <w:r>
        <w:rPr>
          <w:rFonts w:cs="Calibri" w:ascii="Calibri" w:hAnsi="Calibri"/>
          <w:b/>
          <w:sz w:val="22"/>
          <w:szCs w:val="22"/>
          <w:lang w:eastAsia="ar-SA"/>
        </w:rPr>
        <w:t>pomieszczeń b</w:t>
      </w:r>
      <w:r>
        <w:rPr>
          <w:rFonts w:cs="Calibri" w:ascii="Calibri" w:hAnsi="Calibri"/>
          <w:b/>
          <w:color w:val="000000"/>
          <w:sz w:val="22"/>
          <w:szCs w:val="22"/>
        </w:rPr>
        <w:t>iurowych w obiekcie Biura cmentarza komunalnego na terenie cmentarza komunalnego przy ul. Rabina dr Maxa Josepha 4 w Słupsku</w:t>
      </w:r>
      <w:bookmarkEnd w:id="0"/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Oznaczenie przedmiotu zamówienia we Wspólnym Słowniku Zamówień (CPV): </w:t>
      </w:r>
      <w:r>
        <w:rPr>
          <w:rFonts w:cs="Calibri" w:ascii="Calibri" w:hAnsi="Calibri"/>
          <w:sz w:val="22"/>
          <w:szCs w:val="22"/>
        </w:rPr>
        <w:t>90919200-4 Usługi sprzątania biu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Przedmiotem zamówienia jest wykonywanie usługi sprzątania pomieszczeń biurowych wraz z częściami wspólnymi budynku, korytarzami i wejściami do budynku w okresie obowiązywania umowy we wszystkie dni robocze w obiekcie biurowym zlokalizowanym na terenie cmentarza komunalnego przy ul. Rabina dr Maxa Josepha 4 w Słupsku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iny świadczenia usługi – w godzinach pracy ZIM, zakończenie świadczenia usługi musi nastąpić do godziny 15.00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ykonawca zabezpiecza we własnym zakresie: środki czystości i higieny (papier toaletowy gramatura 34 g/m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ar-SA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, ręczniki papierowe jednorazowego użytku gramatura 34 g/m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ar-SA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, płyn do mycia naczyń, gąbki do naczyń, mydło w płynie pH 5,5-7,0, odświeżacze powietrza, środki dezynfekcyjne, środki do chloratora) oraz niezbędny sprzęt do wykonywania zamówienia (odkurzacze, wiadra, mopy, szczotki, ścierki, narzędzia do mycia okien, worki na śmieci itp.)</w:t>
      </w:r>
      <w:r>
        <w:rPr>
          <w:rFonts w:cs="Calibri" w:ascii="Calibri" w:hAnsi="Calibri"/>
          <w:b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siłę roboczą, materiały, sprzęt i inne urządzenia niezbędne do prawidłowego wykonania przedmiotu zamówi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Kontrola wykonania przedmiotu zamówienia w trakcie prowadzenia prac odbywać się będzie przez wyznaczonych pracowników Zarządu Infrastruktury Miejskiej w Słupsku. Zamawiający zobowiązany jest do sprawdzania i kontrolowania prawidłowości realizacji przedmiotu umow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, że usługi świadczone są niezgodnie z obowiązującymi przepisami lub SWZ, Zamawiający może odmówić zapłaty lub odstąpić od umowy z winy Wykonawc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Organizacja prac podczas wykonywania przedmiotu zamówienia winna odpowiadać wymaganiom określonym w aktualnych przepisach dotyczących bezpieczeństwa i higieny pracy oraz zapewniać prawidłowe wykonanie usług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przestrzegania obowiązujących przepisów BHP i PPOŻ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w toku wykonywania umowy zobowiązuje się postępować z należytą starannością, z uwzględnieniem zawodowego charakteru prowadzonych działań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niezwłocznego usunięcia uchybień w realizacji przedmiotu umowy zgłoszonych przez Zamawiająceg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Wykonawca zobowiązuje się do starannego, należytego i terminowego wykonywania wymaganych prac i obowiązków w oparciu o przepisy prawne i normy obowiązujące w zakresie przedmiotu zamówieni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ramach realizacji przedmiotu zamówienia skieruje do pracy odpowiednią liczbę pracowników zapewniającą prawidłowe wykonanie usług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ę należy prowadzić w sposób, który nie będzie naruszał interesów osób trzecich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Przy wykonaniu usługi zabrania się otwierania szafek, szuflad oraz przeglądania dokumentów, a także zakazuje się korzystania z telefonów, komputerów i innych urządzeń technicznych znajdujących się w obiekci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wykonując usługę do zachowania w tajemnicy wszelkich informacji, pozyskanych w trakcie realizacji usługi w czasie obowiązującej umowy oraz po jej zakończeni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ywania prac należy stosować sprzęt sprawny technicznie, który użyty zgodnie z przeznaczeniem nie spowoduje zagrożenia zdrowia ludzi, zwierząt lub środowisk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Zamawiający ma prawo do wydawania instrukcji i poleceń odnoszących się do sposobu kompleksowej usługi sprząta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W przypadku zniszczenia lub uszkodzenia w toku realizacji zamówienia elementów wyposażenia biur, Wykonawca zobowiązany jest do ich naprawienia i doprowadzenia do stanu poprzedniego. Wykonawca zobowiązany jest do niezwłocznego usunięcia uchybień w realizacji przedmiotu zamówienia zgłoszonych przez Zamawiająceg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bookmarkStart w:id="1" w:name="_Hlk176432195"/>
      <w:bookmarkEnd w:id="1"/>
      <w:r>
        <w:rPr>
          <w:rFonts w:cs="Calibri" w:ascii="Calibri" w:hAnsi="Calibri"/>
          <w:sz w:val="22"/>
          <w:szCs w:val="22"/>
        </w:rPr>
        <w:t>Wykonawca winien przestrzegać zasad segregacji odpadów zgodnie z ustawą z dnia 13.09.1996 r. o utrzymaniu czystości i porządku w gminach (Dz. U. z 2024 r. poz. 399), przepisów prawa miejscowego oraz deklaracją złożoną przez Zamawiającego, w szczególności w zakresie wyrzucania nieczystości do pojemników przeznaczonych do selektywnej zbiórki odpadów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ykonawca w ramach realizacji przedmiotu zamówienia zobowiązuje się do opróżniania i mycia koszy i pojemników na śmieci,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pojemników niszczarek, </w:t>
      </w:r>
      <w:r>
        <w:rPr>
          <w:rFonts w:cs="Calibri" w:ascii="Calibri" w:hAnsi="Calibri"/>
          <w:sz w:val="22"/>
          <w:szCs w:val="22"/>
          <w:lang w:eastAsia="ar-SA"/>
        </w:rPr>
        <w:t>usuwania innych nieczystości do zewnętrznych pojemników zbiorczych wg powszechnie obowiązujących zasad segregacj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bookmarkStart w:id="2" w:name="_Hlk176432195"/>
      <w:bookmarkEnd w:id="2"/>
      <w:r>
        <w:rPr>
          <w:rFonts w:cs="Calibri" w:ascii="Calibri" w:hAnsi="Calibri"/>
          <w:b/>
          <w:sz w:val="22"/>
          <w:szCs w:val="22"/>
          <w:lang w:eastAsia="ar-SA"/>
        </w:rPr>
        <w:t>Usługa obejmuj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rPr/>
      </w:pPr>
      <w:r>
        <w:rPr>
          <w:rFonts w:cs="Calibri" w:ascii="Calibri" w:hAnsi="Calibri"/>
          <w:sz w:val="22"/>
          <w:szCs w:val="22"/>
          <w:lang w:eastAsia="ar-SA"/>
        </w:rPr>
        <w:t>sprzątanie i bieżące utrzymanie czystości obiektu o powierzchni około 150m</w:t>
      </w:r>
      <w:r>
        <w:rPr>
          <w:rFonts w:cs="Calibri" w:ascii="Calibri" w:hAnsi="Calibri"/>
          <w:sz w:val="22"/>
          <w:szCs w:val="22"/>
          <w:vertAlign w:val="superscript"/>
          <w:lang w:eastAsia="ar-SA"/>
        </w:rPr>
        <w:t>2</w:t>
      </w:r>
      <w:r>
        <w:rPr>
          <w:rFonts w:cs="Calibri" w:ascii="Calibri" w:hAnsi="Calibri"/>
          <w:sz w:val="22"/>
          <w:szCs w:val="22"/>
          <w:lang w:eastAsia="ar-SA"/>
        </w:rPr>
        <w:t>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mywanie posadzek, korytarzy – usuwanie zanieczyszczeń powstałych w wyniku ruchu interesantów oraz pracowników, szczególnie w okresie jesienno – zimowym, środkami zalecanymi dla danej powierzchni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opróżnianie i mycie koszy i pojemników na śmieci, usuwanie innych nieczystości do pojemników zbiorczy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rPr/>
      </w:pPr>
      <w:r>
        <w:rPr>
          <w:rFonts w:cs="Calibri" w:ascii="Calibri" w:hAnsi="Calibri"/>
          <w:sz w:val="22"/>
          <w:szCs w:val="22"/>
          <w:lang w:eastAsia="ar-SA"/>
        </w:rPr>
        <w:t>wymiana worków na śmieci w przypadku ich zabrudzenia lub zniszcz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usuwanie kurzu i mycie mebli, parapetów, biurek, urządzeń biurowych i technicznych oraz innych miejsc gromadzenia się kurzu) wyłącznie na sucho, środkami właściwymi dla danych powierzchni – stosownie do potrzeb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bałość o czystość powierzchni drzwi, futryn, wyłączników światła, gniazd elektrycznych, poręczy, listew przyściennych, kaloryferów, kratek wentylacyjnych, półek, luster, tablic itp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rPr/>
      </w:pPr>
      <w:r>
        <w:rPr>
          <w:rFonts w:cs="Calibri" w:ascii="Calibri" w:hAnsi="Calibri"/>
          <w:sz w:val="22"/>
          <w:szCs w:val="22"/>
          <w:lang w:eastAsia="ar-SA"/>
        </w:rPr>
        <w:t>utrzymanie w należytej czystości powierzchni zmywalnych pionowy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utrzymanie należytej czystości i higieny sanitariatów, poprzez m.in. czyszczenie i dezynfekowanie armatury sanitarnej oraz mycie glazury i terakoty przy użyciu środków dezynfekcyjnych, czyszczenie luster, powierzchni chromowanych, emaliowanych i ceramicznych, wyposażenia uzupełniającego (koszy, wiader, podajników do ręczników papierowych, podajników papieru toaletowego, dozowników mydła itp.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rPr/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codzienna dezynfekcja wszelkich powierzchni dotykowych środkami mającymi właściwości biobójcze w celu zapobiegnięcia zakażeniu bakteriami, grzybami i wirusami – w tym z rodziny koronawirusów - preparatami ogólnie dostępnymi</w:t>
      </w:r>
      <w:r>
        <w:rPr>
          <w:rFonts w:cs="Calibri" w:ascii="Calibri" w:hAnsi="Calibri"/>
          <w:sz w:val="22"/>
          <w:szCs w:val="22"/>
          <w:lang w:eastAsia="ar-SA"/>
        </w:rPr>
        <w:t>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oczyszczanie wycieraczek przy wejściu do budynku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banie o powierzone urządz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głaszanie wszelkich awarii urządzeń Zamawiającemu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567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przestrzeganie obowiązujących przepisów BHP i PPOŻ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libri" w:hAnsi="Calibri" w:eastAsia="Courier New" w:cs="Calibri"/>
          <w:b/>
          <w:b/>
        </w:rPr>
      </w:pPr>
      <w:r>
        <w:rPr>
          <w:rFonts w:eastAsia="Courier New" w:cs="Calibri" w:ascii="Calibri" w:hAnsi="Calibri"/>
          <w:b/>
        </w:rPr>
        <w:t>SZCZEGÓŁOWY ZAKRES I CZĘSTOTLIWOŚĆ PRAC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55" w:type="dxa"/>
          <w:left w:w="49" w:type="dxa"/>
          <w:bottom w:w="55" w:type="dxa"/>
          <w:right w:w="55" w:type="dxa"/>
        </w:tblCellMar>
      </w:tblPr>
      <w:tblGrid>
        <w:gridCol w:w="586"/>
        <w:gridCol w:w="1579"/>
        <w:gridCol w:w="1560"/>
        <w:gridCol w:w="1134"/>
        <w:gridCol w:w="1134"/>
        <w:gridCol w:w="1134"/>
        <w:gridCol w:w="1134"/>
        <w:gridCol w:w="850"/>
        <w:gridCol w:w="851"/>
      </w:tblGrid>
      <w:tr>
        <w:trPr>
          <w:tblHeader w:val="true"/>
          <w:trHeight w:val="221" w:hRule="atLeast"/>
        </w:trPr>
        <w:tc>
          <w:tcPr>
            <w:tcW w:w="586" w:type="dxa"/>
            <w:vMerge w:val="restart"/>
            <w:tcBorders>
              <w:top w:val="single" w:sz="2" w:space="0" w:color="000001"/>
              <w:left w:val="single" w:sz="2" w:space="0" w:color="000001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  <w:t>Lp.</w:t>
            </w:r>
          </w:p>
        </w:tc>
        <w:tc>
          <w:tcPr>
            <w:tcW w:w="1579" w:type="dxa"/>
            <w:vMerge w:val="restart"/>
            <w:tcBorders>
              <w:top w:val="single" w:sz="2" w:space="0" w:color="000001"/>
              <w:left w:val="single" w:sz="2" w:space="0" w:color="000001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  <w:t>Zakres prac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  <w:t>Rodzaj prac</w:t>
            </w:r>
          </w:p>
        </w:tc>
        <w:tc>
          <w:tcPr>
            <w:tcW w:w="6237" w:type="dxa"/>
            <w:gridSpan w:val="6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  <w:t>Częstotliwość</w:t>
            </w:r>
          </w:p>
        </w:tc>
      </w:tr>
      <w:tr>
        <w:trPr>
          <w:trHeight w:val="425" w:hRule="atLeast"/>
        </w:trPr>
        <w:tc>
          <w:tcPr>
            <w:tcW w:w="586" w:type="dxa"/>
            <w:vMerge w:val="continue"/>
            <w:tcBorders>
              <w:top w:val="single" w:sz="2" w:space="0" w:color="000001"/>
              <w:lef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</w:r>
          </w:p>
        </w:tc>
        <w:tc>
          <w:tcPr>
            <w:tcW w:w="1579" w:type="dxa"/>
            <w:vMerge w:val="continue"/>
            <w:tcBorders>
              <w:top w:val="single" w:sz="2" w:space="0" w:color="000001"/>
              <w:lef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  <w:t>Codziennie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  <w:t>1 x</w:t>
            </w:r>
          </w:p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  <w:t>w tygodniu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  <w:t>2 x</w:t>
            </w:r>
          </w:p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  <w:t>w tygodniu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  <w:t>1 x</w:t>
            </w:r>
          </w:p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  <w:t>w miesiącu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  <w:t>2 x</w:t>
            </w:r>
          </w:p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  <w:t>w roku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  <w:t>4 x</w:t>
            </w:r>
          </w:p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  <w:t>w roku</w:t>
            </w:r>
          </w:p>
        </w:tc>
      </w:tr>
      <w:tr>
        <w:trPr>
          <w:trHeight w:val="425" w:hRule="atLeast"/>
        </w:trPr>
        <w:tc>
          <w:tcPr>
            <w:tcW w:w="9962" w:type="dxa"/>
            <w:gridSpan w:val="9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2"/>
                <w:szCs w:val="22"/>
              </w:rPr>
              <w:t>I. PODŁOGI</w:t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2" w:space="0" w:color="000080"/>
              <w:left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1.</w:t>
            </w:r>
          </w:p>
        </w:tc>
        <w:tc>
          <w:tcPr>
            <w:tcW w:w="1579" w:type="dxa"/>
            <w:tcBorders>
              <w:top w:val="single" w:sz="2" w:space="0" w:color="000080"/>
              <w:left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" w:cs="Calibri" w:ascii="Calibri" w:hAnsi="Calibri"/>
                <w:sz w:val="20"/>
              </w:rPr>
              <w:t>biura i inne pomieszczenia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Mycie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86" w:type="dxa"/>
            <w:tcBorders>
              <w:top w:val="single" w:sz="2" w:space="0" w:color="000080"/>
              <w:left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2.</w:t>
            </w:r>
          </w:p>
        </w:tc>
        <w:tc>
          <w:tcPr>
            <w:tcW w:w="1579" w:type="dxa"/>
            <w:tcBorders>
              <w:top w:val="single" w:sz="2" w:space="0" w:color="000080"/>
              <w:left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Schody, podesty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Mycie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3.</w:t>
            </w:r>
          </w:p>
        </w:tc>
        <w:tc>
          <w:tcPr>
            <w:tcW w:w="157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Hole wejściowe, korytarze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Mycie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9962" w:type="dxa"/>
            <w:gridSpan w:val="9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  <w:t>II. WYPOSAŻENIE BIURA</w:t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1.</w:t>
            </w:r>
          </w:p>
        </w:tc>
        <w:tc>
          <w:tcPr>
            <w:tcW w:w="157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Kosze, pojemniki na odpady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Opróżnianie, czyszczenie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b/>
                <w:b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2.</w:t>
            </w:r>
          </w:p>
        </w:tc>
        <w:tc>
          <w:tcPr>
            <w:tcW w:w="157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Biurka, stoły, krzesła, ławki, szafy, regały, parapety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Starcie kurzu na mokro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3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Telefony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Starcie kurzu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4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Drzwi, ramy drzwiowe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Przetarcie na mokro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5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Kaloryfery, rury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Starcie kurzu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6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Lampy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Starcie kurzu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9962" w:type="dxa"/>
            <w:gridSpan w:val="9"/>
            <w:tcBorders>
              <w:top w:val="single" w:sz="4" w:space="0" w:color="000000"/>
              <w:left w:val="single" w:sz="2" w:space="0" w:color="000001"/>
              <w:bottom w:val="single" w:sz="4" w:space="0" w:color="000000"/>
              <w:right w:val="single" w:sz="2" w:space="0" w:color="000001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  <w:t>III. SANITARIATY</w:t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1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Podłogi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Mycie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2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Sedesy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Mycie z dezynfekcją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3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" w:cs="Calibri" w:ascii="Calibri" w:hAnsi="Calibri"/>
                <w:sz w:val="20"/>
              </w:rPr>
              <w:t>Drzwi, kafelki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Mycie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4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Schody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Mycie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5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Umywalki, lustra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Czyszczenie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6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Armatura, przedmioty metalowe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Czyszczenie, przetarcie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7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Kafelki przy umywalkach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Przetarcie na mokro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8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Pojemnik na ręcznik papierowy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Napełnienie, uzupełnienie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Wg potrzeb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9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Pojemnik na mydło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Napełnienie, uzupełnienie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Wg potrzeb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10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2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Papier toaletowy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Uzupełnienie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Wg potrzeb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9962" w:type="dxa"/>
            <w:gridSpan w:val="9"/>
            <w:tcBorders>
              <w:top w:val="single" w:sz="4" w:space="0" w:color="000000"/>
              <w:left w:val="single" w:sz="2" w:space="0" w:color="000001"/>
              <w:bottom w:val="single" w:sz="4" w:space="0" w:color="000000"/>
              <w:right w:val="single" w:sz="2" w:space="0" w:color="000001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b/>
                <w:sz w:val="20"/>
              </w:rPr>
              <w:t>IV. MYCIE OKIEN</w:t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1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Szyby i ramy okienne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mycie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ourier New" w:cs="Calibri"/>
                <w:sz w:val="20"/>
              </w:rPr>
            </w:pPr>
            <w:r>
              <w:rPr>
                <w:rFonts w:eastAsia="Courier New" w:cs="Calibri" w:ascii="Calibri" w:hAnsi="Calibri"/>
                <w:sz w:val="20"/>
              </w:rPr>
              <w:t>X</w:t>
            </w:r>
          </w:p>
        </w:tc>
      </w:tr>
    </w:tbl>
    <w:p>
      <w:pPr>
        <w:pStyle w:val="Normal"/>
        <w:rPr>
          <w:rFonts w:ascii="Calibri" w:hAnsi="Calibri" w:eastAsia="Andale Sans UI;Arial Unicode MS" w:cs="Calibri"/>
          <w:color w:val="FF0000"/>
          <w:sz w:val="20"/>
        </w:rPr>
      </w:pPr>
      <w:r>
        <w:rPr>
          <w:rFonts w:eastAsia="Andale Sans UI;Arial Unicode MS" w:cs="Calibri" w:ascii="Calibri" w:hAnsi="Calibri"/>
          <w:color w:val="FF0000"/>
          <w:sz w:val="20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76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4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4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Heading7">
    <w:name w:val="Heading 7"/>
    <w:basedOn w:val="Standard"/>
    <w:next w:val="Standard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Calibri" w:hAnsi="Calibri" w:cs="Calibri"/>
      <w:b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w w:val="103"/>
      <w:kern w:val="2"/>
      <w:sz w:val="2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exact" w:line="400"/>
      <w:jc w:val="both"/>
      <w:textAlignment w:val="baseline"/>
    </w:pPr>
    <w:rPr>
      <w:rFonts w:ascii="Trebuchet MS" w:hAnsi="Trebuchet MS" w:eastAsia="Calibri" w:cs="Trebuchet MS"/>
      <w:color w:val="333333"/>
      <w:w w:val="103"/>
      <w:kern w:val="2"/>
      <w:sz w:val="26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ramki">
    <w:name w:val="Zawartość ramki"/>
    <w:basedOn w:val="Normal"/>
    <w:qFormat/>
    <w:pPr/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45:00Z</dcterms:created>
  <dc:creator>Katarzyna Winiarska</dc:creator>
  <dc:description/>
  <cp:keywords/>
  <dc:language>en-US</dc:language>
  <cp:lastModifiedBy>Karolina Kulesza</cp:lastModifiedBy>
  <cp:lastPrinted>2024-08-30T10:42:00Z</cp:lastPrinted>
  <dcterms:modified xsi:type="dcterms:W3CDTF">2024-09-05T11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