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 xml:space="preserve">Postępowanie o udzielenie zamówienia publicznego na zadanie p.n.: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  <w:t>Usługi weterynaryjne w zakresie: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Część I.</w:t>
      </w:r>
      <w:r>
        <w:rPr>
          <w:rFonts w:cs="Calibri Light" w:ascii="Calibri Light" w:hAnsi="Calibri Light"/>
          <w:sz w:val="20"/>
          <w:szCs w:val="20"/>
          <w:lang w:eastAsia="ar-SA"/>
        </w:rPr>
        <w:t xml:space="preserve"> Opieka weterynaryjna nad zwierzętami bezdomnymi i wolno żyjącymi z terenu Miasta Pruszkowa.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WSR.271.51.2024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Y – część 1</w:t>
      </w:r>
    </w:p>
    <w:p>
      <w:pPr>
        <w:pStyle w:val="Normal"/>
        <w:autoSpaceDE w:val="false"/>
        <w:rPr>
          <w:rFonts w:ascii="Calibri Light" w:hAnsi="Calibri Light" w:eastAsia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13"/>
        <w:gridCol w:w="1497"/>
        <w:gridCol w:w="201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odzaj usług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Szacunkowa ilość usłu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Cena jednostkowa usługi brut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Wartość  usługi brutto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poz. 2 x poz. 3/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Udzielenie doraźnej pomocy weterynaryjnej zwierzętom rannym w miejscu zdarze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i leczenie kliniczne zwierzęcia oraz pierwsza doba pobytu zwierzęcia w lecznic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Dzienny pobyt zwierzęcia w lecznicy (podawanie leków, karmienie, pojenie, pielęgnacja) – kolejne dob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RTG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krwi morfologia i biochem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Badanie krwi Fiv/Felv (tylko w przypadku konieczności jego wykonani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odpchlenia zwierzęc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Calibri Light" w:hAnsi="Calibri Light" w:cs="Calibri Light"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odrobaczenia zwierzęcia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(cena jednostkowa za każde 10 kg masy ciała)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zczepienie kotów przeciw chorobom zakaźny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Szczepienie przeciwko wściekliźnie (tylko w przypadku konieczności jego wykonania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Zabieg eutanazji p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Unieszkodliwienie 1 kg zwłok p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>Eutanazja kota 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1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Eutanazja ślepego miotu psów </w:t>
              <w:br/>
              <w:t>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15.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en-US"/>
              </w:rPr>
              <w:t xml:space="preserve">Eutanazja ślepego miotu kotów </w:t>
              <w:br/>
              <w:t>z unieszkodliwieniem zwłok zwierzęcych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autoSpaceDE w:val="false"/>
              <w:jc w:val="right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Suma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WSR.271.51.2024 – załącznik nr 1a Formularz cenowy dla Cz. I</w:t>
    </w:r>
  </w:p>
  <w:p>
    <w:pPr>
      <w:pStyle w:val="Head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41:00Z</dcterms:created>
  <dc:creator>U.M PRUSZKÓW</dc:creator>
  <dc:description/>
  <cp:keywords/>
  <dc:language>en-US</dc:language>
  <cp:lastModifiedBy>Żaneta Latuszek</cp:lastModifiedBy>
  <cp:lastPrinted>2023-11-07T11:29:00Z</cp:lastPrinted>
  <dcterms:modified xsi:type="dcterms:W3CDTF">2024-12-09T10:22:00Z</dcterms:modified>
  <cp:revision>20</cp:revision>
  <dc:subject/>
  <dc:title>FORMULARZ OFERTOWY</dc:title>
</cp:coreProperties>
</file>