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 xml:space="preserve">Postępowanie o udzielenie zamówienia publicznego na zadanie p.n.: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II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Wykonywanie zabiegów: kastracji i elektronicznego znakowania zwierząt domowych posiadających właścicieli, bezdomnych i wolno żyjących, odpchlania i odrobaczania zwierząt bezdomnych i wolno żyjących oraz usypiania ślepych miotów zwierząt właścicielskich w ramach programu zapobiegania bezdomności zwierząt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WSR.271.51.2024</w:t>
      </w:r>
    </w:p>
    <w:p>
      <w:pPr>
        <w:pStyle w:val="Normal"/>
        <w:autoSpaceDE w:val="false"/>
        <w:ind w:left="2124" w:firstLine="708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II</w:t>
      </w:r>
    </w:p>
    <w:p>
      <w:pPr>
        <w:pStyle w:val="Normal"/>
        <w:autoSpaceDE w:val="false"/>
        <w:rPr>
          <w:rFonts w:ascii="Calibri Light" w:hAnsi="Calibri Light" w:eastAsia="Calibri Light" w:cs="Calibri Light"/>
          <w:i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iCs/>
          <w:color w:val="262626"/>
          <w:sz w:val="20"/>
          <w:szCs w:val="20"/>
        </w:rPr>
        <w:t xml:space="preserve">  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99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Cena jednostkowa usługi brutto (100% ceny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zwierząt posiadających właścicie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psa (samica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psa (samiec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kota (samica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Cs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 (samiec)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astracja zwierząt bezdomnych i wolno żyjących wraz z badaniem, opieką i pobytem w przychodni wykonawcy według potrzeb, jednak nie krótszym niż 3 do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psa o masie ciała &gt;20 kg (samica)</w:t>
              <w:br/>
              <w:t xml:space="preserve">(w tym możliwa kastracja aborcyjna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psa o masie ciała &lt;20 kg (samica)(w tym możliwa kastracja aborcyjna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psa o masie ciała &gt;20 kg (samiec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psa o masie ciała &lt;20 kg (samiec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Kastracja kota (samica)(w tym możliwa kastracja aborcyjna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Kastracja kota (samiec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Pozostałe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lektroniczne znakowanie zwierzęcia wraz z rejestracją  w  bazie w dniu znakowania przez wykonawcę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3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1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utanazja ślepego miotu psów – zwierzęta posiadające właściciel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Eutanazja  ślepego miotu kotów  - zwierzęta posiadające właściciel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Zabieg odpchlania – zwierzęta bezdomne i wolno żyją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Zabieg odrobaczania (cena jednostkowa za każde 10 kg masy ciała) – zwierzęta bezdomne i wolno żyjąc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WSR.271.51.2024 – załącznik nr 1b Formularz cenowy dla Cz. II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0:00Z</dcterms:created>
  <dc:creator>U.M PRUSZKÓW</dc:creator>
  <dc:description/>
  <cp:keywords/>
  <dc:language>en-US</dc:language>
  <cp:lastModifiedBy>Żaneta Latuszek</cp:lastModifiedBy>
  <cp:lastPrinted>2024-11-28T10:47:00Z</cp:lastPrinted>
  <dcterms:modified xsi:type="dcterms:W3CDTF">2024-12-09T10:23:00Z</dcterms:modified>
  <cp:revision>16</cp:revision>
  <dc:subject/>
  <dc:title>FORMULARZ OFERTOWY</dc:title>
</cp:coreProperties>
</file>