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 Light" w:ascii="Calibri Light" w:hAnsi="Calibri Light"/>
          <w:bCs/>
          <w:sz w:val="20"/>
          <w:szCs w:val="20"/>
        </w:rPr>
        <w:t>Załącznik nr 5b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pn: </w:t>
      </w:r>
      <w:bookmarkStart w:id="0" w:name="_Hlk65510646"/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  <w:bookmarkEnd w:id="0"/>
    </w:p>
    <w:p>
      <w:pPr>
        <w:pStyle w:val="Normal"/>
        <w:suppressAutoHyphens w:val="true"/>
        <w:spacing w:lineRule="auto" w:line="360"/>
        <w:rPr>
          <w:rFonts w:ascii="Calibri Light" w:hAnsi="Calibri Light" w:cs="Calibri Light"/>
          <w:sz w:val="20"/>
          <w:szCs w:val="20"/>
          <w:lang w:eastAsia="ar-SA"/>
        </w:rPr>
      </w:pPr>
      <w:bookmarkStart w:id="1" w:name="_Hlk167808567"/>
      <w:bookmarkStart w:id="2" w:name="_Hlk177030601"/>
      <w:bookmarkEnd w:id="1"/>
      <w:bookmarkEnd w:id="2"/>
      <w:r>
        <w:rPr>
          <w:rFonts w:cs="Calibri Light" w:ascii="Calibri Light" w:hAnsi="Calibri Light"/>
          <w:b/>
          <w:i/>
          <w:sz w:val="20"/>
          <w:szCs w:val="20"/>
          <w:lang w:eastAsia="ar-SA"/>
        </w:rPr>
        <w:t>Usługi weterynaryjne  w zakresie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Część II.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 Wykonywanie zabiegów: kastracji i elektronicznego znakowania zwierząt domowych posiadających właścicieli, bezdomnych i wolno żyjących, odpchlania i odrobaczania zwierząt bezdomnych i wolno żyjących oraz usypiania ślepych miotów zwierząt właścicielskich w ramach programu zapobiegania bezdomności zwierząt.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  <w:lang w:eastAsia="ar-SA"/>
        </w:rPr>
      </w:r>
      <w:bookmarkStart w:id="3" w:name="_Hlk167808567"/>
      <w:bookmarkStart w:id="4" w:name="_Hlk177030601"/>
      <w:bookmarkStart w:id="5" w:name="_Hlk167808567"/>
      <w:bookmarkStart w:id="6" w:name="_Hlk177030601"/>
      <w:bookmarkEnd w:id="5"/>
      <w:bookmarkEnd w:id="6"/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SR.271.51.2024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NARZĘDZI</w:t>
      </w:r>
      <w:bookmarkStart w:id="7" w:name="_Hlk62123635"/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posażenia zakładu lub urządzeń technicznych dostępnych Wykonawcy w celu wykonania zamówienia publicznego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 informacją o podstawie do dysponowania tymi zasobami.</w:t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7"/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118"/>
        <w:gridCol w:w="2494"/>
      </w:tblGrid>
      <w:tr>
        <w:trPr>
          <w:trHeight w:val="5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Wyka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Lokalizacj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Gabinet/Przychodnia/Lecznica/Klinika Weterynaryjna, </w:t>
            </w:r>
          </w:p>
          <w:p>
            <w:pPr>
              <w:pStyle w:val="Normal"/>
              <w:shd w:fill="F2F2F2" w:val="clea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której będzie realizowany przedmiot umowy przystosowaną do przetrzymywania zwierząt skierowanych na zabiegi, zlokalizowaną na terenie Miasta Pruszkowa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narzędzi musi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1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02:00Z</dcterms:created>
  <dc:creator>U.M PRUSZKÓW</dc:creator>
  <dc:description/>
  <cp:keywords/>
  <dc:language>en-US</dc:language>
  <cp:lastModifiedBy>Żaneta Latuszek</cp:lastModifiedBy>
  <cp:lastPrinted>2021-11-24T09:07:00Z</cp:lastPrinted>
  <dcterms:modified xsi:type="dcterms:W3CDTF">2024-12-09T11:43:00Z</dcterms:modified>
  <cp:revision>12</cp:revision>
  <dc:subject/>
  <dc:title>ZAŁĄCZNIK NR ____________</dc:title>
</cp:coreProperties>
</file>