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a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otyczy: postępowania</w:t>
      </w:r>
      <w:bookmarkStart w:id="0" w:name="_Hlk65510646"/>
      <w:r>
        <w:rPr>
          <w:rFonts w:cs="Calibri Light" w:ascii="Calibri Light" w:hAnsi="Calibri Light"/>
          <w:color w:val="262626"/>
          <w:sz w:val="20"/>
          <w:szCs w:val="20"/>
        </w:rPr>
        <w:t xml:space="preserve"> pn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2F2F2" w:val="clear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  <w:lang w:eastAsia="ar-SA"/>
        </w:rPr>
      </w:r>
      <w:bookmarkEnd w:id="0"/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I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Opieka weterynaryjna nad zwierzętami bezdomnymi i wolno żyjącymi z terenu Miasta Pruszkowa.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SR.271.51.2024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NARZĘDZI</w:t>
      </w:r>
      <w:bookmarkStart w:id="1" w:name="_Hlk62123635"/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posażenia zakładu lub urządzeń technicznych dostępnych Wykonawcy w celu wykonania zamówienia publicznego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informacją o podstawie do dysponowania tymi zasobami.</w:t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1"/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>
          <w:trHeight w:val="57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Lokalizacj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Gabinet/Przychodnia/Lecznica/Klinika Weterynaryjna, </w:t>
            </w:r>
          </w:p>
          <w:p>
            <w:pPr>
              <w:pStyle w:val="Normal"/>
              <w:shd w:fill="F2F2F2" w:val="clea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 której będzie realizowany przedmiot umowy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579"/>
        <w:gridCol w:w="3118"/>
        <w:gridCol w:w="249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Wyka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20"/>
                <w:szCs w:val="20"/>
              </w:rPr>
              <w:t>Informacja o podstawie dysponow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mieszczenie przystosowane do przetrzymywania chorych zwierzą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ar-SA"/>
              </w:rPr>
              <w:t>*właściwe zakreśli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narzędzi musi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5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Żaneta Latuszek</cp:lastModifiedBy>
  <cp:lastPrinted>2021-11-24T09:06:00Z</cp:lastPrinted>
  <dcterms:modified xsi:type="dcterms:W3CDTF">2024-12-09T11:38:00Z</dcterms:modified>
  <cp:revision>29</cp:revision>
  <dc:subject/>
  <dc:title>ZAŁĄCZNIK NR ____________</dc:title>
</cp:coreProperties>
</file>