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Gminy Łubnice </w:t>
      </w:r>
      <w:r>
        <w:rPr>
          <w:rFonts w:cs="Calibri" w:ascii="Calibri" w:hAnsi="Calibri"/>
          <w:b/>
          <w:sz w:val="22"/>
          <w:szCs w:val="22"/>
        </w:rPr>
        <w:t xml:space="preserve">(4 Części) </w:t>
      </w:r>
      <w:bookmarkEnd w:id="1"/>
      <w:r>
        <w:rPr>
          <w:rFonts w:cs="Calibri" w:ascii="Calibri" w:hAnsi="Calibri"/>
          <w:b/>
          <w:sz w:val="22"/>
          <w:szCs w:val="22"/>
        </w:rPr>
        <w:t>w zakresie ubezpieczeń nnw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złonków Ochotniczych Straży Pożarnych – CZĘŚĆ 3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3" w:name="_Hlk78889772"/>
      <w:r>
        <w:rPr>
          <w:rFonts w:cs="Calibri" w:ascii="Calibri" w:hAnsi="Calibri"/>
          <w:sz w:val="22"/>
          <w:szCs w:val="22"/>
        </w:rPr>
        <w:t>nnw członków Ochotniczych Straży Pożarnych Gminy Łubnic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</w:t>
      </w:r>
      <w:bookmarkStart w:id="4" w:name="_Hlk133233155"/>
      <w:r>
        <w:rPr>
          <w:rFonts w:cs="Calibri" w:ascii="Calibri" w:hAnsi="Calibri"/>
          <w:i/>
          <w:sz w:val="22"/>
          <w:szCs w:val="22"/>
        </w:rPr>
        <w:t xml:space="preserve">wynikającego z OWU </w:t>
      </w:r>
      <w:bookmarkEnd w:id="4"/>
      <w:r>
        <w:rPr>
          <w:rFonts w:cs="Calibri" w:ascii="Calibri" w:hAnsi="Calibri"/>
          <w:i/>
          <w:sz w:val="22"/>
          <w:szCs w:val="22"/>
        </w:rPr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c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751670975"/>
      <w:bookmarkStart w:id="7" w:name="__Fieldmark__0_751670975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751670975"/>
      <w:bookmarkStart w:id="9" w:name="__Fieldmark__1_75167097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751670975"/>
      <w:bookmarkStart w:id="11" w:name="__Fieldmark__2_75167097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751670975"/>
      <w:bookmarkStart w:id="15" w:name="__Fieldmark__3_751670975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751670975"/>
      <w:bookmarkStart w:id="17" w:name="__Fieldmark__4_75167097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CC0066"/>
          <w:sz w:val="22"/>
          <w:szCs w:val="22"/>
        </w:rPr>
        <w:t>Oświadczenie</w:t>
      </w:r>
      <w:r>
        <w:rPr>
          <w:rFonts w:cs="Calibri" w:ascii="Calibri" w:hAnsi="Calibri"/>
          <w:i/>
          <w:color w:val="CC0066"/>
          <w:sz w:val="22"/>
          <w:szCs w:val="22"/>
        </w:rPr>
        <w:t xml:space="preserve"> Wykonawcy o powierzeniu części zamówienia podwykonawcom, (jeśli dotyczy uzupełnić tabelkę)</w:t>
      </w:r>
      <w:r>
        <w:rPr/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751670975"/>
            <w:bookmarkStart w:id="21" w:name="__Fieldmark__5_751670975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751670975"/>
            <w:bookmarkStart w:id="23" w:name="__Fieldmark__6_751670975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751670975"/>
            <w:bookmarkStart w:id="25" w:name="__Fieldmark__7_751670975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751670975"/>
            <w:bookmarkStart w:id="27" w:name="__Fieldmark__8_751670975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751670975"/>
            <w:bookmarkStart w:id="29" w:name="__Fieldmark__9_751670975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751670975"/>
            <w:bookmarkStart w:id="31" w:name="__Fieldmark__10_751670975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3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4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34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34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</w:t>
      </w:r>
      <w:bookmarkStart w:id="35" w:name="_Hlk184851294"/>
      <w:r>
        <w:rPr>
          <w:rFonts w:cs="Calibri" w:ascii="Calibri" w:hAnsi="Calibri"/>
          <w:b/>
          <w:color w:val="0D0D0D"/>
          <w:sz w:val="22"/>
          <w:szCs w:val="22"/>
        </w:rPr>
        <w:t>15.01.2025 r. – 14.01.2026 r.):</w:t>
      </w:r>
      <w:bookmarkEnd w:id="35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15.01.2026 r. – 14.01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bCs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6" w:name="_Hlk81226654"/>
      <w:bookmarkEnd w:id="36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1_751670975"/>
            <w:bookmarkStart w:id="38" w:name="__Fieldmark__11_751670975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2_751670975"/>
            <w:bookmarkStart w:id="40" w:name="__Fieldmark__12_751670975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41" w:name="_Hlk69811240"/>
            <w:bookmarkStart w:id="42" w:name="_Hlk69811240"/>
            <w:bookmarkEnd w:id="42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43" w:name="_Hlk69809957"/>
            <w:bookmarkStart w:id="44" w:name="_Hlk69809957"/>
            <w:bookmarkEnd w:id="44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5" w:name="_Hlk68769158"/>
      <w:bookmarkStart w:id="4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47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48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4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47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45"/>
      <w:bookmarkEnd w:id="46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sz w:val="16"/>
        <w:szCs w:val="16"/>
      </w:rPr>
      <w:t>Gmina Łubnice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4c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6z1">
    <w:name w:val="WW8Num26z1"/>
    <w:qFormat/>
    <w:rPr>
      <w:strike w:val="false"/>
      <w:dstrike w:val="false"/>
      <w:sz w:val="22"/>
      <w:szCs w:val="22"/>
      <w:u w:val="none"/>
    </w:rPr>
  </w:style>
  <w:style w:type="character" w:styleId="WW8Num26z2">
    <w:name w:val="WW8Num26z2"/>
    <w:qFormat/>
    <w:rPr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2:16:00Z</dcterms:created>
  <dc:creator>MERYDIAN</dc:creator>
  <dc:description/>
  <cp:keywords/>
  <dc:language>en-US</dc:language>
  <cp:lastModifiedBy>Anna Bonisławska</cp:lastModifiedBy>
  <cp:lastPrinted>2024-12-06T10:14:00Z</cp:lastPrinted>
  <dcterms:modified xsi:type="dcterms:W3CDTF">2024-12-18T08:48:00Z</dcterms:modified>
  <cp:revision>5</cp:revision>
  <dc:subject/>
  <dc:title>Załącznik nr 4a</dc:title>
</cp:coreProperties>
</file>