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Gminy Łubnic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4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113403668"/>
      <w:bookmarkStart w:id="18" w:name="__Fieldmark__0_1113403668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113403668"/>
      <w:bookmarkStart w:id="20" w:name="__Fieldmark__1_1113403668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113403668"/>
      <w:bookmarkStart w:id="22" w:name="__Fieldmark__2_1113403668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113403668"/>
      <w:bookmarkStart w:id="24" w:name="__Fieldmark__3_1113403668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113403668"/>
      <w:bookmarkStart w:id="26" w:name="__Fieldmark__4_1113403668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113403668"/>
      <w:bookmarkStart w:id="28" w:name="__Fieldmark__5_1113403668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 xml:space="preserve">Znak sprawy: </w:t>
    </w:r>
    <w:r>
      <w:rPr>
        <w:rFonts w:cs="Calibri" w:ascii="Calibri" w:hAnsi="Calibri"/>
        <w:bCs/>
        <w:sz w:val="16"/>
        <w:szCs w:val="16"/>
      </w:rPr>
      <w:t>ZI.271.1.5.2024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6:00Z</dcterms:created>
  <dc:creator>MERYDIAN</dc:creator>
  <dc:description/>
  <cp:keywords/>
  <dc:language>en-US</dc:language>
  <cp:lastModifiedBy>Anna Bonisławska</cp:lastModifiedBy>
  <cp:lastPrinted>2018-02-15T12:04:00Z</cp:lastPrinted>
  <dcterms:modified xsi:type="dcterms:W3CDTF">2024-12-18T08:49:00Z</dcterms:modified>
  <cp:revision>4</cp:revision>
  <dc:subject/>
  <dc:title>Załącznik nr 5</dc:title>
</cp:coreProperties>
</file>