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Gminy Łubnice (4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nia mienia </w:t>
      </w:r>
      <w:bookmarkStart w:id="2" w:name="_Hlk184851680"/>
      <w:r>
        <w:rPr>
          <w:rFonts w:cs="Calibri" w:ascii="Calibri" w:hAnsi="Calibri"/>
          <w:b/>
          <w:sz w:val="22"/>
          <w:szCs w:val="22"/>
        </w:rPr>
        <w:t xml:space="preserve">i odpowiedzialności cywilnej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</w:t>
      </w:r>
      <w:r>
        <w:rPr>
          <w:rFonts w:cs="Calibri" w:ascii="Calibri" w:hAnsi="Calibri"/>
          <w:bCs/>
          <w:sz w:val="22"/>
          <w:szCs w:val="22"/>
        </w:rPr>
        <w:t>i odpowiedzialności cywiln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Gminy Łubnic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>w przypadku wybrania naszej oferty jako najkorzystniejszej do zawarcia umowy w miejscu i terminie wyznaczonym przez Zamawiając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Hlk69809438"/>
      <w:bookmarkStart w:id="4" w:name="__Fieldmark__0_3950600559"/>
      <w:bookmarkStart w:id="5" w:name="__Fieldmark__0_3950600559"/>
      <w:bookmarkEnd w:id="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1_3950600559"/>
      <w:bookmarkStart w:id="7" w:name="__Fieldmark__1_395060055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2_3950600559"/>
      <w:bookmarkStart w:id="9" w:name="__Fieldmark__2_395060055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22"/>
          <w:szCs w:val="22"/>
          <w:lang w:eastAsia="zxx"/>
        </w:rPr>
      </w:pPr>
      <w:bookmarkStart w:id="10" w:name="_Hlk69809438"/>
      <w:bookmarkEnd w:id="10"/>
      <w:r>
        <w:rPr>
          <w:rStyle w:val="DeltaViewInsertion"/>
          <w:rFonts w:cs="Calibri" w:ascii="Calibri" w:hAnsi="Calibri"/>
          <w:b w:val="false"/>
          <w:sz w:val="22"/>
          <w:szCs w:val="22"/>
          <w:lang w:eastAsia="zxx"/>
        </w:rPr>
        <w:t xml:space="preserve">* </w:t>
      </w:r>
      <w:r>
        <w:rPr>
          <w:rStyle w:val="Cf01"/>
          <w:rFonts w:cs="Calibri" w:ascii="Calibri" w:hAnsi="Calibri"/>
          <w:color w:val="000000"/>
          <w:sz w:val="22"/>
          <w:szCs w:val="22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3_3950600559"/>
      <w:bookmarkStart w:id="12" w:name="__Fieldmark__3_395060055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4_3950600559"/>
      <w:bookmarkStart w:id="14" w:name="__Fieldmark__4_395060055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</w:t>
      </w:r>
      <w:r>
        <w:rPr/>
        <w:t xml:space="preserve">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5_3950600559"/>
            <w:bookmarkStart w:id="16" w:name="__Fieldmark__5_3950600559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6_3950600559"/>
            <w:bookmarkStart w:id="18" w:name="__Fieldmark__6_3950600559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7_3950600559"/>
            <w:bookmarkStart w:id="20" w:name="__Fieldmark__7_3950600559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8_3950600559"/>
            <w:bookmarkStart w:id="22" w:name="__Fieldmark__8_3950600559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9_3950600559"/>
            <w:bookmarkStart w:id="24" w:name="__Fieldmark__9_3950600559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10_3950600559"/>
            <w:bookmarkStart w:id="26" w:name="__Fieldmark__10_3950600559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4" w:space="1" w:color="808080"/>
        </w:pBdr>
        <w:suppressAutoHyphens w:val="false"/>
        <w:spacing w:lineRule="auto" w:line="268" w:before="120" w:after="120"/>
        <w:ind w:left="567" w:hanging="567"/>
        <w:jc w:val="center"/>
        <w:outlineLvl w:val="2"/>
        <w:rPr>
          <w:rFonts w:ascii="Calibri" w:hAnsi="Calibri" w:cs="Calibri"/>
          <w:b/>
          <w:b/>
          <w:bCs/>
          <w:caps/>
          <w:color w:val="0070C0"/>
          <w:sz w:val="22"/>
          <w:szCs w:val="22"/>
          <w:highlight w:val="yellow"/>
          <w:lang w:eastAsia="pl-PL"/>
        </w:rPr>
      </w:pPr>
      <w:r>
        <w:br w:type="page"/>
      </w:r>
      <w:r>
        <w:rPr>
          <w:rFonts w:cs="Calibri" w:ascii="Calibri" w:hAnsi="Calibri"/>
          <w:b/>
          <w:bCs/>
          <w:caps/>
          <w:color w:val="0070C0"/>
          <w:sz w:val="22"/>
          <w:szCs w:val="22"/>
          <w:highlight w:val="yellow"/>
          <w:lang w:eastAsia="pl-PL"/>
        </w:rPr>
      </w:r>
    </w:p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 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27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27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</w:t>
      </w:r>
      <w:bookmarkStart w:id="28" w:name="_Hlk184851294"/>
      <w:r>
        <w:rPr>
          <w:rFonts w:cs="Calibri" w:ascii="Calibri" w:hAnsi="Calibri"/>
          <w:b/>
          <w:color w:val="0D0D0D"/>
          <w:sz w:val="22"/>
          <w:szCs w:val="22"/>
        </w:rPr>
        <w:t>15.01.2025 r. – 14.01.2026 r.):</w:t>
      </w:r>
      <w:bookmarkEnd w:id="28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15.01.2026 r. – 14.01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eastAsia="Calibri" w:cs="Calibri" w:ascii="Calibri" w:hAnsi="Calibri"/>
          <w:b/>
          <w:color w:val="0D0D0D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9" w:name="_Hlk78963942"/>
      <w:bookmarkEnd w:id="29"/>
      <w:r>
        <w:rPr>
          <w:rFonts w:cs="Calibri" w:ascii="Calibri" w:hAnsi="Calibri"/>
          <w:b/>
          <w:sz w:val="22"/>
          <w:szCs w:val="22"/>
          <w:lang w:val="en-US"/>
        </w:rPr>
        <w:t>A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Budynki 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458 959,35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 xml:space="preserve">Budowle (własne i powierzone):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w tym: boiska, stadion, place zabaw, ogrodzenia, oświetlenie, wiaty, kanalizacja deszczowa, place, chodniki i dro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53 772,42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Własne i powierzone środki trwałe:  maszyny i urządzenia, wyposażenie, w tym sprzęt elektroniczny nie objęty ubezpieczeniem sprzętu elektronicznego od wszystkich ryzy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544 714,5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osażenie i przedmioty poza ewidencją środków trwałych, środki niskocenne,  w tym sprzęt elektroniczny nie objęty ubezpieczeniem sprzętu elektronicznego od wszystkich ryzyk, środki dydaktyczne, zbiory bibliote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kłady inwestycyjne poniesione na remont i wykończenie zajmowanych pomieszczeń własnych i najmowa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obrot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nie osób trzeci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Mienie pracownicze, wychowanków i podopie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mienie członków OSP w związku z udziałem w działaniach ratowniczych i ćwiczeniach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urządzenia i wyposażenia zewnętrz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znaki drogowe z konstrukcją wsporczą jeśli występuje, elementy bezpieczeństwa ruchu drogowego, tablice z nazwami, np. ulic, słupów oświetleniowych, lampy, sygnalizacja świetlna, oświetlenie ulicz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ogrodzenia, balustrady, bariery, ekrany akustyczne, dźwiękochłonne, wygłuszające, przystanki, wiaty, maszty flagowe, budowle infrastruktury technicznej, drogi i chodniki wewnętrzne, place, sieci wod.-kan. wraz z przyłączami i pokrywami, kanalizacje wraz z przyłączami i pokrywami: deszczowe, wodociągowe, sanitarne, teletechniczne, co, gazowe itp., obiekty małej architektury it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wyposażenie jednostek OSP – w miejscu ubezpieczenia oraz w trakcie akcji i ćwicze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sieć teletechniczna, deszczowa, wodociągowa, sanitarna i kanalizacyjna (wraz z przyłączami i pokrywami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nasad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składka 2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-letni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0" w:name="_Hlk135218836"/>
      <w:bookmarkEnd w:id="30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1" w:name="_Hlk135218836"/>
      <w:bookmarkEnd w:id="31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2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6" w:before="120" w:after="12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24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60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"/>
        <w:gridCol w:w="4070"/>
        <w:gridCol w:w="1561"/>
        <w:gridCol w:w="1702"/>
        <w:gridCol w:w="1603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Przedmiot ubezpieczeni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elektroniczny stacjonarny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8 579,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elektroniczny przenośny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8 352,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szt odtworzenia danych i licencjonowanego oprogramowani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5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ne nośniki danych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3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one koszty działalności proporcjonaln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30 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one koszty działalności nieproporcjonaln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40 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18"/>
                <w:szCs w:val="18"/>
              </w:rPr>
              <w:t>roczn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2-letni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(łączna składka roczna x 2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 w:before="0" w:after="12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6" w:before="120" w:after="12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6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 okres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ab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2-letni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(łączna składka roczna x 2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C. Ubezpieczenie odpowiedzialności  cywilnej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6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360" w:leader="none"/>
        </w:tabs>
        <w:spacing w:lineRule="auto" w:line="266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24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6" w:before="120" w:after="120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b/>
          <w:i/>
          <w:iCs/>
          <w:color w:val="26262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I.a. KLAUZULE / RYZY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2" w:name="_Hlk81226654"/>
      <w:bookmarkEnd w:id="32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64"/>
        <w:gridCol w:w="1325"/>
        <w:gridCol w:w="1246"/>
        <w:gridCol w:w="1731"/>
      </w:tblGrid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33" w:name="_Hlk185338154"/>
            <w:bookmarkEnd w:id="33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.UBEZPIECZENIE MIENIA OD WSZYSTKICH RYZYK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>I B.UBEZPIECZENIE SPRZĘTU ELEKTRONICZNEGO OD WSZYSTKICH RYZYK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4" w:name="_Hlk185338154"/>
            <w:bookmarkStart w:id="35" w:name="_Hlk185338154"/>
            <w:bookmarkEnd w:id="35"/>
          </w:p>
        </w:tc>
      </w:tr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1_3950600559"/>
            <w:bookmarkStart w:id="37" w:name="__Fieldmark__11_3950600559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2_3950600559"/>
            <w:bookmarkStart w:id="39" w:name="__Fieldmark__12_3950600559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13_3950600559"/>
            <w:bookmarkStart w:id="41" w:name="__Fieldmark__13_3950600559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14_3950600559"/>
            <w:bookmarkStart w:id="43" w:name="__Fieldmark__14_3950600559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15_3950600559"/>
            <w:bookmarkStart w:id="45" w:name="__Fieldmark__15_3950600559"/>
            <w:bookmarkEnd w:id="4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16_3950600559"/>
            <w:bookmarkStart w:id="47" w:name="__Fieldmark__16_3950600559"/>
            <w:bookmarkEnd w:id="4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17_3950600559"/>
            <w:bookmarkStart w:id="49" w:name="__Fieldmark__17_3950600559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18_3950600559"/>
            <w:bookmarkStart w:id="51" w:name="__Fieldmark__18_3950600559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19_3950600559"/>
            <w:bookmarkStart w:id="53" w:name="__Fieldmark__19_3950600559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0_3950600559"/>
            <w:bookmarkStart w:id="55" w:name="__Fieldmark__20_3950600559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1_3950600559"/>
            <w:bookmarkStart w:id="57" w:name="__Fieldmark__21_3950600559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2_3950600559"/>
            <w:bookmarkStart w:id="59" w:name="__Fieldmark__22_3950600559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23_3950600559"/>
            <w:bookmarkStart w:id="61" w:name="__Fieldmark__23_3950600559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24_3950600559"/>
            <w:bookmarkStart w:id="63" w:name="__Fieldmark__24_3950600559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highlight w:val="yellow"/>
              </w:rPr>
              <w:t>C. UBEZPIECZENIE ODPOWIEDZIALNOŚCI CYWILNEJ</w:t>
            </w:r>
          </w:p>
        </w:tc>
      </w:tr>
      <w:tr>
        <w:trPr>
          <w:trHeight w:val="33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9"/>
              </w:numPr>
              <w:tabs>
                <w:tab w:val="clear" w:pos="709"/>
                <w:tab w:val="left" w:pos="-2160" w:leader="none"/>
                <w:tab w:val="left" w:pos="426" w:leader="none"/>
              </w:tabs>
              <w:spacing w:lineRule="auto" w:line="276" w:before="120" w:after="0"/>
              <w:ind w:left="567" w:hanging="567"/>
              <w:rPr/>
            </w:pPr>
            <w:r>
              <w:rPr>
                <w:rFonts w:cs="Aptos" w:ascii="Aptos" w:hAnsi="Aptos"/>
                <w:bCs/>
                <w:color w:val="0D0D0D"/>
                <w:sz w:val="22"/>
                <w:szCs w:val="22"/>
                <w:highlight w:val="yellow"/>
              </w:rPr>
              <w:t>Klauzula funduszu prewencyjnego</w:t>
            </w:r>
            <w:r>
              <w:rPr>
                <w:rFonts w:cs="Aptos" w:ascii="Aptos" w:hAnsi="Aptos"/>
                <w:bCs/>
                <w:color w:val="0D0D0D"/>
                <w:sz w:val="22"/>
                <w:szCs w:val="22"/>
                <w:highlight w:val="yellow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Cs/>
                <w:color w:val="0D0D0D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4" w:name="__Fieldmark__25_3950600559"/>
            <w:bookmarkStart w:id="65" w:name="__Fieldmark__25_3950600559"/>
            <w:bookmarkEnd w:id="6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26_3950600559"/>
            <w:bookmarkStart w:id="67" w:name="__Fieldmark__26_3950600559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highlight w:val="yellow"/>
              </w:rPr>
              <w:t>65</w:t>
            </w:r>
          </w:p>
        </w:tc>
      </w:tr>
      <w:tr>
        <w:trPr>
          <w:trHeight w:val="689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-2160" w:leader="none"/>
                <w:tab w:val="left" w:pos="426" w:leader="none"/>
              </w:tabs>
              <w:spacing w:lineRule="auto" w:line="276" w:before="120" w:after="0"/>
              <w:ind w:left="567" w:hanging="567"/>
              <w:jc w:val="both"/>
              <w:rPr>
                <w:rFonts w:ascii="Aptos" w:hAnsi="Aptos" w:cs="Aptos"/>
                <w:bCs/>
                <w:color w:val="0D0D0D"/>
                <w:sz w:val="22"/>
                <w:szCs w:val="22"/>
                <w:highlight w:val="yellow"/>
                <w:lang w:val="en-US" w:eastAsia="pl-PL"/>
              </w:rPr>
            </w:pPr>
            <w:r>
              <w:rPr>
                <w:rFonts w:cs="Aptos" w:ascii="Aptos" w:hAnsi="Aptos"/>
                <w:bCs/>
                <w:color w:val="0D0D0D"/>
                <w:sz w:val="22"/>
                <w:szCs w:val="22"/>
                <w:highlight w:val="yellow"/>
                <w:lang w:val="en-US"/>
              </w:rPr>
              <w:t>Klauzula zniżki za dobry przebieg ubezpieczenia</w:t>
            </w:r>
          </w:p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Cs/>
                <w:color w:val="0D0D0D"/>
                <w:sz w:val="22"/>
                <w:szCs w:val="22"/>
                <w:highlight w:val="yellow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  <w:szCs w:val="22"/>
                <w:highlight w:val="yellow"/>
                <w:lang w:val="en-US"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27_3950600559"/>
            <w:bookmarkStart w:id="69" w:name="__Fieldmark__27_3950600559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28_3950600559"/>
            <w:bookmarkStart w:id="71" w:name="__Fieldmark__28_3950600559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highlight w:val="yellow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7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ini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aksy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maksy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2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red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  <w:bookmarkStart w:id="72" w:name="_Hlk69811240"/>
            <w:bookmarkStart w:id="73" w:name="_Hlk69811240"/>
            <w:bookmarkEnd w:id="73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/>
      </w:pPr>
      <w:bookmarkStart w:id="74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75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7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76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76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11:00Z</dcterms:created>
  <dc:creator>MERYDIAN</dc:creator>
  <dc:description/>
  <cp:keywords/>
  <dc:language>en-US</dc:language>
  <cp:lastModifiedBy>Anna Bonisławska</cp:lastModifiedBy>
  <cp:lastPrinted>2024-12-06T10:31:00Z</cp:lastPrinted>
  <dcterms:modified xsi:type="dcterms:W3CDTF">2024-12-18T08:46:00Z</dcterms:modified>
  <cp:revision>6</cp:revision>
  <dc:subject/>
  <dc:title>Załąznik Nr 4b</dc:title>
</cp:coreProperties>
</file>