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podwykonawcy, adres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rodzaj robót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144.2024.KD z dnia …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99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44.2024.K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Katarzyna Demkowicz</cp:lastModifiedBy>
  <cp:lastPrinted>2018-10-26T09:51:00Z</cp:lastPrinted>
  <dcterms:modified xsi:type="dcterms:W3CDTF">2024-10-17T09:22:00Z</dcterms:modified>
  <cp:revision>28</cp:revision>
  <dc:subject/>
  <dc:title>oświadczenie miesięczne</dc:title>
</cp:coreProperties>
</file>