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</w:t>
      </w:r>
      <w:r>
        <w:rPr>
          <w:rFonts w:eastAsia="Arial" w:cs="Calibri" w:ascii="Calibri" w:hAnsi="Calibri"/>
          <w:b/>
          <w:bCs/>
          <w:color w:val="000000"/>
          <w:lang w:eastAsia="ar-SA" w:bidi="fa-IR"/>
        </w:rPr>
        <w:t>Sporządzanie projektów decyzji o warunkach zabudowy 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56727996"/>
      <w:bookmarkStart w:id="1" w:name="__Fieldmark__0_45672799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56727996"/>
      <w:bookmarkStart w:id="3" w:name="__Fieldmark__1_45672799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456727996"/>
      <w:bookmarkStart w:id="5" w:name="__Fieldmark__2_456727996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7.13.2024.I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47:00Z</dcterms:modified>
  <cp:revision>424</cp:revision>
  <dc:subject/>
  <dc:title>INSTRUKCJA DLA OFERENTA</dc:title>
</cp:coreProperties>
</file>