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Fonts w:eastAsia="Arial" w:cs="Calibri" w:ascii="Calibri" w:hAnsi="Calibri"/>
          <w:b/>
          <w:bCs/>
          <w:color w:val="000000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540831194"/>
      <w:bookmarkStart w:id="1" w:name="__Fieldmark__0_54083119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540831194"/>
      <w:bookmarkStart w:id="3" w:name="__Fieldmark__1_54083119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540831194"/>
      <w:bookmarkStart w:id="5" w:name="__Fieldmark__2_540831194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...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7.13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42:00Z</dcterms:modified>
  <cp:revision>424</cp:revision>
  <dc:subject/>
  <dc:title>INSTRUKCJA DLA OFERENTA</dc:title>
</cp:coreProperties>
</file>