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07], data [04/06/2021], strona [9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1]/S [1][0][7]–[2][8][1][1][4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0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zierżawa łączy telekomunikacyjnych Ethernetowych dla jednostek Policji</w:t>
              <w:br/>
              <w:t>woj. zachodniopomorskiego</w:t>
            </w:r>
            <w:bookmarkEnd w:id="0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38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>
          <w:rFonts w:cs="Arial" w:ascii="Arial" w:hAnsi="Arial"/>
          <w:sz w:val="20"/>
          <w:szCs w:val="20"/>
        </w:rPr>
        <w:t>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</w:t>
      </w:r>
      <w:r>
        <w:rPr/>
        <w:t>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2" w:name="_DV_C939"/>
      <w:bookmarkEnd w:id="12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Mangal;Courier New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Luiza Kliman</cp:lastModifiedBy>
  <cp:lastPrinted>2020-06-08T11:05:00Z</cp:lastPrinted>
  <dcterms:modified xsi:type="dcterms:W3CDTF">2021-06-04T08:02:00Z</dcterms:modified>
  <cp:revision>34</cp:revision>
  <dc:subject/>
  <dc:title/>
</cp:coreProperties>
</file>