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„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Usługa przygotowania, dowiezienia i wydania posiłków dla żołnierzy przebywających w miejscowości Wojnarowa” 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/ŻYW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</w:t>
      </w:r>
      <w:r>
        <w:rPr/>
        <w:t>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, jeśli są już znani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7" w:name="_Hlk132706528"/>
      <w:bookmarkStart w:id="8" w:name="_Hlk132707804"/>
      <w:bookmarkEnd w:id="7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8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1-04T09:02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