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>Usługa przygotowania, dowiezienia i wydania posiłków dla żołnierzy przebywających w miejscowości Wojnarowa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/ŻYW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 art. 7 ust. 1 ustawy z dnia 13 kwietnia 2022 r. o szczególnych rozwiązaniach w zakresie przeciwdziałania wspieraniu agresji na Ukrainę oraz służących ochronie bezpieczeństwa narodowego.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 xml:space="preserve">w ogłoszeniu o zamówieniu oraz w SWZ w stosunku do części zamówienia na które Podmiot trzeci udostępnił swoje zasoby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 jeżeli Zamawiający dopuścił składanie ofert częściowych Podmiot udostępniający zasobu składa oświadczenie w stosunku do części, na która zobowiązał się do oddania do dyspozycji niezbędnych zasob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6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0-01-22T13:19:00Z</cp:lastPrinted>
  <dcterms:modified xsi:type="dcterms:W3CDTF">2024-10-30T09:12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a1b96fc2-1e56-4e9a-9861-04e6ec957654</vt:lpwstr>
  </property>
</Properties>
</file>