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t.j. Dz. U. z 2023 r. poz. 1616),  o której mowa w art. 108 ust. 1 pkt 5  ustawy z dnia 11 września 2019r.  Prawo zamówień publicznych (t.j. Dz. U. z 2024r. poz. 132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947377781"/>
      <w:bookmarkStart w:id="2" w:name="__Fieldmark__0_947377781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 xml:space="preserve">w rozumieniu ustawy z dnia 16 lutego 2007 r. o ochronie konkurencji i konsumentów 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o której mowa w art. 108 ust. 1 pkt 5  ustawy Pzp 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z innym Wykonawcą, który złożył odrębną ofertę w niniejszym postępowaniu o udzielenie zamówienia,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947377781"/>
      <w:bookmarkStart w:id="4" w:name="__Fieldmark__1_947377781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z innym Wykonawcą, który złożył odrębną  ofertę w przedmiotowym postępowaniu o udzielenie zamówienia: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44:00Z</cp:lastPrinted>
  <dcterms:modified xsi:type="dcterms:W3CDTF">2024-11-07T06:54:00Z</dcterms:modified>
  <cp:revision>100</cp:revision>
  <dc:subject/>
  <dc:title>Załącznik nr 1</dc:title>
</cp:coreProperties>
</file>