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OŚWIADCZENIE PODMIOTU UDOSTĘPNIAJĄCEGO ZASOBY  O SPEŁNIENIU WARUNKÓW UDZIAŁU W POSTĘPOWANIU W ZAKRESIE, W JAKIM WYKONAWCA POWOŁUJE SIĘ NA  JEGO ZASOBY ORAZ BRAKU PODSTAW WYKLUCZENIA Z POSTĘP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w związku z art. 125 ust. 5 usta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1 września 2019r.   Prawo zamówień publicznych (dalej jako: ustawa Pzp),</w:t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0" w:name="_Hlk72779045"/>
      <w:bookmarkStart w:id="1" w:name="_Hlk72779045"/>
      <w:bookmarkEnd w:id="1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bookmarkStart w:id="2" w:name="_Hlk72779045"/>
      <w:bookmarkEnd w:id="2"/>
      <w:r>
        <w:rPr>
          <w:rFonts w:cs="Arial" w:ascii="Arial" w:hAnsi="Arial"/>
          <w:b/>
          <w:sz w:val="20"/>
          <w:szCs w:val="20"/>
        </w:rPr>
        <w:t xml:space="preserve">W związku z udostępnieniem Wykonawcy ………………………………………… 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9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Start w:id="3" w:name="_Hlk7450709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zęść 2. Rejon II obejmujący sołectwa: Karkajmy, Wojciechowo, Krosno, Opin, Biały Dwór,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rzykały,  Karbowo</w:t>
      </w:r>
      <w:bookmarkEnd w:id="3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98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66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zwa Podmiotu udostępniającego zasoby </w:t>
      </w:r>
    </w:p>
    <w:p>
      <w:pPr>
        <w:pStyle w:val="Zawartotabeli"/>
        <w:snapToGrid w:val="false"/>
        <w:spacing w:lineRule="auto" w:line="276"/>
        <w:rPr/>
      </w:pPr>
      <w:r>
        <w:rPr>
          <w:rFonts w:cs="Arial" w:ascii="Arial" w:hAnsi="Arial"/>
        </w:rPr>
        <w:t>(</w:t>
      </w:r>
      <w:r>
        <w:rPr/>
        <w:t>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260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ar-SA"/>
        </w:rPr>
        <w:t>Adres Wykonawcy (ul</w:t>
      </w:r>
      <w:r>
        <w:rPr/>
        <w:t>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75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42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Footer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ĘPOWANIU (zaznaczyć właściwe x ):</w:t>
      </w:r>
    </w:p>
    <w:p>
      <w:pPr>
        <w:pStyle w:val="Normal"/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18415</wp:posOffset>
                </wp:positionV>
                <wp:extent cx="130175" cy="933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1.45pt;width:10.2pt;height:7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IDW Rozdziału I SWZ  w następującym zakresie: ……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 xml:space="preserve">(wskazać odpowiedni zakres) </w:t>
      </w:r>
    </w:p>
    <w:p>
      <w:pPr>
        <w:pStyle w:val="Normal"/>
        <w:numPr>
          <w:ilvl w:val="0"/>
          <w:numId w:val="5"/>
        </w:numPr>
        <w:ind w:left="284" w:hanging="14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ĘPOWANIA(zaznaczyć właściwe x ):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bookmarkStart w:id="4" w:name="_Hlk117584964"/>
      <w:bookmarkStart w:id="5" w:name="_Hlk7283042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8420</wp:posOffset>
                </wp:positionV>
                <wp:extent cx="13970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4.6pt;width:10.9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bookmarkEnd w:id="5"/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</w:p>
    <w:p>
      <w:pPr>
        <w:pStyle w:val="Normal"/>
        <w:spacing w:lineRule="auto" w:line="360"/>
        <w:ind w:left="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8100</wp:posOffset>
                </wp:positionV>
                <wp:extent cx="126365" cy="90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3pt;width:9.9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</wp:posOffset>
                </wp:positionH>
                <wp:positionV relativeFrom="paragraph">
                  <wp:posOffset>33020</wp:posOffset>
                </wp:positionV>
                <wp:extent cx="90805" cy="908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45pt;margin-top:2.6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  <w:bookmarkEnd w:id="4"/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ind w:left="567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Normal"/>
        <w:numPr>
          <w:ilvl w:val="1"/>
          <w:numId w:val="4"/>
        </w:numPr>
        <w:spacing w:lineRule="auto" w:line="360"/>
        <w:ind w:left="284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6" w:name="_Hlk54687957"/>
      <w:bookmarkStart w:id="7" w:name="_Hlk54687957"/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Podmiotu udostępniającego zasoby </w:t>
      </w:r>
      <w:bookmarkEnd w:id="7"/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 w:val="false"/>
      <w:i w:val="false"/>
      <w:sz w:val="20"/>
      <w:szCs w:val="20"/>
    </w:rPr>
  </w:style>
  <w:style w:type="character" w:styleId="WW8Num34z1">
    <w:name w:val="WW8Num34z1"/>
    <w:qFormat/>
    <w:rPr>
      <w:rFonts w:ascii="Arial" w:hAnsi="Arial" w:eastAsia="Calibri" w:cs="Arial"/>
      <w:b/>
      <w:bCs w:val="false"/>
      <w:i w:val="false"/>
    </w:rPr>
  </w:style>
  <w:style w:type="character" w:styleId="WW8Num34z2">
    <w:name w:val="WW8Num34z2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28:00Z</cp:lastPrinted>
  <dcterms:modified xsi:type="dcterms:W3CDTF">2024-11-07T06:55:00Z</dcterms:modified>
  <cp:revision>105</cp:revision>
  <dc:subject/>
  <dc:title>Załącznik nr 1</dc:title>
</cp:coreProperties>
</file>