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sz w:val="28"/>
          <w:szCs w:val="28"/>
        </w:rPr>
        <w:t>DOSTAWA SPRZĘTU INFORMATYCZNEGO W POSTACI MACIERZY I SERWERÓW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70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1-04T13:07:00Z</dcterms:modified>
  <cp:revision>20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