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 W POSTACI MACIERZY I SERWERÓW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396468228"/>
      <w:bookmarkStart w:id="2" w:name="__Fieldmark__0_2396468228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396468228"/>
      <w:bookmarkStart w:id="4" w:name="__Fieldmark__1_239646822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120"/>
        <w:rPr/>
      </w:pPr>
      <w:r>
        <w:rPr/>
        <w:t>ZADANIE 1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09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/opis sprzętu równoważnego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Macierz dyskowa (np.: PowerStore 1200T) lub równoważna spełniająca następujące wymagania minimalne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być fabrycznie nowa, nigdy wcześniej nie używana, pochodząca z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utoryzowanego  kanału dystrybucji producenta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udowa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budowa typu Rack 19” – musi być dostarczona wraz z szynami do instalacji w szafie umożliwiającymi jej serwisowani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być wyposażona w minimum 2 kontrolery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Do urządzenia należy dołączyć kable połączeniowe zgodnie z ilością portów i rodzajem zainstalowanych modułów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rozwiązanie musi zawierać się w obudowie o maksymalnej wysokości 4U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Skalowalność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umożliwiać skalowalną rozbudowę on-line Scale-out do minimum 4 kontrolerów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zarządzanych z jednej konsoli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 i 80 dysków oraz Scale-in poprzez dodawanie półek dyskowych do par kontrolerów. Pojedyncza para kontrolerów musi umożliwiać obsługę minimum 45 dysków NVMe.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Po takiej rozbudowie musi być możliwość zaprezentowania każdego wolumenu logicznego LUN przez dowolny z kontrolerów bez przerywania dostępu do danych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ntrolery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Każdy kontroler macierzy musi być wyposażony w co najmniej 128GB przestrzeni cache służącej do buforowania operacji odczytu oraz zapisu. 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Kontrolery muszą wspierać jednocześnie ruch - blokowy i plikowy (wymagane protokoły: iSCSI, FC oraz plikowy CIFS, NFS.</w:t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rozwiązanie musi obsługiwać protokół NVMe na całej ścieżce komunikacji (front-end, back-end). Nie dopuszcza się stosowanie rozwiązania, w którym rozbudowa o dodatkowe półki dyskowe odbywała się po protokole innym niż NVMe.</w:t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Kontrolery te muszą działać w sposób redundantny – tj. przy uszkodzeniu dowolnego kontrolera, macierz musi nadal działać i utrzymywać dostęp do odczytu i zapisu danych. Praca w trybie active/active w taki sposób, aby oba kontrolery były aktywne i w tym samym czasie udostępniały urządzenia LUN oraz zasoby plikow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być odporna na awarię pamięci cache, w szczególności cache przeznaczony do zapisu (ang. write cache) i zapewniać w razie utraty zasilania zabezpieczenie danych niezapisanych na dyski przez nieograniczony czas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umożliwiać wykonywanie procesu aktualizacji trybie online bez przerywania dostępu do zasobów dyskowych macierzy i przerywania pracy aplikacji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silani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Urządzenie musi być wyposażone w podwójny, redundantny system zasilania i chłodzenia, gwarantujący nieprzerwany dostęp do wolumenów dyskowych (LUN) oraz działania pamięci cache w przypadku awarii jednego ze źródeł zasilania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rzestrzeń dyskowa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musi zostać dostarczona w konfiguracji/wyposażona w przynajmniej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4 dysków 2.5” SSD NVMe Hot-Swap o pojemności min. 7.68TB. </w:t>
            </w:r>
          </w:p>
          <w:p>
            <w:pPr>
              <w:pStyle w:val="Normal"/>
              <w:spacing w:before="0" w:after="12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musi umożliwiać instalację minimum 5 dodatkowych dysków NVMe bez dodawania półek, kontrolerów, czy innych elementów (jedynymi elementami dodawanymi jako rozbudowa muszą być same dyski)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ostarczona Macierz musi zapewnić przestrzeń użyteczną minimum 68TiB przy założeniu konfiguracji odpornej na awarię minimum 2 dysków (typu RAID-6 lub równoważny) oraz bez uwzględnienia technik redukcji danych takich jak kompresja, deduplikacja czy thin-provisioning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 zaproponowanej konfiguracji macierzy należy zabezpieczyć przestrzeń/dyski typu Hot/Spare według zaleceń producenta macierzy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Redukcja danych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Rozwiązanie musi zapewniać mechanizm kompresji i deduplikacji danych w trybie in-line.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peracje k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ompresji i deduplikacji muszą działać na wszystkich rodzajach dostarczanych i opcjonalnych nośników SSD oraz być dostępne dla wszystkich rodzajów przechowywanych danych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sługa dysków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dyskowa musi umożliwiać stosowanie w niej na potrzeby składowania danych minimum dysków, SSD NVMe lub NVMe SCM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rty macierzowe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urządzenie musi być wyposażone w minimum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8 portów 25 Gbps SFP+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 porty 1Gbit przeznaczone do zarządzania macierzą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8 portów FC 32Gb – należy dostarczyć 8 modułów SFP</w:t>
            </w: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FF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ziomy RAID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umożliwiać budowę jednego obszaru danych na wszystkich dyskach wewnątrz macierzy. Dyski muszą być skonfigurowane w taki sposób, aby utrata dwóch dowolnych z nich zapewniła ciągłość dostępu do danych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posiadać skonfigurowany dysk lub wydzieloną przestrzeń hot-spare zgodnie z zaleceniami producenta.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mpatybilność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ozwiązanie musi wspierać następujące środowiska wirtualne wykorzystywane przez Zamawiającego: VMware, MS Hyper-V, MS Windows, Linux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Funkcjonalności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ystem musi obsługiwać natywną integrację z głównym środowiskiem wirtualizacyjnym Zamawiającego – VMwar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ozwiązanie musi integrować się z wirtualnymi środowiskami poprzez dostarczenie narzędzi do zarządzania i monitorowania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ozwiązanie musi obsługiwać monitorowanie dla wydajności (Opóźnienie, IOPS, Odczyt/zapis, Szerokość pasma, Rozmiar IO), Pojemność (Łącznie, Oszczędność – redukcja danych, Snapshoty)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zarówno na poziomie jednej macierzy, jak i klastra – musi być zarządzana z poziomu jednej aplikacji, dostarczonej przez producenta urządzenia. Urządzenie powinno na poziomie plikowym umożliwiać zdefiniowanie blokady skasowania danych (funkcjonalność WORM). Licencje na blokadę usunięcia/zmiany przechowywanych plików muszą być dostarczone wraz z urządzeniem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Replikacja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Ofertowana macierz musi wspierać replikację synchroniczną i asynchroniczną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Thin Provisioning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zapewniać mechanizm thin provisioning, który polega na udostępnianiu większej przestrzeni logicznej niż jest to fizycznie alokowane w momencie tworzenia zasobu lub w momencie, gdy aplikacja nie wykorzystała pojemności. Wymagane jest dostarczenie niezbędnych licencji na całą oferowaną pojemność macierzy.</w:t>
            </w:r>
          </w:p>
          <w:p>
            <w:pPr>
              <w:pStyle w:val="Normal"/>
              <w:snapToGrid w:val="false"/>
              <w:ind w:right="102" w:hanging="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left="10" w:right="102" w:hanging="10"/>
              <w:jc w:val="both"/>
              <w:rPr/>
            </w:pPr>
            <w:r>
              <w:rPr/>
              <w:t>Zarządzanie:</w:t>
            </w:r>
          </w:p>
          <w:tbl>
            <w:tblPr>
              <w:tblW w:w="6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14"/>
            </w:tblGrid>
            <w:tr>
              <w:trPr>
                <w:trHeight w:val="404" w:hRule="atLeast"/>
              </w:trPr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lineRule="auto" w:line="256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Zarządzanie macierzą (wszystkimi kontrolerami) z poziomu pojedynczego interfejsu graficznego i CLI. Wymagana jest możliwość stałego monitorowania stanu macierzy (w tym monitorowanie wydajności) oraz możliwość konfigurowania jej zasobów. Wymagana możliwość monitorowania stanu żywotności dysków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Wymagana możliwość dostępu do historycznych danych wydajnościowych z poziomu GUI macierzy. Jeżeli do obsługi powyższej funkcjonalności wymagane są dodatkowe licencje, ich dostarczenie jest wymagane w tym zamówieniu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color w:val="000000"/>
                      <w:sz w:val="20"/>
                      <w:szCs w:val="20"/>
                    </w:rPr>
                    <w:t>Gwarancja: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  <w:t>Urządzenie musi być objęte gwarancją min. 5 lat w trybie 7 dni w tygodniu z gwarantowanym czasem naprawy lub wymiany uszkodzonych komponentów w ciągów 24 godzin dla elementów krytycznych macierzy. Uszkodzony dysk zostaje własnością Zamawiającego – nie podlega zwrotowi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Gwarancja świadczona jest na wszystkie elementy macierzy (sprzęt i oprogramowanie), usługi serwisu świadczone były wyłącznie przez autoryzowany serwis producenta oferowanego sprzętu.</w:t>
                  </w:r>
                </w:p>
                <w:p>
                  <w:pPr>
                    <w:pStyle w:val="Normal"/>
                    <w:ind w:right="102" w:hanging="0"/>
                    <w:jc w:val="both"/>
                    <w:rPr/>
                  </w:pPr>
                  <w:r>
                    <w:rPr>
                      <w:rFonts w:eastAsia="Microsoft Sans Serif" w:cs="Microsoft Sans Serif" w:ascii="Microsoft Sans Serif" w:hAnsi="Microsoft Sans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  <w:t>Naprawa ma się odbyć w siedzibie zamawiającego, chyba, że zamawiający dla danej naprawy zgodzi się na inną formę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color w:val="000000"/>
                      <w:sz w:val="20"/>
                      <w:szCs w:val="20"/>
                    </w:rPr>
                    <w:t>Wdrożenie:</w:t>
                  </w:r>
                </w:p>
                <w:p>
                  <w:pPr>
                    <w:pStyle w:val="Normal"/>
                    <w:spacing w:lineRule="auto" w:line="256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Instalacja i szkolenie w siedzibie Zamawiającego, w zakresie: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Dostawa, montaż, okablowanie macierzy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Aktualizacja oprogramowania systemowego dostarczanej macierzy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Uruchomienie, inicjalizacja i konfiguracja macierzy dyskowej - konfiguracja ustawień sieciowych i powiadomień e-mail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8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Konfiguracja zasobów dyskowych macierzy - tworzenie pul dyskowych i zasobów LUN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8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Konfiguracja podłączenia 3 serwerów posiadanych przez Zamawiającego do pracy bezpośrednio z macierzą lub poprzez posiadane przez Zamawiającego przełączniki SAN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Zdefiniowanie hostów i prezentacja zasobów LUN do serwerów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Szkolenie z podstawowej obsługi macierzy: koncepcja sprzętowa i omówienie budowy macierzy, używanie macierzy w środowisku Ethernet (blokowo), używanie macierzy w środowisku FC (blokowo), korzystanie z zasobów macierzy z poziomu systemów operacyjnych Microsoft Windows Server oraz VMware, analiza zdarzeń i bieżąca obsługa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Wykonanie dokumentacji powdrożeniowej (w formie pisemnej edytowalnej) zawierającej opis połączeń oraz konfiguracji macierzy dyskowej.</w:t>
                  </w:r>
                </w:p>
              </w:tc>
            </w:tr>
          </w:tbl>
          <w:p>
            <w:pPr>
              <w:pStyle w:val="Normal"/>
              <w:snapToGrid w:val="false"/>
              <w:ind w:left="10" w:hanging="10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35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1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Serwer np. Dell R450 lub równoważny spełniający następujące wymagania minimalne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Typu Rack, wysokość maksimum 2U;</w:t>
            </w:r>
          </w:p>
          <w:p>
            <w:pPr>
              <w:pStyle w:val="Normal"/>
              <w:snapToGrid w:val="false"/>
              <w:ind w:left="20" w:hanging="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Obudowa umożliwiająca instalację min. 8x dysków 2,5” typu: SAS/SATA (HDD/SSD), zwierająca niezbędne komponenty (np.: ekspandery, risery) do obsługi i instalacji tych dysków,</w:t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ostarczona wraz z szynami umożliwiającymi pełne wysunięcie serwera z szafy rack;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yny montażowe muszą zostać dostarczone wraz z ramieniem porządkującym przewody za serwerem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łyta główna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wuprocesorowa, wyprodukowana i zaprojektowana przez producenta serwera, wyposażona w min. 16 gniazd pamięci RAM DDR4, płyta główna powinna obsługiwać do 1TB pamięci RAM, posiadać moduł TPM 2.0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rocesory: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Cs w:val="20"/>
              </w:rPr>
            </w:pPr>
            <w:bookmarkStart w:id="7" w:name="_Hlk81397589"/>
            <w:bookmarkEnd w:id="7"/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ainstalowany</w:t>
            </w: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procesor 16 rdzeniowy, 32 wątkowy (16C / 32T) w architekturze x86, osiągający co najmniej: 28900 punktów w teście PassMark - CPU Mark według wyników procesorów publikowanych na stronie </w:t>
            </w:r>
            <w:hyperlink r:id="rId2">
              <w:r>
                <w:rPr>
                  <w:rStyle w:val="InternetLink"/>
                  <w:rFonts w:cs="Microsoft Sans Serif" w:ascii="Microsoft Sans Serif" w:hAnsi="Microsoft Sans Serif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- współczynnik min. 135W TDP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- cache L3 min. 24MB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  <w:bookmarkStart w:id="8" w:name="_Hlk81397589"/>
            <w:bookmarkStart w:id="9" w:name="_Hlk81397589"/>
            <w:bookmarkEnd w:id="9"/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amięć RAM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ainstalowane 64 GB pamięci RAM typu DDR4 Registered ECC, min. 2666 MHz w dwóch modułach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ntrolery dyskowe, I/O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ainstalowany kontroler RAID 0, 1, 5, 6,10, 50 ,60. Wyposażony w min. 8 GB DRAM nieulotnej pamięci podręcznej cache lub dodatkowo w pamięć podręczną nieulotną w technologii NVMe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ożliwość zarządzania, wykonywania operacji pamięci masowej w czasie rzeczywistym, diagnostyki za pośrednictwem zdalnego zintegrowanego oprogramowania zarządzającego serwerem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Dyski twarde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Zainstalowane 3 dyski SSD </w:t>
            </w:r>
            <w:r>
              <w:rPr>
                <w:rFonts w:cs="Microsoft Sans Serif" w:ascii="Microsoft Sans Serif" w:hAnsi="Microsoft Sans Serif"/>
                <w:sz w:val="20"/>
                <w:szCs w:val="20"/>
                <w:shd w:fill="FFFFFF" w:val="clear"/>
              </w:rPr>
              <w:t>SATA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hot plug o pojemności min. 1,90 TB klasy Enterprise każdy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 prawem do zachowania uszkodzonego dysku po wymianie na nowy nośnik w czasie trwania gwarancji producenta serwera (opcja: Keep Your Hard Drive)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Moduł optymalizacji rozruchu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yposażony w min. 2 nośniki typu flash o pojemności min. 240GB, skonfigurowane w RAID1.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Rozwiązanie nie może powodować zmniejszenia ilości wnęk na dyski twarde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Interfejsy sieciow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in. 2 x 1 GbE RJ45 (obsługa 10, 100, 1000 Mbps, IEEE 802.1Q, iSCSI)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 x 10 GbE RJ45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 x FC HBA, karta wyposażona w min. 2 porty FC 32 Gb/s. wraz z modułami optycznymi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FF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rty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integrowana karta graficzna ze złączem VGA,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in. 2 x USB: 1 dostępny z przodu serwera, 1 z tyłu serwera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silanie, chłodzeni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wa redundantne zasilacze typu hotplug każdy o mocy min. 700 W, dostarczone wraz z kablami zasilającymi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edundantne, wysokowydajne wentylatory hotplug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rządzanie:</w:t>
            </w:r>
          </w:p>
          <w:p>
            <w:pPr>
              <w:pStyle w:val="Default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Wbudowane diody informacyjne lub wyświetlacz informujące o stanie serwera;</w:t>
            </w:r>
          </w:p>
          <w:p>
            <w:pPr>
              <w:pStyle w:val="Default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Wbudowany z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growany kontroler sprzętowy klasy Enterprise zdalnego dostępu, umożliwiający administratorom zdalne monitorowanie, obsługę i aktualizowanie serwera oraz rozwiązywanie problemów, usuwanie skutków awarii niezależnie od ich umiejscowienia — bez zastosowania agentów. Kontroler działa niezależnie od systemu operacyjnego i stanu lub dostępności monitora maszyn wirtualnych. Zdalnie wykonywać operacje pamięci masowej, zarządzanie zasilaniem w czasie rzeczywistym za pośrednictwem interfejsu GUI oraz wirtualnej konsoli,</w:t>
            </w:r>
          </w:p>
          <w:p>
            <w:pPr>
              <w:pStyle w:val="Default"/>
              <w:ind w:left="10" w:hanging="1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edykowana karta LAN (dedykowane złącze RJ-45 z tyłu obudowy) do komunikacji wyłącznie z kontrolerem zdalnego zarządzania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Obsługa systemów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Ubuntu Server LTS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Citrix Hypervisor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Microsoft Windows Server with Hyper-V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Red Hat Enterprise Linux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SUSE Linux Enterprise Server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VMware ESXi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Oprogramowanie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 xml:space="preserve">Dołączona licencja Microsoft Server Standard 2022 PL 16 core OEM 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left="10" w:hanging="10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" w:cs="Microsoft Sans Serif" w:ascii="Microsoft Sans Serif" w:hAnsi="Microsoft Sans Serif"/>
                <w:sz w:val="20"/>
                <w:szCs w:val="20"/>
                <w:lang w:eastAsia="ja-JP"/>
              </w:rPr>
              <w:t xml:space="preserve">3 lata gwarancji producenta serwera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 czasem reakcji do następnego dnia roboczego od przyjęcia zgłoszenia, możliwość zgłaszania awarii 24x7x365 poprzez ogólnopolską linię telefoniczną producenta.</w:t>
            </w:r>
          </w:p>
          <w:p>
            <w:pPr>
              <w:pStyle w:val="Normal"/>
              <w:jc w:val="both"/>
              <w:rPr>
                <w:rFonts w:ascii="Microsoft Sans Serif" w:hAnsi="Microsoft Sans Serif" w:eastAsia="MS Mincho;Yu Gothic" w:cs="Microsoft Sans Serif"/>
                <w:sz w:val="20"/>
                <w:szCs w:val="20"/>
                <w:lang w:eastAsia="ja-JP"/>
              </w:rPr>
            </w:pPr>
            <w:r>
              <w:rPr>
                <w:rFonts w:eastAsia="MS Mincho;Yu Gothic" w:cs="Microsoft Sans Serif" w:ascii="Microsoft Sans Serif" w:hAnsi="Microsoft Sans Serif"/>
                <w:sz w:val="20"/>
                <w:szCs w:val="20"/>
                <w:lang w:eastAsia="ja-JP"/>
              </w:rPr>
              <w:t>W razie awarii uszkodzone dyski pozostają u Zamawiającego;</w:t>
            </w:r>
          </w:p>
          <w:p>
            <w:pPr>
              <w:pStyle w:val="Normal"/>
              <w:snapToGrid w:val="false"/>
              <w:rPr>
                <w:rFonts w:ascii="Microsoft Sans Serif" w:hAnsi="Microsoft Sans Serif" w:eastAsia="MS Mincho;Yu Gothic" w:cs="Microsoft Sans Serif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Yu Gothic" w:cs="Microsoft Sans Serif" w:ascii="Microsoft Sans Serif" w:hAnsi="Microsoft Sans Serif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3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35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1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 xml:space="preserve">Serwer Dell PowerEdge 7615 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20"/>
                <w:szCs w:val="20"/>
              </w:rPr>
              <w:t xml:space="preserve">o specyfikacji tożsamej z już wykorzystywanymi serwerami w infrastrukturze Zamawiającego, zapewniający wysoką dostępność (HA) oraz pełną kompatybilność </w:t>
              <w:br/>
              <w:t>i spełniający następujące wymagania minimalne</w:t>
            </w: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2.5" Chassis with up to 16 SAS4/SATA Drives, Smart Flow, Front PERC 12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ackplane SAS/SATA Capab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Trusted Platform Module 2.0 V3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AMD EPYC 9454 2.75GHz, 48C/96T, 256M Cache (290W) DDR5-4800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10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8 x 1.6TB SSD SAS Mixed Use up to 24Gbps 512e 2.5in Hot-Plug 3DWPD , AG Driv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Front H965i Rear Load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0SS-N1 controller card + with 2 M.2 480GB (RAID 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iDRAC9, Enterprise szesnastej generacj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No OCP 3.0 mezzanine NIC card, Blank Filier Only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roadcom 5720 Dual Port IGbE Optional LOM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roadcom 57508 Dual Port lOOGbE QSFP Adapter, PCIe Low Profi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Emulex LPe36002 Dual Port (2 x LC, 64 Gb/s, Fibre Channel, PCIe) 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PowerEdge 2U Standard Bezel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ReadyRails™ Sliding Rails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Dual, Hot-Plug, FR Power Supply, 1100W MM (100-240Vac) Titanium, Redundant (1+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2 x Rack Power Cord 2M (C13/C14 10A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No Operating System</w:t>
            </w:r>
          </w:p>
          <w:p>
            <w:pPr>
              <w:pStyle w:val="Teksttreci1"/>
              <w:tabs>
                <w:tab w:val="clear" w:pos="57"/>
                <w:tab w:val="left" w:pos="304" w:leader="none"/>
              </w:tabs>
              <w:ind w:left="304" w:hanging="0"/>
              <w:rPr>
                <w:rStyle w:val="Teksttreci"/>
                <w:rFonts w:ascii="Microsoft Sans Serif" w:hAnsi="Microsoft Sans Serif" w:cs="Microsoft Sans Serif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 xml:space="preserve">Gwarancja: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720" w:hanging="70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asic Next Business Day 36 Months, 36 Mies.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 w:before="0" w:after="120"/>
              <w:ind w:left="720" w:hanging="70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Keep Your Hard Drive For Enterprise, 36 M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 xml:space="preserve">Serwer Dell PowerEdge 7615 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20"/>
                <w:szCs w:val="20"/>
              </w:rPr>
              <w:t xml:space="preserve">o specyfikacji tożsamej z już wykorzystywanymi serwerami w infrastrukturze Zamawiającego, zapewniający wysoką dostępność (HA) oraz pełną kompatybilność </w:t>
              <w:br/>
              <w:t>i spełniający następujące wymagania minimalne</w:t>
            </w: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.5" Chassis with up to 16 SAS4/SATA Drives, Smart Flow, Front PERC 12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ackplane SAS/SATA Capab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Trusted Platform Module 2.0 V3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AMD EPYC 9454 2.75GHz, 48C/96T, 256M Cache (290W) DDR5-4800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6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3 x 960 GB (SSD Read Intensive, vSAS 12 Gb/s, 2.5″, Hot-Plug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Front H965i Rear Load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0SS-N1 controller card + with 2 M.2 480GB (RAID 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iDRAC9, Enterprise szesnastej generacj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No OCP 3.0 mezzanine NIC card, Blank Filier Only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roadcom 5720 Dual Port IGbE Optional LOM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roadcom 57508 Dual Port lOOGbE QSFP Adapter, PCIe Low Profi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 xml:space="preserve">Emulex LPe36002 Dual Port (2 x LC, 64 Gb/s, Fibre Channel, PCIe), </w:t>
            </w: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PowerEdge 2U Standard Bezel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ReadyRails™ Sliding Rails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Dual, Hot-Plug, FR Power Supply, 1100W MM (100-240Vac) Titanium, Redundant (1+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 x Rack Power Cord 2M (C13/C14 10A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No Operating System</w:t>
            </w:r>
          </w:p>
          <w:p>
            <w:pPr>
              <w:pStyle w:val="Teksttreci1"/>
              <w:tabs>
                <w:tab w:val="clear" w:pos="57"/>
                <w:tab w:val="left" w:pos="304" w:leader="none"/>
              </w:tabs>
              <w:ind w:left="304" w:hanging="0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</w:rPr>
              <w:t xml:space="preserve">Gwarancja:  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720" w:hanging="700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asic Next Business Day 36 Months, 36 Mies.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 w:before="0" w:after="120"/>
              <w:ind w:left="720" w:hanging="700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Keep Your Hard Drive For Enterprise, 36 Mi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</w:rPr>
              <w:t>Dodatkowe elementy: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</w:rPr>
              <w:t xml:space="preserve">2 x Emulex LPe36002 Dual Port (2 x LC, 64 Gb/s, Fibre Channel, PCIe) </w:t>
            </w: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</w:rPr>
              <w:t>3 x Broadcom® 57414 Dual Port (2 x SFP28, 25 Gb/s, SFP28, PCIe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3 x 1.6TB SSD SAS Mixed Use up to 24Gbps 512e 2.5in Hot-Plug 3DWPD , AG Dr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TableContents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Razem zł brut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w zadaniu nr 1 i nr 2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7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4T13:04:00Z</dcterms:modified>
  <cp:revision>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