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Z.272.10.2024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hanging="0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Zakład Aktywności Zawodowej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ul. Benedyktynów 4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41 Legnickie Pole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lub realizacji umowy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sz w:val="21"/>
          <w:szCs w:val="21"/>
          <w:lang w:eastAsia="pl-PL"/>
        </w:rPr>
        <w:t>Dostawa ryb na potrzeby Zakładu Aktywności Zawodowej w Legnickim Polu</w:t>
      </w:r>
      <w:r>
        <w:rPr>
          <w:rFonts w:cs="Arial" w:ascii="Arial" w:hAnsi="Arial"/>
          <w:sz w:val="21"/>
          <w:szCs w:val="21"/>
        </w:rPr>
        <w:t>, oświadczam, co następuje*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 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11-20T12:2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