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10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ryb na potrzeby Zakładu Aktywności Zawodowej w 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20T12:2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