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3 do SWZ</w:t>
        <w:tab/>
        <w:tab/>
        <w:t xml:space="preserve">        Sprawa ZP 48/24</w:t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Calibri" w:ascii="Calibri" w:hAnsi="Calibri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DOSTAWA LEKU TAFAMIDISUM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8/24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 (podać pełną nazwę/firmę, adres) 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 stosunku do w/w podwykonawców 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4-11-26T12:37:00Z</cp:lastPrinted>
  <dcterms:modified xsi:type="dcterms:W3CDTF">2024-11-29T07:37:00Z</dcterms:modified>
  <cp:revision>42</cp:revision>
  <dc:subject/>
  <dc:title>Wykonawca:</dc:title>
</cp:coreProperties>
</file>