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8"/>
          <w:szCs w:val="28"/>
        </w:rPr>
        <w:t>DOSTAWA WRAZ Z WNIESIENIEM I USTAWIENIEM SZAF CERTYFIKOWANYCH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a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4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5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6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7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8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9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0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1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2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3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4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5 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6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7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pozacen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1801808925"/>
      <w:bookmarkStart w:id="1" w:name="__Fieldmark__0_1801808925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1801808925"/>
      <w:bookmarkStart w:id="3" w:name="__Fieldmark__1_1801808925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1801808925"/>
      <w:bookmarkStart w:id="5" w:name="__Fieldmark__2_1801808925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801808925"/>
      <w:bookmarkStart w:id="7" w:name="__Fieldmark__3_180180892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1801808925"/>
      <w:bookmarkStart w:id="9" w:name="__Fieldmark__4_1801808925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a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1801808925"/>
      <w:bookmarkStart w:id="11" w:name="__Fieldmark__5_1801808925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1801808925"/>
      <w:bookmarkStart w:id="13" w:name="__Fieldmark__6_1801808925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1801808925"/>
      <w:bookmarkStart w:id="15" w:name="__Fieldmark__7_1801808925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1801808925"/>
      <w:bookmarkStart w:id="17" w:name="__Fieldmark__8_1801808925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1801808925"/>
      <w:bookmarkStart w:id="19" w:name="__Fieldmark__9_1801808925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1801808925"/>
      <w:bookmarkStart w:id="21" w:name="__Fieldmark__10_1801808925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1801808925"/>
      <w:bookmarkStart w:id="23" w:name="__Fieldmark__11_1801808925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1801808925"/>
      <w:bookmarkStart w:id="25" w:name="__Fieldmark__12_1801808925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3_1801808925"/>
      <w:bookmarkStart w:id="27" w:name="__Fieldmark__13_1801808925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14_1801808925"/>
      <w:bookmarkStart w:id="29" w:name="__Fieldmark__14_1801808925"/>
      <w:bookmarkEnd w:id="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15_1801808925"/>
      <w:bookmarkStart w:id="31" w:name="__Fieldmark__15_1801808925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6_1801808925"/>
      <w:bookmarkStart w:id="33" w:name="__Fieldmark__16_1801808925"/>
      <w:bookmarkEnd w:id="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7_1801808925"/>
      <w:bookmarkStart w:id="35" w:name="__Fieldmark__17_1801808925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6" w:name="__Fieldmark__18_1801808925"/>
      <w:bookmarkStart w:id="37" w:name="__Fieldmark__18_1801808925"/>
      <w:bookmarkEnd w:id="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8" w:name="__Fieldmark__19_1801808925"/>
      <w:bookmarkStart w:id="39" w:name="__Fieldmark__19_1801808925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4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0" w:name="__Fieldmark__20_1801808925"/>
      <w:bookmarkStart w:id="41" w:name="__Fieldmark__20_1801808925"/>
      <w:bookmarkEnd w:id="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2" w:name="__Fieldmark__21_1801808925"/>
      <w:bookmarkStart w:id="43" w:name="__Fieldmark__21_1801808925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4" w:name="__Fieldmark__22_1801808925"/>
      <w:bookmarkStart w:id="45" w:name="__Fieldmark__22_1801808925"/>
      <w:bookmarkEnd w:id="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6" w:name="__Fieldmark__23_1801808925"/>
      <w:bookmarkStart w:id="47" w:name="__Fieldmark__23_1801808925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8" w:name="__Fieldmark__24_1801808925"/>
      <w:bookmarkStart w:id="49" w:name="__Fieldmark__24_1801808925"/>
      <w:bookmarkEnd w:id="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5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0" w:name="__Fieldmark__25_1801808925"/>
      <w:bookmarkStart w:id="51" w:name="__Fieldmark__25_1801808925"/>
      <w:bookmarkEnd w:id="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2" w:name="__Fieldmark__26_1801808925"/>
      <w:bookmarkStart w:id="53" w:name="__Fieldmark__26_1801808925"/>
      <w:bookmarkEnd w:id="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4" w:name="__Fieldmark__27_1801808925"/>
      <w:bookmarkStart w:id="55" w:name="__Fieldmark__27_1801808925"/>
      <w:bookmarkEnd w:id="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6" w:name="__Fieldmark__28_1801808925"/>
      <w:bookmarkStart w:id="57" w:name="__Fieldmark__28_1801808925"/>
      <w:bookmarkEnd w:id="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29_1801808925"/>
      <w:bookmarkStart w:id="59" w:name="__Fieldmark__29_1801808925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6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0" w:name="__Fieldmark__30_1801808925"/>
      <w:bookmarkStart w:id="61" w:name="__Fieldmark__30_1801808925"/>
      <w:bookmarkEnd w:id="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2" w:name="__Fieldmark__31_1801808925"/>
      <w:bookmarkStart w:id="63" w:name="__Fieldmark__31_1801808925"/>
      <w:bookmarkEnd w:id="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4" w:name="__Fieldmark__32_1801808925"/>
      <w:bookmarkStart w:id="65" w:name="__Fieldmark__32_1801808925"/>
      <w:bookmarkEnd w:id="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6" w:name="__Fieldmark__33_1801808925"/>
      <w:bookmarkStart w:id="67" w:name="__Fieldmark__33_1801808925"/>
      <w:bookmarkEnd w:id="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8" w:name="__Fieldmark__34_1801808925"/>
      <w:bookmarkStart w:id="69" w:name="__Fieldmark__34_1801808925"/>
      <w:bookmarkEnd w:id="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7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0" w:name="__Fieldmark__35_1801808925"/>
      <w:bookmarkStart w:id="71" w:name="__Fieldmark__35_1801808925"/>
      <w:bookmarkEnd w:id="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2" w:name="__Fieldmark__36_1801808925"/>
      <w:bookmarkStart w:id="73" w:name="__Fieldmark__36_1801808925"/>
      <w:bookmarkEnd w:id="7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4" w:name="__Fieldmark__37_1801808925"/>
      <w:bookmarkStart w:id="75" w:name="__Fieldmark__37_1801808925"/>
      <w:bookmarkEnd w:id="7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6" w:name="__Fieldmark__38_1801808925"/>
      <w:bookmarkStart w:id="77" w:name="__Fieldmark__38_1801808925"/>
      <w:bookmarkEnd w:id="7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8" w:name="__Fieldmark__39_1801808925"/>
      <w:bookmarkStart w:id="79" w:name="__Fieldmark__39_1801808925"/>
      <w:bookmarkEnd w:id="7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8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0" w:name="__Fieldmark__40_1801808925"/>
      <w:bookmarkStart w:id="81" w:name="__Fieldmark__40_1801808925"/>
      <w:bookmarkEnd w:id="8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2" w:name="__Fieldmark__41_1801808925"/>
      <w:bookmarkStart w:id="83" w:name="__Fieldmark__41_1801808925"/>
      <w:bookmarkEnd w:id="8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4" w:name="__Fieldmark__42_1801808925"/>
      <w:bookmarkStart w:id="85" w:name="__Fieldmark__42_1801808925"/>
      <w:bookmarkEnd w:id="8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6" w:name="__Fieldmark__43_1801808925"/>
      <w:bookmarkStart w:id="87" w:name="__Fieldmark__43_1801808925"/>
      <w:bookmarkEnd w:id="8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8" w:name="__Fieldmark__44_1801808925"/>
      <w:bookmarkStart w:id="89" w:name="__Fieldmark__44_1801808925"/>
      <w:bookmarkEnd w:id="8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9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0" w:name="__Fieldmark__45_1801808925"/>
      <w:bookmarkStart w:id="91" w:name="__Fieldmark__45_1801808925"/>
      <w:bookmarkEnd w:id="9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2" w:name="__Fieldmark__46_1801808925"/>
      <w:bookmarkStart w:id="93" w:name="__Fieldmark__46_1801808925"/>
      <w:bookmarkEnd w:id="9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4" w:name="__Fieldmark__47_1801808925"/>
      <w:bookmarkStart w:id="95" w:name="__Fieldmark__47_1801808925"/>
      <w:bookmarkEnd w:id="9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6" w:name="__Fieldmark__48_1801808925"/>
      <w:bookmarkStart w:id="97" w:name="__Fieldmark__48_1801808925"/>
      <w:bookmarkEnd w:id="9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8" w:name="__Fieldmark__49_1801808925"/>
      <w:bookmarkStart w:id="99" w:name="__Fieldmark__49_1801808925"/>
      <w:bookmarkEnd w:id="9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0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0" w:name="__Fieldmark__50_1801808925"/>
      <w:bookmarkStart w:id="101" w:name="__Fieldmark__50_1801808925"/>
      <w:bookmarkEnd w:id="10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2" w:name="__Fieldmark__51_1801808925"/>
      <w:bookmarkStart w:id="103" w:name="__Fieldmark__51_1801808925"/>
      <w:bookmarkEnd w:id="10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4" w:name="__Fieldmark__52_1801808925"/>
      <w:bookmarkStart w:id="105" w:name="__Fieldmark__52_1801808925"/>
      <w:bookmarkEnd w:id="10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6" w:name="__Fieldmark__53_1801808925"/>
      <w:bookmarkStart w:id="107" w:name="__Fieldmark__53_1801808925"/>
      <w:bookmarkEnd w:id="10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8" w:name="__Fieldmark__54_1801808925"/>
      <w:bookmarkStart w:id="109" w:name="__Fieldmark__54_1801808925"/>
      <w:bookmarkEnd w:id="10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1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0" w:name="__Fieldmark__55_1801808925"/>
      <w:bookmarkStart w:id="111" w:name="__Fieldmark__55_1801808925"/>
      <w:bookmarkEnd w:id="1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2" w:name="__Fieldmark__56_1801808925"/>
      <w:bookmarkStart w:id="113" w:name="__Fieldmark__56_1801808925"/>
      <w:bookmarkEnd w:id="1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4" w:name="__Fieldmark__57_1801808925"/>
      <w:bookmarkStart w:id="115" w:name="__Fieldmark__57_1801808925"/>
      <w:bookmarkEnd w:id="1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6" w:name="__Fieldmark__58_1801808925"/>
      <w:bookmarkStart w:id="117" w:name="__Fieldmark__58_1801808925"/>
      <w:bookmarkEnd w:id="1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8" w:name="__Fieldmark__59_1801808925"/>
      <w:bookmarkStart w:id="119" w:name="__Fieldmark__59_1801808925"/>
      <w:bookmarkEnd w:id="1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2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0" w:name="__Fieldmark__60_1801808925"/>
      <w:bookmarkStart w:id="121" w:name="__Fieldmark__60_1801808925"/>
      <w:bookmarkEnd w:id="1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2" w:name="__Fieldmark__61_1801808925"/>
      <w:bookmarkStart w:id="123" w:name="__Fieldmark__61_1801808925"/>
      <w:bookmarkEnd w:id="1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4" w:name="__Fieldmark__62_1801808925"/>
      <w:bookmarkStart w:id="125" w:name="__Fieldmark__62_1801808925"/>
      <w:bookmarkEnd w:id="1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6" w:name="__Fieldmark__63_1801808925"/>
      <w:bookmarkStart w:id="127" w:name="__Fieldmark__63_1801808925"/>
      <w:bookmarkEnd w:id="1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8" w:name="__Fieldmark__64_1801808925"/>
      <w:bookmarkStart w:id="129" w:name="__Fieldmark__64_1801808925"/>
      <w:bookmarkEnd w:id="1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3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0" w:name="__Fieldmark__65_1801808925"/>
      <w:bookmarkStart w:id="131" w:name="__Fieldmark__65_1801808925"/>
      <w:bookmarkEnd w:id="1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2" w:name="__Fieldmark__66_1801808925"/>
      <w:bookmarkStart w:id="133" w:name="__Fieldmark__66_1801808925"/>
      <w:bookmarkEnd w:id="1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4" w:name="__Fieldmark__67_1801808925"/>
      <w:bookmarkStart w:id="135" w:name="__Fieldmark__67_1801808925"/>
      <w:bookmarkEnd w:id="1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6" w:name="__Fieldmark__68_1801808925"/>
      <w:bookmarkStart w:id="137" w:name="__Fieldmark__68_1801808925"/>
      <w:bookmarkEnd w:id="1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8" w:name="__Fieldmark__69_1801808925"/>
      <w:bookmarkStart w:id="139" w:name="__Fieldmark__69_1801808925"/>
      <w:bookmarkEnd w:id="1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4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0" w:name="__Fieldmark__70_1801808925"/>
      <w:bookmarkStart w:id="141" w:name="__Fieldmark__70_1801808925"/>
      <w:bookmarkEnd w:id="1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2" w:name="__Fieldmark__71_1801808925"/>
      <w:bookmarkStart w:id="143" w:name="__Fieldmark__71_1801808925"/>
      <w:bookmarkEnd w:id="1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4" w:name="__Fieldmark__72_1801808925"/>
      <w:bookmarkStart w:id="145" w:name="__Fieldmark__72_1801808925"/>
      <w:bookmarkEnd w:id="1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6" w:name="__Fieldmark__73_1801808925"/>
      <w:bookmarkStart w:id="147" w:name="__Fieldmark__73_1801808925"/>
      <w:bookmarkEnd w:id="1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8" w:name="__Fieldmark__74_1801808925"/>
      <w:bookmarkStart w:id="149" w:name="__Fieldmark__74_1801808925"/>
      <w:bookmarkEnd w:id="1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5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0" w:name="__Fieldmark__75_1801808925"/>
      <w:bookmarkStart w:id="151" w:name="__Fieldmark__75_1801808925"/>
      <w:bookmarkEnd w:id="1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2" w:name="__Fieldmark__76_1801808925"/>
      <w:bookmarkStart w:id="153" w:name="__Fieldmark__76_1801808925"/>
      <w:bookmarkEnd w:id="1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4" w:name="__Fieldmark__77_1801808925"/>
      <w:bookmarkStart w:id="155" w:name="__Fieldmark__77_1801808925"/>
      <w:bookmarkEnd w:id="1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6" w:name="__Fieldmark__78_1801808925"/>
      <w:bookmarkStart w:id="157" w:name="__Fieldmark__78_1801808925"/>
      <w:bookmarkEnd w:id="1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58" w:name="__Fieldmark__79_1801808925"/>
      <w:bookmarkStart w:id="159" w:name="__Fieldmark__79_1801808925"/>
      <w:bookmarkEnd w:id="1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6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0" w:name="__Fieldmark__80_1801808925"/>
      <w:bookmarkStart w:id="161" w:name="__Fieldmark__80_1801808925"/>
      <w:bookmarkEnd w:id="1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2" w:name="__Fieldmark__81_1801808925"/>
      <w:bookmarkStart w:id="163" w:name="__Fieldmark__81_1801808925"/>
      <w:bookmarkEnd w:id="1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4" w:name="__Fieldmark__82_1801808925"/>
      <w:bookmarkStart w:id="165" w:name="__Fieldmark__82_1801808925"/>
      <w:bookmarkEnd w:id="1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6" w:name="__Fieldmark__83_1801808925"/>
      <w:bookmarkStart w:id="167" w:name="__Fieldmark__83_1801808925"/>
      <w:bookmarkEnd w:id="1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8" w:name="__Fieldmark__84_1801808925"/>
      <w:bookmarkStart w:id="169" w:name="__Fieldmark__84_1801808925"/>
      <w:bookmarkEnd w:id="1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7: (* zaznaczyć krzyżykiem)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0" w:name="__Fieldmark__85_1801808925"/>
      <w:bookmarkStart w:id="171" w:name="__Fieldmark__85_1801808925"/>
      <w:bookmarkEnd w:id="1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8 dni roboczych</w:t>
        <w:tab/>
        <w:t xml:space="preserve">           - 4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2" w:name="__Fieldmark__86_1801808925"/>
      <w:bookmarkStart w:id="173" w:name="__Fieldmark__86_1801808925"/>
      <w:bookmarkEnd w:id="17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29-30 dni roboczych</w:t>
        <w:tab/>
        <w:t xml:space="preserve">      - 3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4" w:name="__Fieldmark__87_1801808925"/>
      <w:bookmarkStart w:id="175" w:name="__Fieldmark__87_1801808925"/>
      <w:bookmarkEnd w:id="17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1-32 dni roboczych</w:t>
        <w:tab/>
        <w:t xml:space="preserve">      - 2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lang w:eastAsia="ar-SA"/>
        </w:rPr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6" w:name="__Fieldmark__88_1801808925"/>
      <w:bookmarkStart w:id="177" w:name="__Fieldmark__88_1801808925"/>
      <w:bookmarkEnd w:id="17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termin realizacji dostawy do 33-34 dni roboczych</w:t>
        <w:tab/>
        <w:t xml:space="preserve">      - 10 pkt</w:t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cs="Arial" w:ascii="Arial" w:hAnsi="Arial"/>
          <w:color w:val="000000"/>
        </w:rPr>
        <w:t>*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78" w:name="__Fieldmark__89_1801808925"/>
      <w:bookmarkStart w:id="179" w:name="__Fieldmark__89_1801808925"/>
      <w:bookmarkEnd w:id="17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ar-SA"/>
        </w:rPr>
        <w:t xml:space="preserve">termin realizacji </w:t>
      </w:r>
      <w:r>
        <w:rPr>
          <w:rFonts w:eastAsia="Calibri" w:cs="Arial" w:ascii="Arial" w:hAnsi="Arial"/>
          <w:lang w:eastAsia="en-US"/>
        </w:rPr>
        <w:t>dostawy</w:t>
      </w:r>
      <w:r>
        <w:rPr>
          <w:rFonts w:eastAsia="Calibri" w:cs="Arial" w:ascii="Arial" w:hAnsi="Arial"/>
          <w:lang w:eastAsia="ar-SA"/>
        </w:rPr>
        <w:t xml:space="preserve"> do 35 dni roboczych</w:t>
        <w:tab/>
        <w:t xml:space="preserve">           -   0 pkt</w:t>
      </w:r>
    </w:p>
    <w:p>
      <w:pPr>
        <w:pStyle w:val="Normal"/>
        <w:suppressAutoHyphens w:val="true"/>
        <w:spacing w:lineRule="auto" w:line="268"/>
        <w:jc w:val="both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68"/>
        <w:jc w:val="both"/>
        <w:rPr/>
      </w:pPr>
      <w:r>
        <w:rPr>
          <w:rFonts w:eastAsia="Calibri" w:cs="Arial" w:ascii="Arial" w:hAnsi="Arial"/>
          <w:lang w:eastAsia="ar-SA"/>
        </w:rPr>
        <w:t>W przypadku nie podania terminu realizacji zamówienia  Zamawiający przyjmie maksymalny termin 35 dni roboczych i Wykonawca otrzyma 0 pkt w kryterium.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 przypadku podania terminu realizacji dłuższego niż 35 dni roboczych oferta Wykonawcy zostanie odrzucon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0" w:name="Check54"/>
      <w:bookmarkStart w:id="181" w:name="__Fieldmark__90_1801808925"/>
      <w:bookmarkStart w:id="182" w:name="__Fieldmark__90_1801808925"/>
      <w:bookmarkEnd w:id="18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8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3" w:name="__Fieldmark__91_1801808925"/>
      <w:bookmarkStart w:id="184" w:name="__Fieldmark__91_1801808925"/>
      <w:bookmarkEnd w:id="18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85" w:name="25332232"/>
      <w:bookmarkEnd w:id="18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8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8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  <w:bookmarkStart w:id="187" w:name="_Hlk177459177"/>
      <w:bookmarkStart w:id="188" w:name="_Hlk177459177"/>
      <w:bookmarkEnd w:id="188"/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89" w:name="_Hlk177459177"/>
      <w:bookmarkStart w:id="190" w:name="_Hlk177459177"/>
      <w:bookmarkEnd w:id="190"/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a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1 typ 2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2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kern w:val="2"/>
        </w:rPr>
        <w:t>Zadanie nr 3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4</w:t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5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kern w:val="2"/>
        </w:rPr>
        <w:t>Zadanie nr 6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7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kern w:val="2"/>
        </w:rPr>
        <w:t>Zadanie nr 8</w:t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9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0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1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2</w:t>
      </w:r>
    </w:p>
    <w:p>
      <w:pPr>
        <w:pStyle w:val="Standard"/>
        <w:spacing w:before="12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3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4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metalowa  klasy S2 typ 3 (zgodnie z opisem przedmiotu zamówienia) </w:t>
              <w:tab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5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metalowa  klasy S2 typ 3 (zgodnie z opisem przedmiotu zamówienia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6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metalowa  klasy S2 typ 3 (zgodnie z opisem przedmiotu zamówienia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b/>
          <w:kern w:val="2"/>
        </w:rPr>
        <w:t>Zadanie nr 17</w:t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metalowa  klasy S2 typ 3 (zgodnie z opisem przedmiotu zamówienia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  <w:sz w:val="23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17T08:38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