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bookmarkEnd w:id="1"/>
      <w:r>
        <w:rPr>
          <w:rFonts w:cs="Arial" w:ascii="Arial" w:hAnsi="Arial"/>
          <w:b/>
          <w:sz w:val="28"/>
          <w:szCs w:val="28"/>
        </w:rPr>
        <w:t>DOSTAWA WRAZ Z WNIESIENIEM I USTAWIENIEM SZAF CERTYFIKOWANYCH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809412030"/>
      <w:bookmarkStart w:id="3" w:name="__Fieldmark__0_2809412030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809412030"/>
      <w:bookmarkStart w:id="5" w:name="__Fieldmark__1_2809412030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54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9-17T08:41:00Z</dcterms:modified>
  <cp:revision>14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