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2 – 3/2023/DZP/PN</w:t>
      </w:r>
    </w:p>
    <w:p>
      <w:pPr>
        <w:pStyle w:val="Normal"/>
        <w:autoSpaceDE w:val="false"/>
        <w:rPr>
          <w:rFonts w:ascii="Calibri" w:hAnsi="Calibri" w:eastAsia="Microsoft YaHei" w:cs="Calibri"/>
          <w:szCs w:val="17"/>
          <w:lang w:eastAsia="pl-PL"/>
        </w:rPr>
      </w:pPr>
      <w:r>
        <w:rPr>
          <w:rFonts w:eastAsia="Microsoft YaHei" w:cs="Calibri" w:ascii="Calibri" w:hAnsi="Calibri"/>
          <w:szCs w:val="17"/>
          <w:lang w:eastAsia="pl-PL"/>
        </w:rPr>
        <w:t xml:space="preserve">Szacowane miesięczne zużycie gazu E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ryfa BW-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1877060</wp:posOffset>
                </wp:positionV>
                <wp:extent cx="4275455" cy="2434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830"/>
                              <w:gridCol w:w="1431"/>
                              <w:gridCol w:w="2268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iesiąc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kW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styczeń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50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luty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43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arzec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27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kwiecień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83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1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45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5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52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76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16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68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95 059,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1 061 81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191.7pt;mso-wrap-distance-left:7.05pt;mso-wrap-distance-right:7.05pt;mso-wrap-distance-top:0pt;mso-wrap-distance-bottom:0pt;margin-top:147.8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673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830"/>
                        <w:gridCol w:w="1431"/>
                        <w:gridCol w:w="2268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miesiąc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m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kW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styczeń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5070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luty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4345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marzec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2743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kwiecień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8387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154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01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4500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558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5267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7605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1639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68945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95 059,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1 061 81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3:00Z</dcterms:created>
  <dc:creator>k</dc:creator>
  <dc:description/>
  <cp:keywords/>
  <dc:language>en-US</dc:language>
  <cp:lastModifiedBy>M K</cp:lastModifiedBy>
  <cp:lastPrinted>2022-01-25T07:25:00Z</cp:lastPrinted>
  <dcterms:modified xsi:type="dcterms:W3CDTF">2023-08-03T14:13:00Z</dcterms:modified>
  <cp:revision>15</cp:revision>
  <dc:subject/>
  <dc:title>Dla B23</dc:title>
</cp:coreProperties>
</file>