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ykaz Prac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amowy opis prac: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/>
        <w:t xml:space="preserve">Celem prac </w:t>
      </w:r>
      <w:r>
        <w:rPr>
          <w:bCs/>
        </w:rPr>
        <w:t xml:space="preserve">jest naprawa układu chłodzenia armaty morskiej AK-176M </w:t>
      </w:r>
      <w:r>
        <w:rPr>
          <w:bCs/>
          <w:lang w:val="en-US"/>
        </w:rPr>
        <w:t xml:space="preserve">– </w:t>
      </w:r>
      <w:r>
        <w:rPr>
          <w:bCs/>
        </w:rPr>
        <w:t>1</w:t>
      </w:r>
      <w:r>
        <w:rPr>
          <w:bCs/>
          <w:lang w:val="en-US"/>
        </w:rPr>
        <w:t xml:space="preserve"> kpl</w:t>
      </w:r>
      <w:r>
        <w:rPr>
          <w:bCs/>
        </w:rPr>
        <w:t>.</w:t>
      </w:r>
      <w:r>
        <w:rPr>
          <w:bCs/>
          <w:lang w:val="en-US"/>
        </w:rPr>
        <w:t xml:space="preserve"> na</w:t>
      </w:r>
      <w:r>
        <w:rPr>
          <w:bCs/>
        </w:rPr>
        <w:t> ORP „PIORUN”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Szczegółowy opis prac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95"/>
        <w:gridCol w:w="4284"/>
        <w:gridCol w:w="1193"/>
        <w:gridCol w:w="1217"/>
        <w:gridCol w:w="1098"/>
      </w:tblGrid>
      <w:tr>
        <w:trPr>
          <w:tblHeader w:val="true"/>
          <w:trHeight w:val="397" w:hRule="atLeast"/>
          <w:cantSplit w:val="true"/>
        </w:trPr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remontowaneg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iektu i krótki op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uszkodzenia</w:t>
            </w:r>
          </w:p>
        </w:tc>
        <w:tc>
          <w:tcPr>
            <w:tcW w:w="4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czegółowy opis i zakres pra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trzebnej do usunięc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uszkodzenia.</w:t>
            </w:r>
          </w:p>
        </w:tc>
        <w:tc>
          <w:tcPr>
            <w:tcW w:w="3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2" w:right="-56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ateriały podstawowe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stawca</w:t>
            </w:r>
          </w:p>
        </w:tc>
      </w:tr>
      <w:tr>
        <w:trPr>
          <w:tblHeader w:val="true"/>
          <w:trHeight w:val="222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</w:t>
            </w:r>
          </w:p>
        </w:tc>
      </w:tr>
      <w:tr>
        <w:trPr>
          <w:trHeight w:val="3027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18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prawa układu chłodzenia armaty morskiej </w:t>
              <w:br/>
              <w:t>AK-176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fabryczny: ŁA90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: 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wystrzałów: 248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d początku eksploatacji: 28 l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sprawny układ chłodzenia – nieszczelności przewodu oraz cylindra układu chłodz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ind w:left="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Wykonać naprawę układu chłodzenia armaty.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Po wykonaniu prac dokonać sprawdzenia poprawności działania układu chłodzenia armaty poprzez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anie strzelania technicznego armaty z załączonym układem chłodzenia (zabezpieczenie strzelania technicznego zapewnia Zamawiający).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Wykryte niesprawności ująć w protokole po wykonaniu naprawy.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1.4. Wykonane prace zdać w działaniu komisji wyznaczonej rozkazem dowódcy jednostki. 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jc w:val="both"/>
              <w:rPr/>
            </w:pPr>
            <w:r>
              <w:rPr>
                <w:sz w:val="20"/>
                <w:szCs w:val="20"/>
              </w:rPr>
              <w:t>1.5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Zdemontowane elementy przekazać załodze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i przeglądu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7" w:right="-134" w:firstLine="1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. potrzeb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2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wca</w:t>
            </w:r>
          </w:p>
        </w:tc>
      </w:tr>
      <w:tr>
        <w:trPr>
          <w:trHeight w:val="397" w:hRule="atLeast"/>
          <w:cantSplit w:val="true"/>
        </w:trPr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2" w:right="-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418" w:right="1418" w:gutter="0" w:header="0" w:top="102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9:16:00Z</dcterms:created>
  <dc:creator>cheng</dc:creator>
  <dc:description/>
  <cp:keywords/>
  <dc:language>en-US</dc:language>
  <cp:lastModifiedBy>Kukliński Michał</cp:lastModifiedBy>
  <cp:lastPrinted>2020-12-11T09:09:00Z</cp:lastPrinted>
  <dcterms:modified xsi:type="dcterms:W3CDTF">2022-04-13T11:59:00Z</dcterms:modified>
  <cp:revision>7</cp:revision>
  <dc:subject/>
  <dc:title>Przegląd serwisowy osuszacza powietrza Hiross HHM 0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/XMTin0hHsDGLYFafpUN68O9G/cudJ13</vt:lpwstr>
  </property>
  <property fmtid="{D5CDD505-2E9C-101B-9397-08002B2CF9AE}" pid="8" name="docIndexRef">
    <vt:lpwstr>185e0488-d14c-4d73-a177-bfb3ba38c7bc</vt:lpwstr>
  </property>
</Properties>
</file>