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óbka z indy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óbki z indy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óbki z indy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ób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indyka uzyskana podczas patroszenia tuszki indycz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4-05-07T08:16:00Z</dcterms:modified>
  <cp:revision>2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