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krzydełk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krzydełek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krzydełek z kurczaka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rzydełk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– ramieniową, promieniową i łokciową, łącznie z otaczającymi je mięśniami,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krzydełko właściwie umięśnione, prawidłowo wykrwawione i ocieknięte, linie cięcia równe, gładkie, bez wystających kości, powierzchnia powinna być czysta, wolna od jakichkolwiek widocznych substancji obcych, zabrudzeń lub krwi; dopuszcza się niewielkie nacięcia skóry i mięśni przy krawędziach cięcia, nie dopuszcza się mięśni i skóry nie związanych ze sobą; dopuszczalne na końcach skrzydeł występowanie pojedynczych piór i ich pozostałości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3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8:00:00Z</dcterms:modified>
  <cp:revision>2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2d410b9-f206-48d0-a8d9-9c4e53e713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