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pacing w:val="40"/>
          <w:sz w:val="20"/>
          <w:szCs w:val="20"/>
        </w:rPr>
        <w:t>Pakiet 1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ransport medyczny karetką typu „T”  dla lokalizacji:  Szpital  Chirurgii Urazowej św. Anny w Warszawie, ul. Barska 16/20 oraz Al. Bohaterów Września 7</w:t>
      </w:r>
      <w:r>
        <w:rPr>
          <w:b/>
          <w:bCs/>
          <w:sz w:val="20"/>
          <w:szCs w:val="20"/>
        </w:rPr>
        <w:t xml:space="preserve"> oraz ul. Ożarowska 75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"/>
        <w:gridCol w:w="7840"/>
        <w:gridCol w:w="36"/>
        <w:gridCol w:w="1148"/>
        <w:gridCol w:w="1276"/>
        <w:gridCol w:w="992"/>
        <w:gridCol w:w="22"/>
        <w:gridCol w:w="1254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acunkowailość miesięcznie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</w:rPr>
              <w:t xml:space="preserve">TRANSPORT  MEDYCZNY  BEZ  SANITARIUSZA                                                       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TRANSPORT  MEDYCZNY  Z  SANITARIUSZEM                                                                               </w:t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 w obrębie do 25 km od siedziby Zamawiając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netto …………………….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brutto ……………………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Lucida Sans;Lucida Sans Unicode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9:00Z</dcterms:created>
  <dc:creator>xxxx</dc:creator>
  <dc:description/>
  <cp:keywords/>
  <dc:language>en-US</dc:language>
  <cp:lastModifiedBy>Katarzyna Wróblewska</cp:lastModifiedBy>
  <cp:lastPrinted>2022-08-17T14:45:00Z</cp:lastPrinted>
  <dcterms:modified xsi:type="dcterms:W3CDTF">2025-02-18T07:23:00Z</dcterms:modified>
  <cp:revision>17</cp:revision>
  <dc:subject/>
  <dc:title>Pakiet Nr</dc:title>
</cp:coreProperties>
</file>