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  <w:spacing w:val="40"/>
          <w:sz w:val="20"/>
          <w:szCs w:val="20"/>
        </w:rPr>
        <w:t>Pakiet 1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 3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>Transport medyczny karetką typu „S”  dla lokalizacji: Szpital  Chirurgii Urazowej św. Anny w Warszawie, ul. Barska 16/20 oraz Al. Bohaterów Września 7 oraz ul. Ożarowska 75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418"/>
        <w:gridCol w:w="1200"/>
        <w:gridCol w:w="1905"/>
        <w:gridCol w:w="1707"/>
        <w:gridCol w:w="1385"/>
        <w:gridCol w:w="1114"/>
        <w:gridCol w:w="1386"/>
      </w:tblGrid>
      <w:tr>
        <w:trPr>
          <w:tblHeader w:val="true"/>
          <w:trHeight w:val="11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razowy kurs z pacjentem do miejsca wskazanego przez Zamawiającego,  na podstawie zlecenia w dni: pon – piąt. , soboty, niedziele i święta całodobow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>
          <w:trHeight w:val="70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nsport medyczny w jedną stronę karetką typu 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w obrębie do 25 km od siedziby Zamawiając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nsport medyczny w dwie strony karetką typu 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obrębie do 25 km od siedziby Zamawiającego+ </w:t>
            </w:r>
            <w:r>
              <w:rPr>
                <w:color w:val="000000"/>
              </w:rPr>
              <w:t xml:space="preserve">oczekiwanie  do 60 min. </w:t>
            </w:r>
            <w:r>
              <w:rPr/>
              <w:t xml:space="preserve">+ powrót do siedziby Zamawiająceg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ransport medyczny karetką typu S,  poza granice obszaru 25 km</w:t>
            </w:r>
            <w:r>
              <w:rPr>
                <w:color w:val="000000"/>
              </w:rPr>
              <w:t xml:space="preserve"> od siedziby Zamawiając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lomet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Wartość  na 24 miesiące netto …………………….. zł </w:t>
      </w:r>
      <w:r>
        <w:rPr>
          <w:sz w:val="20"/>
          <w:szCs w:val="20"/>
        </w:rPr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Wartość  na 24 miesiące brutto …………………… zł </w:t>
      </w:r>
      <w:r>
        <w:rPr>
          <w:sz w:val="20"/>
          <w:szCs w:val="20"/>
        </w:rPr>
        <w:t>( 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firstLine="79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data i podpis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Liberation Serif" w:hAnsi="Liberation Serif" w:eastAsia="0" w:cs="0"/>
      <w:b/>
      <w:bCs/>
      <w:color w:val="auto"/>
      <w:kern w:val="2"/>
      <w:sz w:val="20"/>
      <w:szCs w:val="20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h-CN" w:bidi="hi-IN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48:00Z</dcterms:created>
  <dc:creator>xxxx</dc:creator>
  <dc:description/>
  <cp:keywords/>
  <dc:language>en-US</dc:language>
  <cp:lastModifiedBy>Katarzyna Wróblewska</cp:lastModifiedBy>
  <dcterms:modified xsi:type="dcterms:W3CDTF">2025-02-18T07:22:00Z</dcterms:modified>
  <cp:revision>11</cp:revision>
  <dc:subject/>
  <dc:title>Pakiet Nr</dc:title>
</cp:coreProperties>
</file>