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Onu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n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nut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nu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otrzymany z ciasta drożdżowego (ciasto otrzymane z połączenia mąki, tłuszczu, jaj, cukru i innych surowców określonych recepturą, spulchnione drożdżami), bez nadzienia, smażony w tłuszczu, wykańczany polewą czekoladową lub lukrową.                     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zbliżony do oponki, wykończone polewą czekoladową lub lukrową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,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1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52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09bc86-9085-473b-8014-f9a9300ac9c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