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RI.271.62.2024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e do postępowania wraz z odpowiedzią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Wykonawca zwraca się z prośbą o zmianę treści zapisów umowy na możliwość fakturowania zgodnie z odbiorami wg Harmonogramu Rzeczowo-Finansowego do wysokości maksymalnie 90% lub 80% lub 70%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 xml:space="preserve">wynagrodzenia umownego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1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nie wyraża zgod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2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Wykonawca zwraca się z prośbą o zmianę warunku działu o którym mowa w pkt 17.3 SWZ na następujący: "w okresie ostatnich 5 lat przed upływem terminu składania ofert, a jeżeli okres prowadzenia działalności jest krótszy - w tym okresie, wykonał należycie zgodnie z zasadami sztuki budowlanej, co najmniej 1 (jedną) robotę budowlaną odpowiadającą swoim rodzajem przedmiotowi niniejszego przetargu, polegającemu na zaprojektowaniu obiektu budowlanego lub hali sportowej o stałej konstrukcji i pow. zabudowy min.600 m2 oraz wybudowaniu obiektu budowlanego lub hali sportowej o stałej konstrukcji i wartości nie mniejszej niż 1.500.000,00 zł brutto"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1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nie wyraża zgod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040" w:hanging="0"/>
      <w:rPr/>
    </w:pPr>
    <w:r>
      <w:rPr/>
      <w:t>Trzcianka, 19 grudni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4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4-12-19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