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………….…….. z dnia ………………….. wynosi  …………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…….…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…….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……………………………….. r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4 do Umowy Nr 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Małgorzata Czajkowska</cp:lastModifiedBy>
  <cp:lastPrinted>2022-01-20T12:08:00Z</cp:lastPrinted>
  <dcterms:modified xsi:type="dcterms:W3CDTF">2023-10-31T09:27:00Z</dcterms:modified>
  <cp:revision>20</cp:revision>
  <dc:subject/>
  <dc:title>ZP</dc:title>
</cp:coreProperties>
</file>